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щеобразовательное учреждение -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яя общеобразовательная школа №6 с углубленным изучением предметов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эстетического цикл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о. Жуковский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иректор МОУ школа №6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___________________(Селезнев К.Н.)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___________________(дата)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окружающему миру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базовый уровень)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оставитель: Кротенко И.Л.,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читель первой категори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7 г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789" w:leader="none"/>
          <w:tab w:val="left" w:pos="14570" w:leader="none"/>
          <w:tab w:val="left" w:pos="14742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7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7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36"/>
          <w:szCs w:val="36"/>
          <w:lang w:eastAsia="ru-RU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по предмету «Окружающий мир» составлена на основе Федераль</w:t>
        <w:softHyphen/>
        <w:t>ного государственного стандарта начального общего образования (2014 года), Примерной программы начального общего образования по окружающему миру для образовательных учреждений с русским языком обучения и программы общеобразовательных учреждений автора АА. Плешакова «Окружающий мир. 1-4 классы» (учебно-методический комплект «Школа России»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курса «Окружающий мир» в началь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</w:t>
        <w:softHyphen/>
        <w:t>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ховно-нравственное развитие и воспитание личности гражданина России в услови</w:t>
        <w:softHyphen/>
        <w:t>ях культурного и конфессионального многообразия российского обществ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ализации содержания курса являютс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модели безопасного поведении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ребёнком ценности, целостности и многообразия окружающего мира, с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сихологической культуры и компетенции для обеспечения эффек</w:t>
        <w:softHyphen/>
        <w:t>тивного и безопасного взаимодействия в социум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</w:t>
        <w:softHyphen/>
        <w:t>ских сведений в курсе выстраивается яркая картина действительности, отражающая много</w:t>
        <w:softHyphen/>
        <w:t>образие природы и культуры, видов человеческой деятельности, стран и народ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ение к миру - это своего рода формула нового отношения к окружающему, осно</w:t>
        <w:softHyphen/>
        <w:t>ванного на признании самоценности сущего, на включении в нравственную сферу отноше</w:t>
        <w:softHyphen/>
        <w:t>ния не только к другим людям, но и к природе, к рукотворному миру, к культурному достояни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ь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самым обеспечивая в дальнейшем свое личное и социальное благополуч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е методики преподавания курса «Окружающий мир» лежит проблемно-</w:t>
        <w:softHyphen/>
        <w:t>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</w:t>
        <w:softHyphen/>
        <w:t>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</w:t>
        <w:softHyphen/>
        <w:t>ты, обеспечивающие непосредственное взаимодействие ребёнка с окружающим миром. За</w:t>
        <w:softHyphen/>
        <w:t>нятия могут проводиться не только в классе, но и на улице, в лесу, парке, музее и т.д. Боль</w:t>
        <w:softHyphen/>
        <w:t>шое значение для достижения планируемых результатов имеет организация проектной дея</w:t>
        <w:softHyphen/>
        <w:t>тельности учащихся, которая предусмотрена в каждом разделе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ние природных объектов с помощью специально разработанного для на</w:t>
        <w:softHyphen/>
        <w:t>чальной школы атласа-определителя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ние экологических связей с помощью графических и динамических схем (моделей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о-этическая деятельность (включающая анализ собственного отношения к ми</w:t>
        <w:softHyphen/>
        <w:t>ру природы и поведения в нём, оценку поступков других людей, выработку соответствующих норм и правил)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Образовательной программой школы, на изучение курса «Окружающий мир» в третьем классе отводи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8 ча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год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часа в неде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ебных неделях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ализации программного содержания используется учебное пособи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ешак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ужающий мир. 3 класс. Учебник для общеобразовательных учреж</w:t>
        <w:softHyphen/>
        <w:t>дений. В 2-х частях. - М.: Просвещение, 2015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программы (68ч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 устроен мир (6 ч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а, её разнообразие. Растения, животные, грибы, бактерии - царства живой при</w:t>
        <w:softHyphen/>
        <w:t>роды. Связи в природе (между неживой и живой природой, растениями и животными и т.д.. Роль природы в жизни люд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- часть природы, разумное существо. Внутренний мир человека. Восприятие, память, мышление, воображение - ступеньки познания человеком окружающего ми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о. Семья, народ, государство - части общества. Человек - часть общества. Человечеств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 глазами эколога. Что такое окружающая среда. Экология - наука о связях между ма человечества. Воздействие людей на природу (отрицательное и положительное). Мер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та удивительная природа (18 ч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рязнения воздуха. Охрана воздуха от загрязне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</w:t>
        <w:softHyphen/>
        <w:t>тельности людей. Охрана почв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отные, их разнообразие. Группы животных (насекомые, рыбы, земноводные, пре</w:t>
        <w:softHyphen/>
        <w:t>смыкающиеся, птицы, звери и др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ла, вещества, частицы. Обнаружение крахмала в продук</w:t>
        <w:softHyphen/>
        <w:t>тах питания. Свойства воздуха. Свойства воды. Круговорот воды в природе. Состав почвы. Размножение и развитие расте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ы и наше здоровье (10 ч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а, ее значение и гигиена. Первая помощь при небольших ранениях, ушибах, ожо</w:t>
        <w:softHyphen/>
        <w:t>гах, обмораживан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ая и кровеносная системы, их роль в организм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ливание воздухом, водой, солнцем. Инфекционные болезни и способы их преду</w:t>
        <w:softHyphen/>
        <w:t>преждения. Аллергия. Здоровый образ жизни. Табак, алкоголь, наркотики - враги здоровь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комство с внешним строением кожи, Подсчет ударов пуль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ша безопасность (7 ч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действовать при возникновении пожара в квартире (доме), при аварии водопрово</w:t>
        <w:softHyphen/>
        <w:t>да, утечке газ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безопасного поведения пешехода на улице. Безопасность при езде на вело</w:t>
        <w:softHyphen/>
        <w:t>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</w:t>
        <w:softHyphen/>
        <w:t>щие, предписывающие, информационно-указательные, знаки серви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асные места в квартире, доме и его окрестностях: балкон, подоконник, лифт, строй- площадка, трансформаторная будка, пустырь, проходной двор, парк, лес и др. Лед на улице, водоеме - источник опасности. Правила поведения в опасных местах. Гроза - опасное яв</w:t>
        <w:softHyphen/>
        <w:t>ление природы. Как вести себя во время гроз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ая безопасность. Как защититься от загрязненного воздуха и от загрязнен</w:t>
        <w:softHyphen/>
        <w:t>ной воды,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тройство и работа бытового фильтра для очистки в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ему учит экономика ( 7 ч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ые богатства - основа экономики. Капитал и труд, их значение для производ</w:t>
        <w:softHyphen/>
        <w:t>ства товаров и услуг. Физический и умственный труд. Зависимость успеха труда от образов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еводство и животноводство - отрасли сельского хозяйства  ее основные отрасли: электроэнергетика, металлурги? Промышленность, пищевая промышленность и д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денег в экономике. Денежные единицы разных стран (рубль, доллар, евро). Зара</w:t>
        <w:softHyphen/>
        <w:t>ботная пла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йный бюджет. Доходы и расходы семьи. Экологические последствия хозяйствен</w:t>
        <w:softHyphen/>
        <w:t>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- одна из важнейших задач общества в XXI век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езные ископаемые. Знакомство с культурными растения</w:t>
        <w:softHyphen/>
        <w:t>ми. Знакомство с различными монет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утешествие по городам и странам (15 ч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а Золотого кольца России - слава и гордость всей страны. Их прошлое и на</w:t>
        <w:softHyphen/>
        <w:t>стоящее, основные достопримечательности, охрана памятников истории и культу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ы, граничащие с Россией, - наши ближайшие сосед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ы зарубежной Европы, их многообразие, расположение на карте, столицы, осо</w:t>
        <w:softHyphen/>
        <w:t>бенности природы, культуры, экономики, основные достопримечательности, знамениты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жное отношение к культурному наследию человечества - долг всего общества и каждого челове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t>Требования к уровню подготовки учащихс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тела и вещества, твердые вещества, жидкости и газ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основные свойства воздуха и вод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 круговорот воды в природ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основные группы живого (растения, животные, грибы, бактерии); группы 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взаимосвязи между неживой и живой природой, внутри живой природ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авливать взаимосвязи между природой и человеком (значение природы для человека, отрицательное и положительное воздействие людей на природу, меры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oxp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ы, правила личного поведения в природе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овать системы органов человека (их части и назначение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м безопасного поведения в быту и на улиц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м противопожарной безопасности, основам экологической безопасност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потребности людей, товары и услуг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роль природных богатств в экономике, роль денег в экономик основы семейного бюдже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ьеклассник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лучат возможность научитьс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природные объекты с помощью атласа-определителя; различать наи</w:t>
        <w:softHyphen/>
        <w:t>более распространенные в данной местности растения, животных, съедобные и несъедоб</w:t>
        <w:softHyphen/>
        <w:t>ные гриб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наблюдения природных тел и явлений, простейшие опыты и практиче</w:t>
        <w:softHyphen/>
        <w:t>ские работы, фиксировать их результат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 в пределах требований программы взаимосвязи в природе и между при</w:t>
        <w:softHyphen/>
        <w:t>родой и человеком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равила личного поведения в природе, обосновывать их необходимость; выполнять посильную работу по охране природ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равила личной гигиены и безопасности, оказывать первую помощь при небольших повреждениях кожи; правильно обращаться с бытовым фильтром для очистки вод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элементарными приемами чтения карт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одить примеры городов России, стран - соседей России, стран зарубежной Ев</w:t>
        <w:softHyphen/>
        <w:t>ропы и их столиц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ru-RU"/>
        </w:rPr>
        <w:t>Планируемые результаты освоения предме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курса «Окружающий мир» играет значительную роль в достижении мета- предметных результатов начального образов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третьеклассника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гулятивные УУД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формулировать цели урока после предварительного обсужд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план решения проблемы (задачи) совместно с учителе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критерие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знавательные УУД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 делать выводы на основе обобщения знани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ывать информацию из одной формы в другую: представлять информа</w:t>
        <w:softHyphen/>
        <w:t>цию в виде текста, таблицы, схе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  <w:t>тельно строить устное высказывание; описывать объекты наблюдения, выделять в них су</w:t>
        <w:softHyphen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  <w:t>лять план текста и небольшое письменное высказывание; формулировать выводы, основы</w:t>
        <w:softHyphen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 УУД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нести свою позицию до других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форм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нести свою позицию до других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ою точку зрения и пытаться её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снов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водя аргумент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вслух и про себя тексты учебников и при этом: вести «диалог с автором» (прогнозировать будущее чтение, ставить вопросы к тексту и искать ответы, проверять се</w:t>
        <w:softHyphen/>
        <w:t>бя), отделять новое от известного, выделять главное, составлять план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ариваться с людьми: выполняя различные роли в группе, сотрудничать в со</w:t>
        <w:softHyphen/>
        <w:t>вместном решении проблемы (задачи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третьеклассника продолжится 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м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в обуч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уважительно относитьс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осознавать целостность окружающего мира, осваивать основы экологической гра</w:t>
        <w:softHyphen/>
        <w:t>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осваивать доступные способы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устанавливать и выявлять причинно-следственные связи в окружающем мир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третьеклассника продолжится 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КТ-компетентност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</w:t>
        <w:softHyphen/>
        <w:t>лучения; критически относиться к информации и к выбору источника информац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</w:t>
        <w:softHyphen/>
        <w:t>зент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53340</wp:posOffset>
                </wp:positionV>
                <wp:extent cx="7221220" cy="304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220" cy="304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4459"/>
                              <w:gridCol w:w="1780"/>
                              <w:gridCol w:w="2307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редполагаемая)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фактическ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к устроен мир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а удивительная природ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ы  и наше здоровь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ша безопасность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му учит экономик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утешествие по городам и страна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 ч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6pt;height:239.4pt;mso-wrap-distance-left:9pt;mso-wrap-distance-right:9pt;mso-wrap-distance-top:0pt;mso-wrap-distance-bottom:0pt;margin-top:4.2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11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4459"/>
                        <w:gridCol w:w="1780"/>
                        <w:gridCol w:w="2307"/>
                        <w:gridCol w:w="1895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редполагаемая)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ктическ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 устроен мир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а удивительная природ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ы  и наше здоровье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ша безопасность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му учит экономик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утешествие по городам и страна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 ч.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урочное планирова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2198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20"/>
        <w:gridCol w:w="8"/>
        <w:gridCol w:w="941"/>
        <w:gridCol w:w="16"/>
        <w:gridCol w:w="13"/>
        <w:gridCol w:w="12833"/>
        <w:gridCol w:w="23"/>
        <w:gridCol w:w="188"/>
        <w:gridCol w:w="9"/>
        <w:gridCol w:w="7024"/>
      </w:tblGrid>
      <w:tr>
        <w:trPr>
          <w:trHeight w:val="1067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exact"/>
        </w:trPr>
        <w:tc>
          <w:tcPr>
            <w:tcW w:w="9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Как устроен мир» (6ч)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2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5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овек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тарто</w:t>
              <w:softHyphen/>
              <w:t>вая диаг</w:t>
              <w:softHyphen/>
              <w:t>ностика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«Богатства ,отданны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юдям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экология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в опасности!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exact"/>
        </w:trPr>
        <w:tc>
          <w:tcPr>
            <w:tcW w:w="14954" w:type="dxa"/>
            <w:gridSpan w:val="9"/>
            <w:tcBorders/>
            <w:shd w:fill="FFFFFF" w:val="clear"/>
          </w:tcPr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Эта удивительная природа» (18 часов)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</w:t>
            </w:r>
          </w:p>
        </w:tc>
        <w:tc>
          <w:tcPr>
            <w:tcW w:w="70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1495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1495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1495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1495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а, ве</w:t>
              <w:softHyphen/>
              <w:t>щества, част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а № 1 «Тела, ве</w:t>
              <w:softHyphen/>
              <w:t>щества, частицы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</w:t>
              <w:softHyphen/>
              <w:t>зие ве</w:t>
              <w:softHyphen/>
              <w:t>ще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2 «Обнару</w:t>
              <w:softHyphen/>
              <w:t>жение крахмала в продуктах питания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дух и его охра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3 «Свойства воздуха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5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4 «Свойства воды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враще</w:t>
              <w:softHyphen/>
              <w:t>ния и кру</w:t>
              <w:softHyphen/>
              <w:t xml:space="preserve">говорот в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5 «Кругово</w:t>
              <w:softHyphen/>
              <w:t>рот воды в природе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гите воду!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зру</w:t>
              <w:softHyphen/>
              <w:t>шаются камни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почв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6 «Состав почвы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</w:t>
              <w:softHyphen/>
              <w:t>зие расте</w:t>
              <w:softHyphen/>
              <w:t>ний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нце, растения и мы с вами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ноже</w:t>
              <w:softHyphen/>
              <w:t>ние и раз</w:t>
              <w:softHyphen/>
              <w:t>витие рас</w:t>
              <w:softHyphen/>
              <w:t>т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7 «Размно</w:t>
              <w:softHyphen/>
              <w:t>жение и развитие растений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храна раст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</w:t>
              <w:softHyphen/>
              <w:t>рочная работа №1 «Итоги 1 четверти»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|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</w:t>
              <w:softHyphen/>
              <w:t>зие живот</w:t>
              <w:softHyphen/>
              <w:t>ных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3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то есть кто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</w:t>
              <w:softHyphen/>
              <w:t>ект «Раз</w:t>
              <w:softHyphen/>
              <w:t>нообразие природы родного края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5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ноже</w:t>
              <w:softHyphen/>
              <w:t>ние и раз</w:t>
              <w:softHyphen/>
              <w:t>витие жи</w:t>
              <w:softHyphen/>
              <w:t>вотных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5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животных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1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арстве грибов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ликий круговорот жизн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ст №1 «Эта удивительная природа»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м человека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чувств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ёжная защита ор</w:t>
              <w:softHyphen/>
              <w:t>ганизм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8 «Знаком</w:t>
              <w:softHyphen/>
              <w:t>ство с внешним строением кожи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ра тела и движе</w:t>
              <w:softHyphen/>
              <w:t>ние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е пи</w:t>
              <w:softHyphen/>
              <w:t xml:space="preserve">т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ект «Школа кулина</w:t>
              <w:softHyphen/>
              <w:t>ров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хание и кровооб</w:t>
              <w:softHyphen/>
              <w:t>ра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9 «Подсчет ударов пульса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</w:t>
              <w:softHyphen/>
              <w:t xml:space="preserve">ним свои достижения за первое полугод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межу</w:t>
              <w:softHyphen/>
              <w:t>точная диагно</w:t>
              <w:softHyphen/>
              <w:t>стическая работа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вая работа за 1 полугодие»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проектов «Богатства, отданные людям», «Разнообра</w:t>
              <w:softHyphen/>
              <w:t>зие прир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ного края», «Шко</w:t>
              <w:softHyphen/>
              <w:t>ла кулина</w:t>
              <w:softHyphen/>
              <w:t>ров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й пре</w:t>
              <w:softHyphen/>
              <w:t>дупреж</w:t>
              <w:softHyphen/>
              <w:t>дать бо</w:t>
              <w:softHyphen/>
              <w:t>лезни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ый образ жизни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exact"/>
        </w:trPr>
        <w:tc>
          <w:tcPr>
            <w:tcW w:w="14963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Наша безопасность» (7 часов)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онь, вода и газ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5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путь был счаст</w:t>
              <w:softHyphen/>
              <w:t>ливым.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ст 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дение на улице и в транспорте»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ые 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ст № 3 «Дорожные знаки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ект «Кто нас защищает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сные места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9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и наша безо</w:t>
              <w:softHyphen/>
              <w:t>пас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</w:t>
              <w:softHyphen/>
              <w:t>рочная работа №2 «Наша безопасность»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exact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</w:t>
              <w:softHyphen/>
              <w:t>ская безо</w:t>
              <w:softHyphen/>
              <w:t>пас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10 «Устрой</w:t>
              <w:softHyphen/>
              <w:t>ство и ра</w:t>
              <w:softHyphen/>
              <w:t>бота бы</w:t>
              <w:softHyphen/>
              <w:t>тового фильтра для очист</w:t>
              <w:softHyphen/>
              <w:t>ки воды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exact"/>
        </w:trPr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Чему учит экономика» (12 ч)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exac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нужна эко</w:t>
              <w:softHyphen/>
              <w:t>номика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богатства и труд людей - основа экономики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exac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опаемы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11 «Полезные ископае</w:t>
              <w:softHyphen/>
              <w:t>мые»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tbl>
      <w:tblPr>
        <w:tblW w:w="2198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24"/>
        <w:gridCol w:w="24"/>
        <w:gridCol w:w="888"/>
        <w:gridCol w:w="29"/>
        <w:gridCol w:w="12872"/>
        <w:gridCol w:w="23"/>
        <w:gridCol w:w="7219"/>
      </w:tblGrid>
      <w:tr>
        <w:trPr>
          <w:trHeight w:val="878" w:hRule="exac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е</w:t>
              <w:softHyphen/>
              <w:t>вод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12 «Знаком</w:t>
              <w:softHyphen/>
              <w:t>ство с культур</w:t>
              <w:softHyphen/>
              <w:t>ными рас</w:t>
              <w:softHyphen/>
              <w:t>тениями»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9" w:hRule="exac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о</w:t>
              <w:softHyphen/>
              <w:t>водство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exac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я бы</w:t>
              <w:softHyphen/>
              <w:t>вает про</w:t>
              <w:softHyphen/>
              <w:t>мышлен</w:t>
              <w:softHyphen/>
              <w:t>ность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exac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ект «Экономи</w:t>
              <w:softHyphen/>
              <w:t>ка родного края»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exac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деньг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</w:t>
              <w:softHyphen/>
              <w:t>ская рабо</w:t>
              <w:softHyphen/>
              <w:t>та № 13 «Знаком</w:t>
              <w:softHyphen/>
              <w:t>ство с раз</w:t>
              <w:softHyphen/>
              <w:t>личными монетами»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6" w:hRule="exac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</w:t>
              <w:softHyphen/>
              <w:t>венный бюджет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exac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ный бюджет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7" w:hRule="exac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 и экология.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ст № 4 «Чему учит экономика»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exac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exact"/>
        </w:trPr>
        <w:tc>
          <w:tcPr>
            <w:tcW w:w="9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Путешествия по городам и странам» (15ч)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лот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ьц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и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лот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ьц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и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лот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ьц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и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Муз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утешест</w:t>
              <w:softHyphen/>
              <w:t>вий»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бли</w:t>
              <w:softHyphen/>
              <w:t>жайшие соседи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евере Европы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5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Бенилюкс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нтре Европы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Фран</w:t>
              <w:softHyphen/>
              <w:t>ции и Великобрита</w:t>
              <w:softHyphen/>
              <w:t>нии (Фран</w:t>
              <w:softHyphen/>
              <w:t>ция)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Фран</w:t>
              <w:softHyphen/>
              <w:t>ции и Ве</w:t>
              <w:softHyphen/>
              <w:t>ликобрита</w:t>
              <w:softHyphen/>
              <w:t>нии (Вели</w:t>
              <w:softHyphen/>
              <w:t>кобрита</w:t>
              <w:softHyphen/>
              <w:t>ния)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юге Ев</w:t>
              <w:softHyphen/>
              <w:t>ропы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знаме</w:t>
              <w:softHyphen/>
              <w:t>нитым мес</w:t>
              <w:softHyphen/>
              <w:t>там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ст №5 «Путешествие по городам и странам»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</w:t>
              <w:softHyphen/>
              <w:t>тижения за второе полугод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тогова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иагно</w:t>
              <w:softHyphen/>
              <w:t>стическа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абота 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чество усвоения программного материала за учебный год»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exac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</w:t>
              <w:softHyphen/>
              <w:t>ция проек</w:t>
              <w:softHyphen/>
              <w:t>тов «Кто нас защи</w:t>
              <w:softHyphen/>
              <w:t>щает», «Экономи</w:t>
              <w:softHyphen/>
              <w:t>ка родного края», «Музей путешествий»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exac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</w:t>
              <w:softHyphen/>
              <w:t>ция проек</w:t>
              <w:softHyphen/>
              <w:t>тов «Кто нас защи</w:t>
              <w:softHyphen/>
              <w:t>щает», «Экономи</w:t>
              <w:softHyphen/>
              <w:t>ка родного края», «Музей путешест</w:t>
              <w:softHyphen/>
              <w:t>вий».</w:t>
            </w:r>
          </w:p>
        </w:tc>
        <w:tc>
          <w:tcPr>
            <w:tcW w:w="7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35:00Z</dcterms:created>
  <dc:creator>Helen</dc:creator>
  <dc:description/>
  <cp:keywords/>
  <dc:language>en-US</dc:language>
  <cp:lastModifiedBy>Samsung</cp:lastModifiedBy>
  <dcterms:modified xsi:type="dcterms:W3CDTF">2017-06-02T19:24:00Z</dcterms:modified>
  <cp:revision>16</cp:revision>
  <dc:subject/>
  <dc:title/>
</cp:coreProperties>
</file>