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 окружающего мира в 1 классе. УМК «Перспектива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Киржаева Елена Васильевна, учитель начальных классов МБОУ «СОШ №32 с углубленным изучением отдельных предметов» Энгельсского муниципального района Саратовской област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Все профессии важны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урока: 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формированию и развитию учебно-информационных умений и навыков младших школьник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развитию коммуникативной культуры учащих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учащимся осознать нравственную и личностную значимость нового материал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угозора, мышления, внимания, наблюдательност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ыв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сплочению классного коллектива, помочь учащимся осознать ценность совместной деятельност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важение к труду, к людям любой професси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любви к трудовой деятельности, бережного отношения к продуктам труда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абочих мест. Общий настрой на работ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егодня к нам первый раз пришли гости.  Встречать гостей приятно? Давайте их поприветству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ботать будем под девизо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не трудно,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не тесно,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легко,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интересн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Садитесь).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.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школу вы пришли учиться,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жизни это пригодится!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т, кто хочет много зн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ен в школе всё постигать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чёба в школе может пригодиться в жизн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понимаете выражение "должен в школе всё постигать"? (Ответы детей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йчас я приглашаю вас в путь, к новым знаниям!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ведение в тему урок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чать наш урок я хочу с небольшой истор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лись однажды мальчики Коля и Ваня. Коля говорит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й дед всю жизнь хлеб сеял и делал это лучше все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аня говорит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мой дед часовых дел мастер. Любые часы мог починить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шла к ним бабушка, улыбнулась и сказала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ый из них хорошо своё ремесло зна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у меня к вам  первый вопрос: «А что обозначает слово «ремесло»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 карточке слов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.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ебующая специальных навыков работа. Изготовление изделий ручным способом. Профессия, занятие.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  Прочитайте пословицу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«Ремесло пить – есть не просит, а хлеб приносит»?  Объясните её смыс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есло – это современное слово? (Нет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какое есть современное слово с таким же значением?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няйте слоги местами, составьте слово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 дос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фес про я  си             (Профессия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V. Сообщение темы и целей урок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ём пойдёт речь на нашем уроке?  </w:t>
      </w:r>
      <w:r>
        <w:rPr>
          <w:rFonts w:cs="Times New Roman" w:ascii="Times New Roman" w:hAnsi="Times New Roman"/>
          <w:i/>
          <w:sz w:val="28"/>
          <w:szCs w:val="28"/>
        </w:rPr>
        <w:t xml:space="preserve">(О профессиях.) </w:t>
      </w:r>
      <w:r>
        <w:rPr>
          <w:rFonts w:cs="Times New Roman" w:ascii="Times New Roman" w:hAnsi="Times New Roman"/>
          <w:sz w:val="28"/>
          <w:szCs w:val="28"/>
        </w:rPr>
        <w:t>Сегодня мы отправимся в мир професси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определим, много ли вы знаете о мире професси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Светофор».     знаю - зелёный, хочу узнать - красный.   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(в начале и конце урок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о обозначает слово «ПРОФЕССИЯ»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олько профессий на Земле?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 человека, в совершенстве владеющего профессией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 стать хорошим мастером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кую работу выполняют люди разных профессий?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акие предметы  помогают людям выполнять свою работу?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акими качествами должны обладать люди разных профессий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Какая профессия самая важная?   </w:t>
      </w:r>
      <w:r>
        <w:rPr>
          <w:rFonts w:cs="Times New Roman" w:ascii="Times New Roman" w:hAnsi="Times New Roman"/>
          <w:b/>
          <w:sz w:val="28"/>
          <w:szCs w:val="28"/>
        </w:rPr>
        <w:t>Покажите на веере с цифрами, сколько красных огоньков вы зажги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кажите, как вы понимаете значение слов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ессия»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ab/>
        <w:t xml:space="preserve"> (Ответы детей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уществует специальная книга, в которой можно узнать точное значение слова. Как она называется? </w:t>
      </w:r>
      <w:r>
        <w:rPr>
          <w:rFonts w:cs="Times New Roman" w:ascii="Times New Roman" w:hAnsi="Times New Roman"/>
          <w:b/>
          <w:sz w:val="28"/>
          <w:szCs w:val="28"/>
        </w:rPr>
        <w:t>(Толковый словарь).</w:t>
      </w:r>
      <w:r>
        <w:rPr>
          <w:rFonts w:cs="Times New Roman" w:ascii="Times New Roman" w:hAnsi="Times New Roman"/>
          <w:sz w:val="28"/>
          <w:szCs w:val="28"/>
        </w:rPr>
        <w:t xml:space="preserve"> Показать словарь. В толковом словаре Сергея Ивановича Ожегова даётся такое определение слову "профессия":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3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Профессия </w:t>
      </w:r>
      <w:r>
        <w:rPr>
          <w:rFonts w:cs="Times New Roman" w:ascii="Times New Roman" w:hAnsi="Times New Roman"/>
          <w:sz w:val="28"/>
          <w:szCs w:val="28"/>
        </w:rPr>
        <w:t xml:space="preserve">- это основное занятие человека, его трудовая деятельность»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доске.</w:t>
      </w:r>
      <w:r>
        <w:rPr>
          <w:rFonts w:cs="Times New Roman" w:ascii="Times New Roman" w:hAnsi="Times New Roman"/>
          <w:sz w:val="28"/>
          <w:szCs w:val="28"/>
        </w:rPr>
        <w:t xml:space="preserve"> Слова – помощники. Занятие, забава, специальность,  деятельность, отдых, дело, развлечение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берите слова - синонимы к слову «профессия». А слово "ремесло" можно назвать синонимом?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ыключить доск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тог: Что такое профессия? </w:t>
      </w:r>
      <w:r>
        <w:rPr>
          <w:rFonts w:cs="Times New Roman" w:ascii="Times New Roman" w:hAnsi="Times New Roman"/>
          <w:b/>
          <w:sz w:val="28"/>
          <w:szCs w:val="28"/>
        </w:rPr>
        <w:t>(Используют слова – синонимы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как вы считаете, сколько существует на Земле профессий? </w:t>
      </w:r>
      <w:r>
        <w:rPr>
          <w:rFonts w:cs="Times New Roman" w:ascii="Times New Roman" w:hAnsi="Times New Roman"/>
          <w:b/>
          <w:sz w:val="28"/>
          <w:szCs w:val="28"/>
        </w:rPr>
        <w:t>(Много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Игра «Кто больше?». </w:t>
      </w:r>
      <w:r>
        <w:rPr>
          <w:rFonts w:cs="Times New Roman" w:ascii="Times New Roman" w:hAnsi="Times New Roman"/>
          <w:sz w:val="28"/>
          <w:szCs w:val="28"/>
        </w:rPr>
        <w:t>Я вам покажу букву, а вы назовёте дело (профессию) человека на эту букву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тонщик (кладёт бетон), булочник, балерина, барабанщик, библиотекарь, бухгалтер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врач, водитель, вахтер, ветеринар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– доктор, дантист (лечит зубы), дирижер, доярк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контролер, кондуктор, каменщик, кондитер, корреспондент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летчик, лифтер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– массажист, моряк,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певица, повар, проводник, пилот, пастух, пожарные, плотник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сторож, столяр, секретарь, судья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– телефонист, тракторист, телеведущий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учитель, уборщица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 –</w:t>
      </w:r>
      <w:r>
        <w:rPr>
          <w:rFonts w:cs="Times New Roman" w:ascii="Times New Roman" w:hAnsi="Times New Roman"/>
          <w:sz w:val="28"/>
          <w:szCs w:val="28"/>
        </w:rPr>
        <w:t xml:space="preserve"> хореограф, художник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т, оказывается, сколько существует профессий! И это крошечная часть всех существующих на Земле. Перечислить все профессии и специальности невозможно. Можно сказать </w:t>
      </w:r>
      <w:r>
        <w:rPr>
          <w:rFonts w:cs="Times New Roman" w:ascii="Times New Roman" w:hAnsi="Times New Roman"/>
          <w:b/>
          <w:sz w:val="28"/>
          <w:szCs w:val="28"/>
        </w:rPr>
        <w:t>«море профессий».</w:t>
      </w:r>
      <w:r>
        <w:rPr>
          <w:rFonts w:cs="Times New Roman" w:ascii="Times New Roman" w:hAnsi="Times New Roman"/>
          <w:sz w:val="28"/>
          <w:szCs w:val="28"/>
        </w:rPr>
        <w:t xml:space="preserve"> Как вы понимаете это выражение? (Ответы детей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 Сколько профессий на Земле? (Много, море профессий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Это важные профессии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изминутка. Загадк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ый раз был педагогом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завтра – машинис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он очень много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он </w:t>
      </w:r>
      <w:r>
        <w:rPr>
          <w:rFonts w:cs="Times New Roman" w:ascii="Times New Roman" w:hAnsi="Times New Roman"/>
          <w:b/>
          <w:sz w:val="28"/>
          <w:szCs w:val="28"/>
        </w:rPr>
        <w:t>….(артист)          Игра «Море волнуется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едставьте, что каждый из вас артист. Кто лучше покажет движениями, мимикой работу людей следующих профессий? (Балерина, водитель, пилот, певица (певец), уборщица, фотограф, барабанщик, художник)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называют человека, в совершенстве (идеально, мастерски) владеющего профессией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астер. (Карточка на доске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же нужно овладеть, чтобы стать хорошим мастером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астерством.  (Карточка на доске).</w:t>
      </w:r>
      <w:r>
        <w:rPr>
          <w:rFonts w:cs="Times New Roman" w:ascii="Times New Roman" w:hAnsi="Times New Roman"/>
          <w:sz w:val="28"/>
          <w:szCs w:val="28"/>
        </w:rPr>
        <w:t xml:space="preserve"> Что такое «мастерство»? (Знание дела в совершенстве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по учебнику стр. 36.</w:t>
      </w:r>
      <w:r>
        <w:rPr>
          <w:rFonts w:cs="Times New Roman" w:ascii="Times New Roman" w:hAnsi="Times New Roman"/>
          <w:sz w:val="28"/>
          <w:szCs w:val="28"/>
        </w:rPr>
        <w:t xml:space="preserve"> Прочитайте пословицу. Объясните смысл пословицы.    </w:t>
      </w:r>
      <w:r>
        <w:rPr>
          <w:rFonts w:cs="Times New Roman" w:ascii="Times New Roman" w:hAnsi="Times New Roman"/>
          <w:b/>
          <w:sz w:val="28"/>
          <w:szCs w:val="28"/>
        </w:rPr>
        <w:t>Мастерство везде в почёт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:</w:t>
      </w:r>
      <w:r>
        <w:rPr>
          <w:rFonts w:cs="Times New Roman" w:ascii="Times New Roman" w:hAnsi="Times New Roman"/>
          <w:b/>
          <w:sz w:val="28"/>
          <w:szCs w:val="28"/>
        </w:rPr>
        <w:t xml:space="preserve"> Кто такой мастер?   Что такое мастерство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бота по учебнику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Прочитайте задание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.36 вниз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 доске слова – помощник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осмонавт, сталевар, геолог, рыбак, стоматолог, океанолог, строитель, животновод, овощевод.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. Карточки вывешиваю на доск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еанолог- </w:t>
      </w:r>
      <w:r>
        <w:rPr>
          <w:rFonts w:cs="Times New Roman" w:ascii="Times New Roman" w:hAnsi="Times New Roman"/>
          <w:sz w:val="28"/>
          <w:szCs w:val="28"/>
        </w:rPr>
        <w:t>специалист по изучению морских и океанических глубин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Дайвер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нято считать любого человека, котор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нимается погружениями под воду. Дайвинг –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вид спорта или увлечение.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смонавт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ет космическое простран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челов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проводящ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испыта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эксплуатаци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космической техни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космическом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 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полёт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пличный работник- овощевод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о выращиванию овоще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ыбак- </w:t>
      </w:r>
      <w:r>
        <w:rPr>
          <w:rFonts w:cs="Times New Roman" w:ascii="Times New Roman" w:hAnsi="Times New Roman"/>
          <w:sz w:val="28"/>
          <w:szCs w:val="28"/>
        </w:rPr>
        <w:t>специалист, занимающийся промышленным рыболовство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оматолог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ч с высшим образованием, который лечит зуб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оитель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я, связанная со строительств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вотновод (зоотехник)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, которы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одит и ухаживает за животным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еолог- </w:t>
      </w:r>
      <w:r>
        <w:rPr>
          <w:rFonts w:cs="Times New Roman" w:ascii="Times New Roman" w:hAnsi="Times New Roman"/>
          <w:sz w:val="28"/>
          <w:szCs w:val="28"/>
        </w:rPr>
        <w:t>люди, которые путешествуют по разным местам и изучают недра земли. Глубоко под землей ищут они уголь, нефть, золото, алмазы, железную и медную руду, строительный камень, соль и вод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левар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й, занимающийся выплавкой стали. Сталь – металл, из которого делают машины, танки, корабли, станк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Металлург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 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я людей, которые занимаются добычей и переработкой металло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о важные профессии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  - Определите, люди, каких профессий выполняют такую работ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доске.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рточки 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следует, изуча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космонавт, океанолог, геолог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оит</w:t>
      </w:r>
      <w:r>
        <w:rPr>
          <w:rFonts w:cs="Times New Roman" w:ascii="Times New Roman" w:hAnsi="Times New Roman"/>
          <w:sz w:val="28"/>
          <w:szCs w:val="28"/>
        </w:rPr>
        <w:t xml:space="preserve"> – строитель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ечит</w:t>
      </w:r>
      <w:r>
        <w:rPr>
          <w:rFonts w:cs="Times New Roman" w:ascii="Times New Roman" w:hAnsi="Times New Roman"/>
          <w:sz w:val="28"/>
          <w:szCs w:val="28"/>
        </w:rPr>
        <w:t xml:space="preserve"> –  стоматолог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овит</w:t>
      </w:r>
      <w:r>
        <w:rPr>
          <w:rFonts w:cs="Times New Roman" w:ascii="Times New Roman" w:hAnsi="Times New Roman"/>
          <w:sz w:val="28"/>
          <w:szCs w:val="28"/>
        </w:rPr>
        <w:t xml:space="preserve"> - рыбак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ращивает</w:t>
      </w:r>
      <w:r>
        <w:rPr>
          <w:rFonts w:cs="Times New Roman" w:ascii="Times New Roman" w:hAnsi="Times New Roman"/>
          <w:sz w:val="28"/>
          <w:szCs w:val="28"/>
        </w:rPr>
        <w:t xml:space="preserve"> - тепличный работник (овощевод)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водит и ухаживает</w:t>
      </w:r>
      <w:r>
        <w:rPr>
          <w:rFonts w:cs="Times New Roman" w:ascii="Times New Roman" w:hAnsi="Times New Roman"/>
          <w:sz w:val="28"/>
          <w:szCs w:val="28"/>
        </w:rPr>
        <w:t xml:space="preserve"> - животновод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вит</w:t>
      </w:r>
      <w:r>
        <w:rPr>
          <w:rFonts w:cs="Times New Roman" w:ascii="Times New Roman" w:hAnsi="Times New Roman"/>
          <w:sz w:val="28"/>
          <w:szCs w:val="28"/>
        </w:rPr>
        <w:t xml:space="preserve"> - сталевар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 «Четвёртый лишний»,  «Угадайка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доске: кинолог, ювелир, волшебник, эколог. «Четвёртый лишний». Кто лишний? Почему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Я называю вам профессию, а вы попробуйте отгадать, чем занимается этот человек. </w:t>
      </w:r>
      <w:r>
        <w:rPr>
          <w:rFonts w:cs="Times New Roman" w:ascii="Times New Roman" w:hAnsi="Times New Roman"/>
          <w:b/>
          <w:sz w:val="28"/>
          <w:szCs w:val="28"/>
        </w:rPr>
        <w:t xml:space="preserve">«Угадайка»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ключить доск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инолог</w:t>
      </w:r>
      <w:r>
        <w:rPr>
          <w:rFonts w:cs="Times New Roman" w:ascii="Times New Roman" w:hAnsi="Times New Roman"/>
          <w:sz w:val="28"/>
          <w:szCs w:val="28"/>
        </w:rPr>
        <w:t xml:space="preserve"> (человек, который занимается воспитанием и разведением собак)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4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Ювелир</w:t>
      </w:r>
      <w:r>
        <w:rPr>
          <w:rFonts w:cs="Times New Roman" w:ascii="Times New Roman" w:hAnsi="Times New Roman"/>
          <w:sz w:val="28"/>
          <w:szCs w:val="28"/>
        </w:rPr>
        <w:t xml:space="preserve"> ( мастер по изготовлению и ремонту драгоценностей)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5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</w:t>
      </w:r>
      <w:r>
        <w:rPr>
          <w:rFonts w:cs="Times New Roman" w:ascii="Times New Roman" w:hAnsi="Times New Roman"/>
          <w:sz w:val="28"/>
          <w:szCs w:val="28"/>
        </w:rPr>
        <w:t xml:space="preserve"> ( специалист, следящий за состоянием природной среды ( водоёмов, воздуха, лесов, почвы), за растительным и животным миром )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6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ключить доску.</w:t>
      </w:r>
    </w:p>
    <w:p>
      <w:pPr>
        <w:pStyle w:val="Style16"/>
        <w:spacing w:before="280" w:after="280"/>
        <w:contextualSpacing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Это для вас знакомые профессии или неизвестные? (Карточка: </w:t>
      </w:r>
      <w:r>
        <w:rPr>
          <w:b/>
          <w:sz w:val="28"/>
          <w:szCs w:val="28"/>
        </w:rPr>
        <w:t>новые профессии</w:t>
      </w:r>
      <w:r>
        <w:rPr>
          <w:sz w:val="28"/>
          <w:szCs w:val="28"/>
        </w:rPr>
        <w:t>). Давайте их ещё  раз назовём: эколог, кинолог, ювелир.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шебник  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уществует ли такая профессия?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Людей каких профессий можно назвать волшебниками?</w:t>
      </w:r>
    </w:p>
    <w:p>
      <w:pPr>
        <w:pStyle w:val="Style16"/>
        <w:spacing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юдей различных профессий можно назвать волшебниками, мастеров своего дела, так как руки мастеров создают предметы необычной красоты, выполняют работу очень хорошо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ля того, чтобы люди разных профессий хорошо выполняли свою работу, им нужны предметы-помощники. (Карточка: предметы - помощники (инструменты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удо-мешок».  -</w:t>
      </w:r>
      <w:r>
        <w:rPr>
          <w:rFonts w:cs="Times New Roman" w:ascii="Times New Roman" w:hAnsi="Times New Roman"/>
          <w:sz w:val="28"/>
          <w:szCs w:val="28"/>
        </w:rPr>
        <w:t xml:space="preserve">Догадайтесь, кому принадлежат эти инструменты, людям каких профессий? ( Шприц, мел, ножницы и иголка, кисточка, фотоаппарат, молоток (столяр – столяру, плотнику) , половник, калькулятор, расчёска)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ти по одному выходят к доске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от учителя</w:t>
      </w:r>
      <w:r>
        <w:rPr>
          <w:rFonts w:cs="Times New Roman" w:ascii="Times New Roman" w:hAnsi="Times New Roman"/>
          <w:sz w:val="28"/>
          <w:szCs w:val="28"/>
        </w:rPr>
        <w:t xml:space="preserve">:  Можно ли назвать эту профессию "самой важной"?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 - Так какая же из этих профессий самая важная? Объясните свой отве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лушайте стихотворение и сможете ответить на следующий  вопрос </w:t>
      </w:r>
      <w:r>
        <w:rPr>
          <w:rFonts w:cs="Times New Roman" w:ascii="Times New Roman" w:hAnsi="Times New Roman"/>
          <w:b/>
          <w:iCs/>
          <w:sz w:val="28"/>
          <w:szCs w:val="28"/>
        </w:rPr>
        <w:t>«Что стало бы, если вдруг люди разных профессий отказались выполнять свою работу?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ихотворение Л.Куклина</w:t>
      </w: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одумайте, что было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ы?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думайте, что было б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 сказал портно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ь платье мне не хочется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ю выходно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портные в город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им ушли домой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и б люди голые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зимо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умайте, что было бы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казал бы врач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ать зубы мне не хочется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, хоть ты плачь!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м врачебной помощи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ло б никакой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б сидел и мучился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вязанной щеко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думайте, что было бы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 сказал шофёр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ь людей не хочется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ключил мотор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лейбусы, автобусы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ло б снежк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на фабрики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и бы пешк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одумайте, какая бы,  </w:t>
      </w:r>
      <w:r>
        <w:rPr>
          <w:rFonts w:cs="Times New Roman" w:ascii="Times New Roman" w:hAnsi="Times New Roman"/>
          <w:sz w:val="28"/>
          <w:szCs w:val="28"/>
        </w:rPr>
        <w:t xml:space="preserve">Случилась вдруг беда? (Все вместе) </w:t>
      </w:r>
    </w:p>
    <w:p>
      <w:pPr>
        <w:pStyle w:val="Style16"/>
        <w:spacing w:before="280" w:after="280"/>
        <w:contextualSpacing/>
        <w:jc w:val="both"/>
        <w:rPr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Что стало бы, если вдруг люди разных профессий отказались выполнять свою работу, не стало бы этих профессий?» (Ответы детей).</w:t>
      </w:r>
    </w:p>
    <w:p>
      <w:pPr>
        <w:pStyle w:val="Style16"/>
        <w:spacing w:before="280" w:after="280"/>
        <w:contextualSpacing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Учитель. - Так какая же из этих профессий самая важная? Объясните свой ответ.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в профессии играем –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иг мы лётчиками станем!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амолёте полетаем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шофёрами вдруг станем!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ль теперь в руках у нас-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стро едет первый класс!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еперь на стройке мы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дём ровно кирпичи.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- кирпич и два, и три –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м дом мы, посмотри!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т закончена игра,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вь за парты нам пора.</w:t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Учитель: </w:t>
      </w:r>
      <w:r>
        <w:rPr>
          <w:b/>
          <w:bCs/>
          <w:sz w:val="28"/>
          <w:szCs w:val="28"/>
        </w:rPr>
        <w:t>Предлагаю вам разделиться: работа в парах или по карточке самостоятельно. Цветная карточка (разные цвета).</w:t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u w:val="single"/>
        </w:rPr>
        <w:t>Карточка 1 (работа в парах). - ЗЕЛЁНАЯ</w:t>
      </w:r>
    </w:p>
    <w:p>
      <w:pPr>
        <w:pStyle w:val="Style16"/>
        <w:spacing w:before="280" w:after="280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ими качествами должен обладать: …….? Подчеркните.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и:  </w:t>
      </w:r>
      <w:r>
        <w:rPr>
          <w:bCs/>
          <w:sz w:val="28"/>
          <w:szCs w:val="28"/>
        </w:rPr>
        <w:t>тракторист, воспитатель, врач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нтехник, артист, военный.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точка:  </w:t>
      </w:r>
      <w:r>
        <w:rPr>
          <w:bCs/>
          <w:sz w:val="28"/>
          <w:szCs w:val="28"/>
        </w:rPr>
        <w:t>доброта, мудрость, злость, отзывчивость, мужество, смелость, аккуратность, безразличие, трудолюбие, находчивость, лень, внимательность, жадность, талантливость, честность, зазнайство.</w:t>
      </w:r>
      <w:r>
        <w:rPr>
          <w:b/>
          <w:bCs/>
          <w:sz w:val="28"/>
          <w:szCs w:val="28"/>
          <w:u w:val="single"/>
        </w:rPr>
        <w:t xml:space="preserve"> Работа в парах 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u w:val="single"/>
        </w:rPr>
        <w:t>Карточка 2 (индивидуально). - ЖЁЛТАЯ</w:t>
      </w:r>
    </w:p>
    <w:p>
      <w:pPr>
        <w:pStyle w:val="Style16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-  Карточки:</w:t>
      </w:r>
      <w:r>
        <w:rPr>
          <w:sz w:val="28"/>
          <w:szCs w:val="28"/>
        </w:rPr>
        <w:t xml:space="preserve">  по опорным словам отгадайте профессию, напишите это слово.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.</w:t>
      </w:r>
    </w:p>
    <w:p>
      <w:pPr>
        <w:pStyle w:val="Style16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бо,  штурвал,  самолёт,  аэропорт. (Лётчик, пилот)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.</w:t>
      </w:r>
    </w:p>
    <w:p>
      <w:pPr>
        <w:pStyle w:val="Style16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ска,  ножницы,  зеркало,  лак для волос. (Парикмахер)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.</w:t>
      </w:r>
    </w:p>
    <w:p>
      <w:pPr>
        <w:pStyle w:val="Style16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ы,  деньги,  касса,  това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одавец)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4.</w:t>
      </w:r>
    </w:p>
    <w:p>
      <w:pPr>
        <w:pStyle w:val="Style16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рма,  коровы,  ведро,  молоко. (Доярка)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5.</w:t>
      </w:r>
    </w:p>
    <w:p>
      <w:pPr>
        <w:pStyle w:val="Style16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,  плуг,  рычаг. (Тракторист) </w:t>
      </w:r>
    </w:p>
    <w:p>
      <w:pPr>
        <w:pStyle w:val="Style16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6.</w:t>
      </w:r>
    </w:p>
    <w:p>
      <w:pPr>
        <w:pStyle w:val="Style16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ниги,  полки,  выставка книг. (Библиотекарь)</w:t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7.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ы, письма, журналы, сумка. (Почтальон)</w:t>
      </w:r>
    </w:p>
    <w:p>
      <w:pPr>
        <w:pStyle w:val="Style16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3 (индивидуально).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авьте пропущенную профессию в русские пословицы.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Без топора не … (плотник), без иглы не … (портной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Рыбака) кормит сеть.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рош … (садовник), хорош и крыжовник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вар) с голода не умрё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ключить доску.</w:t>
      </w:r>
    </w:p>
    <w:p>
      <w:pPr>
        <w:pStyle w:val="Style16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с использованием светофора по эталону </w:t>
      </w:r>
      <w:r>
        <w:rPr>
          <w:b/>
          <w:bCs/>
          <w:sz w:val="28"/>
          <w:szCs w:val="28"/>
          <w:u w:val="single"/>
        </w:rPr>
        <w:t>Слайд 7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верка в парах по эталону (сигнальный светофор)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и (сам-но) проверка по эталону (сигнальный светофор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ключить доск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числите профессии, которые записаны на карточках. Они одинаковые? А качества людей? Какой можно сделать вывод?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и и те же качества присущи многим профессия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- Как каждый человек должен относиться к своему и чужому труду?</w:t>
      </w:r>
      <w:r>
        <w:rPr>
          <w:rFonts w:cs="Times New Roman" w:ascii="Times New Roman" w:hAnsi="Times New Roman"/>
          <w:sz w:val="28"/>
          <w:szCs w:val="28"/>
        </w:rPr>
        <w:t xml:space="preserve"> (Мы должны уважать людей всех профессий, ценить их труд. 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помните профессии, которые уже упоминались, какая профессия нравится вам? Есть ли среди вас будущие УЧИТЕЛЯ, ВРАЧИ, ВОЕННЫЕ, УЧЁНЫЕ, АРТИСТЫ и т.д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Учитель: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ещё маленькие, но трудясь в школе, делаете первый серьёзный шаг навстречу своей будущей професси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еобходимо делать сейчас, чтобы ваши мечты сбылись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Учиться хорошо.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ожно назвать сегодня вашу профессию? (Ученик). </w:t>
      </w:r>
      <w:r>
        <w:rPr>
          <w:rFonts w:cs="Times New Roman" w:ascii="Times New Roman" w:hAnsi="Times New Roman"/>
          <w:b/>
          <w:sz w:val="28"/>
          <w:szCs w:val="28"/>
        </w:rPr>
        <w:t>Это важно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что бы вы ни мечтали делать в жизни: варить сталь или лечить людей, водить комбайн или самолёт в голубом небе, строить машины на заводе или новые города в тайге, просто надо хорошо учитьс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Школа – начало пути к любой професс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Можно ли сказать, что профессия, о которой вы мечтаете «Важная»? (Да) Самая важная из всех? (Нет) Почему? (Все профессии важны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урока. Рефлекси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формулируйте тему урока.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ключить доску.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ма нашего урока: «Все профессии важны»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8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ажите правильность этого утвержд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го профессий разных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они людям нужн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амых простых и до самых важных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в жизни важн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 вопросами. Игра "Светофор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вернёмся к вопросам, которые  были заданы в начале урока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о обозначает слово «ПРОФЕССИЯ»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олько профессий на Земле?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 человека, в совершенстве владеющего профессией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 стать хорошим мастером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кую работу выполняют люди разных профессий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кие предметы (инструменты) помогают людям выполнять свою работу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кими качествами должны обладать люди разных профессий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Какая профессия самая важная?   </w:t>
      </w:r>
      <w:r>
        <w:rPr>
          <w:rFonts w:cs="Times New Roman" w:ascii="Times New Roman" w:hAnsi="Times New Roman"/>
          <w:b/>
          <w:sz w:val="28"/>
          <w:szCs w:val="28"/>
        </w:rPr>
        <w:t>ВЕЕР с цифрам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Кто хочет оценить урок или свою работу на уроке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Карточка "Сегодня на уроке"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ите свои достижения на уроке.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Пьедестал успеха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249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2:00Z</dcterms:created>
  <dc:creator>FoM</dc:creator>
  <dc:description/>
  <cp:keywords/>
  <dc:language>en-US</dc:language>
  <cp:lastModifiedBy>User</cp:lastModifiedBy>
  <cp:lastPrinted>2017-04-07T22:35:00Z</cp:lastPrinted>
  <dcterms:modified xsi:type="dcterms:W3CDTF">2017-06-01T17:43:00Z</dcterms:modified>
  <cp:revision>29</cp:revision>
  <dc:subject/>
  <dc:title/>
</cp:coreProperties>
</file>