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 </w:t>
      </w:r>
      <w:r>
        <w:rPr>
          <w:rFonts w:cs="Times New Roman" w:ascii="Times New Roman" w:hAnsi="Times New Roman"/>
          <w:b/>
          <w:bCs/>
          <w:color w:val="2B4279"/>
          <w:sz w:val="28"/>
          <w:szCs w:val="28"/>
        </w:rPr>
        <w:br/>
        <w:t>ТИПОВАЯ ТЕХНОЛОГИЧЕСКАЯ КАРТА</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ПОДГОТОВКА ВЕРТИКАЛЬНЫХ ПОВЕРХНОСТЕЙ ПОД ОБЛИЦОВКУ</w:t>
      </w:r>
      <w:r>
        <w:rPr>
          <w:rFonts w:cs="Times New Roman" w:ascii="Times New Roman" w:hAnsi="Times New Roman"/>
          <w:color w:val="000000"/>
          <w:sz w:val="28"/>
          <w:szCs w:val="28"/>
        </w:rPr>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1. ОБЛАСТЬ ПРИМЕНЕНИЯ</w:t>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br/>
      </w:r>
      <w:r>
        <w:rPr>
          <w:rFonts w:cs="Times New Roman" w:ascii="Times New Roman" w:hAnsi="Times New Roman"/>
          <w:b/>
          <w:bCs/>
          <w:color w:val="000000"/>
          <w:sz w:val="28"/>
          <w:szCs w:val="28"/>
        </w:rPr>
        <w:t>Общие сведения</w:t>
        <w:br/>
        <w:t>Подготовка вертикальных поверхносте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личительным требованием к поверхностям стен, предназначенных для облицовки, в наши дни является их исключительная ровность, отклонения от вертикали более 10 мм не допускаются. Местные неровности основания, определяемые двухметровой рейкой, не должны превышать ту же величин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тонные поверхности с отклонениями от вертикали, превышающими 10 мм, выравнивают слоем цементного раствора без последующего заглаживания и затирки. Отклонения поверхности более 15 мм устраняют выравнивающим слоем цементного раствора, нанесенным по надежно закрепленной стальной сетке. Сетку крепят дюбелями, которые пристреливают</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w:t>
      </w:r>
      <w:r>
        <w:rPr>
          <w:rFonts w:cs="Times New Roman" w:ascii="Times New Roman" w:hAnsi="Times New Roman"/>
          <w:color w:val="000000"/>
          <w:sz w:val="28"/>
          <w:szCs w:val="28"/>
        </w:rPr>
        <w:t>-монтажным пистолето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уклости на поверхности более 10 мм срубают или устраняют выравнивающим наметом из цементного раствора. Впадины глубиной 15 мм и более заделывают цементным раствором. Предварительно дефектные места грунтуют 7-10% водным раствором ПВ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сляные пятна удаляют 3% раствором соляной кислоты или 5% раствором кальцинированной соды. Остатки кислоты смывают чистой водой с помощью ки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надежного сцепления плитки с основанием на гладкую поверхность делают насечку в виде неглубоких бороздок, которые наносят с помощью пневматического или электрического молотка или скарпеля. Пыль с поверхности удаляют смоченными в воде кистя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ирпичные поверхности стен, столбов и перегородок, выложенные впустошовку (швы на глубину до 15 мм не заполнены раствором), выверяют. Отклонение поверхности от вертикали, а также местные неровности, превышающие установленные допуски, устраняют выравнивающим слоем цементного раствор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теки затвердевшего раствора, грязь с поверхности кирпичной кладки счищают стальным шпателем с удлиненной ручкой или металлической щеткой. Пыль удаляют сжатым воздухом или щетками, смоченными водой. Непрочные участки кирпичной кладки и отдельные кирпичи с отслаиваемыми поверхностными частицами выявляют легким постукиванием молотком. Обнаруженные дефектные места отбивают, а поврежденные участки заделывают цементным раствором. Кирпичные поверхности, выложенные вподрезку (швы заполнены раствором), помимо очистки потеков раствора, грязи, пыли, отбивки отслаиваемых частиц насекают пневматическим молотком или ручными инструментами. Подготовка кирпичных поверхностей к облицовке завершается промывкой ее водо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ерхности кирпичных стен, столбов и перегородок перед облицовкой, настилаемой не на растворе, а на мастиках, предварительно оштукатуривают известкoвo-гипсовым раствором состава (в ч/по мас.) 1:0,5:3 (известь:гипс:песок). Для лучшего сцепления мастики с основанием накрывочный слой на оштукатуренную поверхность не наносят. Подготовку оснований в виде слоя штукатурки выполняют штукатур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ревянные поверхности, облицовываемые керамической плиткой, имеют воздушную прослойку, отделяющую облицовочный слой от деревянной основы. Делается это потому, что при изменении влажности древесина подвергается короблению и растрескиванию. Воздушная прослойка предохраняет облицовку от повреждения при короблении деревянной основ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хнология облицовки деревянных стен выглядит так.</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деревянным стенам, перегородкам прибивают бруски или деревянные шашки толщиной 2-2,5 см на расстоянии 40 см одну от другой. Всю древесину покрывают антисептическим составом, защищающим ее от гниения. К брускам или шашкам кренят полотнища гидроизоляционного материала (рубероида), натягивают и закрепляют гвоздями мелкоячеистую проволочную сетку, выверяя ее плоскость по вертикали и горизонтали. По натянутой сетке наносят цементно-песчаный раствор с добавками очесов и волокон низкосортного асбеста, способствующих лучшему удержанию его на сетке. Подготовленную поверхность оштукатуривают цементным раствором состава (в ч/по мас.) 1:3 (цемент:песок). При этом общая толщина штукатурного слоя на стальной сетке не должна превышать 20 мм. После оштукатуривания, как уже отмечалось, накрывочный слой не нанося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лицовывают оштукатуренную поверхность только по окончании схватывания раствор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упнопанельные стены и перегородки заводского изготовления имеют гладкую и ровную поверхность. Их облицовывают плиткой на мастике слоем толщиной 2-3 мм. Поверхности стен и перегородок предварительно очищают шпателями или скребками от потеков раствора и грязи, протирают ветошью и промывают водой. Отдельные неровности - раковины и другие дефекты - заделывают раствором состава (в ч/по мас): цемент - 1, известь - 1, песок - 6. Неровности на поверхности гипсобетонных перегородок циклюют или выравнивают раствором, приготовленным на гипсоцементно-пуццолановом вяжущем (ГЦПВ).</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2. ОРГАНИЗАЦИЯ И ТЕХНОЛОГИЯ ВЫПОЛНЕНИЯ РАБОТ</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Состав технологических операций</w:t>
      </w:r>
      <w:r>
        <w:rPr>
          <w:rFonts w:cs="Times New Roman" w:ascii="Times New Roman" w:hAnsi="Times New Roman"/>
          <w:color w:val="000000"/>
          <w:sz w:val="28"/>
          <w:szCs w:val="28"/>
        </w:rPr>
        <w:t>. Выявление дефектов поверхности; удаление выступающих мест; заделка впадин раствором; насечка неглубоких бороздок; подготовка деревянных поверхностей; установка марок и маяков; обмазка раствором металлической сетки; нанесение выравнивающего растворного намет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Схема организации рабочего места</w:t>
      </w:r>
      <w:r>
        <w:rPr>
          <w:rFonts w:cs="Times New Roman" w:ascii="Times New Roman" w:hAnsi="Times New Roman"/>
          <w:color w:val="000000"/>
          <w:sz w:val="28"/>
          <w:szCs w:val="28"/>
        </w:rPr>
        <w:t>. Рабочее место организуют так, чтобы необходимые материалы и инструмент были удобно размещены по фронту работ; была подведена электроэнергия для подключения электроинструмент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лежку или передвижной ящик с раствором располагают на расстоянии 1 м от стены и справа или слева от плиточника в зависимости от того, какой рукой наносят раствор.</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выполнения технологических операций. Работу начинают после сдачи помещения под облицовочные работ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ление дефектов поверхности. Прикладывая двухметровую контрольную рейку к поверхности в различных направлениях, выявляют неровности, впадины и другие дефекты, отмечая их цветным мелком. Местные неровности не должны превышать 10 м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равление дефектов поверхности. Выступающие места удаляют электрической сверлильной машиной с закрепленной в патроне стальной щеткой или шлифовальным кругом. При незначительных объемах работ выступающие места срубают скарпелем или зубило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адины глубиной 15 мм и более заделывают цементно-песчаным раствором. Предварительно такие места грунтуют 10% водным раствором поливинилацетатной дисперсии. Цементно-песчаный раствор наносят отделочным ковшом, совком или штукатурной лопаткой с сокола. Раствор разравнивают полутерком, не затирая поверхность для сохранения шероховат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ечка бетонных или кирпичных поверхностей. Эта операция необходима для лучшего сцепления облицовки с основанием. Ее выполняют ручным пневматическим или электрическим молотком (рис.1, а); при небольших объемах работ - насечным молотком или бучардой (рис.1, б, в). Рабочий орган молотка подносят к гладкой бетонной поверхности или кирпичной кладке с полным заполнением швов и, нажав на курок, наносят 1000…1200 ударов на 1 м</w:t>
      </w:r>
      <w:r>
        <w:rPr>
          <w:rFonts w:cs="Times New Roman" w:ascii="Times New Roman" w:hAnsi="Times New Roman"/>
          <w:color w:val="000000"/>
          <w:sz w:val="28"/>
          <w:szCs w:val="28"/>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верхности.</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57525"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57525" cy="2362200"/>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t>а - электромолоток, б - насечной молоток, в - бучарда</w:t>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br/>
        <w:t>Рис.1. Механизированная насечка бетонной поверхности (а) и инструменты (б, в) для выполнения работ вручную</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ыль с насеченной поверхности удаляют кистью, смоченной в вод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готовка деревянных поверхностей. К стенам или перегородкам 1 (рис.2) прибивают бруски 2 или деревянные шашки толщиной 2…2,5 см на расстоянии 400 мм друг от друга. Затем по брускам или шашкам натягивают толь или рубероид 3. Гвоздями закрепляют мелкоячеистую стальную сетку 4, выверяя ровность ее установки по вертикали и горизонтали.</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1925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1619250" cy="2209800"/>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t>1 - деревянная перегородка, 2 - бруски 20х30 мм, 3 - слой толя, 4 - тонкая проволочная сетка, 5 - грунт из цементного раствора, 6 - растворная прослойка, 7 - облицованная поверхность</w:t>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br/>
        <w:t>Рис.2. Подготовка деревянных поверхносте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натянутой сетке наносят цементно-песчаный раствор 5 с добавками очесов и волокон асбеста, способствующих удержанию раствора на сетк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душная прослойка, образованная брусками или шашками, предохраняет будущую облицовку от повреждения в случае коробления досок деревянной стены (перегородки). Поверхность стальной сетки оштукатуривают цементным раствором 6 состава 1:3 (цемент:песок) слоем толщиной не более 20 мм (без нанесения накрывочного сло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твор наносят с сокола (рис.3), удерживая его левой рукой над ящиком. Низ сокола прижимают штукатурной лопаткой к стене. Сокол под углом 15...20° к стене протягивают вверх, распределяя раствор тонким слоем по поверхности.</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33525"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1" r="-23" b="-21"/>
                    <a:stretch>
                      <a:fillRect/>
                    </a:stretch>
                  </pic:blipFill>
                  <pic:spPr bwMode="auto">
                    <a:xfrm>
                      <a:off x="0" y="0"/>
                      <a:ext cx="1533525" cy="1695450"/>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t>Рис.3. Нанесение штукатурного раствора на стальную сетк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Закрепление маяков и марок. В верхней части стены на расстоянии 25…30 см от примыкающей стены и потолка примораживают инвентарный маяк или забивают гвоздь (рис.4) так, чтобы шляпка его выступала над поверхностью на толщину растворного слоя. Затем опускают отвес, прижимая шнур к шляпке гвоздя. Внизу, ориентируясь по отвесу, примораживают маяк или забивают второй гвоздь на 30 см выше уровня пола. Так же провешивают стену у противоположного угла помещения. </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43275"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57475"/>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t>Рис.4. Закрепление маяков и марок</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установленным маякам или забитым гвоздям натягивают шнур (горизонтально и по диагонали) и проверяют возможную толщину растворной прослойки (7...15 мм). При необходимости регулируют высоту шляпок гвоздей, добиваясь наименьшей равномерной толщины прослойки.</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Нанесение выравнивающего растворного намета. При значительном количестве дефектов поверхности размером более 15 мм их устраняют выравнивающим наметом. Вначале наносят обрызг - пластичный раствор подвижностью 12...13 см для заполнения пор и пустот. Раствор наносят с сокола, совком или отделочным ковшом справа налево или наоборот (рис.5). Ковш удерживают правой или левой рукой, чтобы большой палец находился сверху ручки. Взмахом руки порцию раствора сбрасывают на обрабатываемую поверхность, придавая краю ковша такое положение, при котором бы раствор рассеивался веерообразной струей. </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81400" cy="146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3581400" cy="1466850"/>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t>Рис.5. Приемы нанесения раствора отделочным ковшо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ебольшом объеме работ или в стесненных местах раствор наносят штукатурной лопаткой с сокола. Держат сокол в левой руке, а штукатурную лопатку - в правой. Порции раствора с сокола набрасывают горизонтальными рядами сверху вниз.</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расположения оштукатуриваемой поверхности раствор наносят приемами слева направо (рис.6, а) или справа налево (рис.6, б).</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05250" cy="437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905250" cy="4371975"/>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t>Рис.6. Набрасывание раствора штукатурной лопаткой с сокола слева направо (а), справа налево (б)</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слой намета - грунт - наносят теми же приемами после схватывания слоя обрызга. Намет разравнивают заподлицо с маяками снизу вверх, передвигая полутерок вправо и влево (рис.7).</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45970" cy="1971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 r="-16" b="-17"/>
                    <a:stretch>
                      <a:fillRect/>
                    </a:stretch>
                  </pic:blipFill>
                  <pic:spPr bwMode="auto">
                    <a:xfrm>
                      <a:off x="0" y="0"/>
                      <a:ext cx="2045970" cy="1971040"/>
                    </a:xfrm>
                    <a:prstGeom prst="rect">
                      <a:avLst/>
                    </a:prstGeom>
                  </pic:spPr>
                </pic:pic>
              </a:graphicData>
            </a:graphic>
          </wp:inline>
        </w:drawing>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7. Разравнивание раствора полутерком</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3. ТРЕБОВАНИЯ К КАЧЕСТВУ ВЫПОЛНЕНИЯ РАБОТ</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pPr>
      <w:r>
        <w:rPr>
          <w:rFonts w:cs="Times New Roman" w:ascii="Times New Roman" w:hAnsi="Times New Roman"/>
          <w:b/>
          <w:bCs/>
          <w:color w:val="000000"/>
          <w:sz w:val="28"/>
          <w:szCs w:val="28"/>
        </w:rPr>
        <w:t>Контроль качества</w:t>
      </w:r>
      <w:r>
        <w:rPr>
          <w:rFonts w:cs="Times New Roman" w:ascii="Times New Roman" w:hAnsi="Times New Roman"/>
          <w:color w:val="000000"/>
          <w:sz w:val="28"/>
          <w:szCs w:val="28"/>
        </w:rPr>
        <w:t>. Поверхности, подготовленные под облицовку, не должны иметь открытых швов, сквозных трещин, отклонений от вертикали более 3 мм на 1 м высоты. Не допускаются неровности в виде выступов и углублений более 15 мм, высолы и жировые пятна.</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4. МАТЕРИАЛЬНО-ТЕХНИЧЕСКИЕ РЕСУРСЫ</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Механизмы, инструменты, приспособления, инвентарь</w:t>
      </w:r>
      <w:r>
        <w:rPr>
          <w:rFonts w:cs="Times New Roman" w:ascii="Times New Roman" w:hAnsi="Times New Roman"/>
          <w:color w:val="000000"/>
          <w:sz w:val="28"/>
          <w:szCs w:val="28"/>
        </w:rPr>
        <w:t>. Электрический или пневматический молоток; электрическая сверлильная машина; штукатурный агрегат СО-152. Бучарда; скарпель или зубило; молоток; проволочная щетка; кисть; штукатурная лопатка; сокол для штукатурных работ; растворная лопата; отделочный ковш; гибкий водяной уровень;</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ровень; отвес; правило; совок; деревянный полутерок длиной 350…800 мм; стальная гладилка; правила усеночное и лузговое; царапка; ножницы для резки металла; инвентарные металлические марки для установки маяков; измерительный шнур; рулетка или складной метр; двухметровая контрольная рейка; тележка со сменной тарой или передвижные ящики для раствор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Материалы</w:t>
      </w:r>
      <w:r>
        <w:rPr>
          <w:rFonts w:cs="Times New Roman" w:ascii="Times New Roman" w:hAnsi="Times New Roman"/>
          <w:color w:val="000000"/>
          <w:sz w:val="28"/>
          <w:szCs w:val="28"/>
        </w:rPr>
        <w:t>. Цементно-песчаный раствор для заделки впадин и сплошного выравнивания бетонных и кирпичных поверхностей; 10% раствор поливинилацетатной дисперсии.</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Расход материалов для подготовки 1 м</w:t>
      </w:r>
      <w:r>
        <w:rPr>
          <w:rFonts w:cs="Times New Roman" w:ascii="Times New Roman" w:hAnsi="Times New Roman"/>
          <w:color w:val="000000"/>
          <w:sz w:val="28"/>
          <w:szCs w:val="28"/>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еревянных поверхностей (подбивка сетки, оштукатуривание) следующий: цементный раствор - 0,33 м</w:t>
      </w:r>
      <w:r>
        <w:rPr>
          <w:rFonts w:cs="Times New Roman" w:ascii="Times New Roman" w:hAnsi="Times New Roman"/>
          <w:color w:val="000000"/>
          <w:sz w:val="28"/>
          <w:szCs w:val="28"/>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color w:val="000000"/>
          <w:sz w:val="28"/>
          <w:szCs w:val="28"/>
        </w:rPr>
        <w:t>; металлическая сетка - 1,08 м</w:t>
      </w:r>
      <w:r>
        <w:rPr>
          <w:rFonts w:cs="Times New Roman" w:ascii="Times New Roman" w:hAnsi="Times New Roman"/>
          <w:color w:val="000000"/>
          <w:sz w:val="28"/>
          <w:szCs w:val="28"/>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color w:val="000000"/>
          <w:sz w:val="28"/>
          <w:szCs w:val="28"/>
        </w:rPr>
        <w:t>; гвозди длиной 40 мм - 0,065 кг; вязальная проволока - 0,067 кг; коротковолокнистый асбест - 0,2 кг.</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5. ОХРАНА ОКРУЖАЮЩЕЙ СРЕДЫ И ПРАВИЛА ТЕХНИКИ БЕЗОПАСНОСТИ</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екают и шлифуют поверхности с помощью электроинструментов в диэлектрической обуви, резиновых перчатках и защитных очках.</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омплект средств индивидуальной защиты облицовщика-плиточника входят:</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чатки резиновые;</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чатки резиновые диэлектрические;</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апальчники резиновые;</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аска </w:t>
      </w:r>
      <w:r>
        <w:rPr>
          <w:rStyle w:val="Match"/>
          <w:rFonts w:cs="Times New Roman" w:ascii="Times New Roman" w:hAnsi="Times New Roman"/>
          <w:color w:val="000000"/>
          <w:sz w:val="28"/>
          <w:szCs w:val="28"/>
        </w:rPr>
        <w:t>строительная</w:t>
      </w:r>
      <w:r>
        <w:rPr>
          <w:rFonts w:cs="Times New Roman" w:ascii="Times New Roman" w:hAnsi="Times New Roman"/>
          <w:color w:val="000000"/>
          <w:sz w:val="28"/>
          <w:szCs w:val="28"/>
        </w:rPr>
        <w:t>;</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укавицы с наладонниками из брезента;</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аптечка универсальная.</w:t>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начала работы облицовщика-плиточника инструктируют о безопасных приемах выполнения производственного задания. Облицовщик осматривает рабочее место, убирает ненужные материалы, проверяет исправность инструментов, инвентаря, приспособлений, надевает спецодежд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лицовщик, укладывающий плитку, должен работать в резиновых перчатках, чтобы защитить кожу рук от разъедания раствором. Сортировку плитки и другие подсобные работы выполняют в плотных рукавицах, рубку и подтеску плиток - в защитных очках с небьющимися стеклами. Подтеску и рубку плиток на коленях выполнять запрещается. При работе с кислотой необходимо надевать резиновые перчатки и защитные очки. Помещения, где свеженастланные полы протирают раствором соляной кислоты, необходимо проветривать.</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При работе в затемненных помещениях (санузлах, лестничных клетках) временное освещение должно иметь напряжение не выше 42 В. По окончании работы следует привести в порядок рабочее место, очистить инструменты, убрать</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усор.</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6. ТЕХНИКО-ЭКОНОМИЧЕСКИЕ ПОКАЗАТЕЛИ</w:t>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br/>
        <w:t>Таблица ГЭСНр 53-14 Заделка трещин в кирпичных стенах</w:t>
        <w:br/>
        <w:br/>
        <w:t>Состав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нормы 1:</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1. Расчистка и промывка поврежденных мест водой. 02. Заделка трещин цементным раствором. 03. Очистка поверхности стен от раствор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нормы 2:</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1. Разборка кирпичной кладки вдоль трещин. 02. Расчистка и промывка поврежденных мест водой. 03. Заделка кирпичом с очисткой поверхности стен от раствора. 04. Очистка поверхности стен от раствора.</w:t>
      </w:r>
    </w:p>
    <w:p>
      <w:pPr>
        <w:pStyle w:val="Formattexttopleveltext"/>
        <w:shd w:fill="FFFFFF" w:val="clear"/>
        <w:spacing w:lineRule="auto" w:line="276" w:before="0" w:after="0"/>
        <w:ind w:firstLine="709"/>
        <w:rPr/>
      </w:pPr>
      <w:r>
        <w:rPr/>
        <w:t>Измеритель: 10 м трещин</w:t>
      </w:r>
    </w:p>
    <w:tbl>
      <w:tblPr>
        <w:tblW w:w="10350" w:type="dxa"/>
        <w:jc w:val="left"/>
        <w:tblInd w:w="-15" w:type="dxa"/>
        <w:tblLayout w:type="fixed"/>
        <w:tblCellMar>
          <w:top w:w="15" w:type="dxa"/>
          <w:left w:w="15" w:type="dxa"/>
          <w:bottom w:w="15" w:type="dxa"/>
          <w:right w:w="15" w:type="dxa"/>
        </w:tblCellMar>
      </w:tblPr>
      <w:tblGrid>
        <w:gridCol w:w="1294"/>
        <w:gridCol w:w="184"/>
        <w:gridCol w:w="370"/>
        <w:gridCol w:w="4990"/>
        <w:gridCol w:w="1109"/>
        <w:gridCol w:w="1109"/>
        <w:gridCol w:w="1294"/>
      </w:tblGrid>
      <w:tr>
        <w:trPr>
          <w:trHeight w:val="23" w:hRule="atLeast"/>
        </w:trPr>
        <w:tc>
          <w:tcPr>
            <w:tcW w:w="1478" w:type="dxa"/>
            <w:gridSpan w:val="2"/>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370"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8502" w:type="dxa"/>
            <w:gridSpan w:val="4"/>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1478" w:type="dxa"/>
            <w:gridSpan w:val="2"/>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8872" w:type="dxa"/>
            <w:gridSpan w:val="5"/>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елка трещин в кирпичных стенах:</w:t>
            </w:r>
          </w:p>
        </w:tc>
      </w:tr>
      <w:tr>
        <w:trPr/>
        <w:tc>
          <w:tcPr>
            <w:tcW w:w="1848" w:type="dxa"/>
            <w:gridSpan w:val="3"/>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3-14-1</w:t>
            </w:r>
          </w:p>
        </w:tc>
        <w:tc>
          <w:tcPr>
            <w:tcW w:w="8502" w:type="dxa"/>
            <w:gridSpan w:val="4"/>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ментным раствором</w:t>
            </w:r>
          </w:p>
        </w:tc>
      </w:tr>
      <w:tr>
        <w:trPr/>
        <w:tc>
          <w:tcPr>
            <w:tcW w:w="1848" w:type="dxa"/>
            <w:gridSpan w:val="3"/>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3-14-2</w:t>
            </w:r>
          </w:p>
        </w:tc>
        <w:tc>
          <w:tcPr>
            <w:tcW w:w="8502" w:type="dxa"/>
            <w:gridSpan w:val="4"/>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ирпичом</w:t>
            </w:r>
          </w:p>
        </w:tc>
      </w:tr>
      <w:tr>
        <w:trPr/>
        <w:tc>
          <w:tcPr>
            <w:tcW w:w="12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ифр ресурса</w:t>
            </w:r>
          </w:p>
        </w:tc>
        <w:tc>
          <w:tcPr>
            <w:tcW w:w="5544" w:type="dxa"/>
            <w:gridSpan w:val="3"/>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элемента затрат</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ер.</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3-14-1</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3-14-2</w:t>
            </w:r>
          </w:p>
        </w:tc>
      </w:tr>
      <w:tr>
        <w:trPr>
          <w:trHeight w:val="541" w:hRule="atLeast"/>
        </w:trPr>
        <w:tc>
          <w:tcPr>
            <w:tcW w:w="1294"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w:t>
            </w:r>
          </w:p>
        </w:tc>
        <w:tc>
          <w:tcPr>
            <w:tcW w:w="5544" w:type="dxa"/>
            <w:gridSpan w:val="3"/>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Затраты труда рабочих-строителей</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л.-ч</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1</w:t>
            </w:r>
          </w:p>
        </w:tc>
        <w:tc>
          <w:tcPr>
            <w:tcW w:w="1294"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5,8</w:t>
            </w:r>
          </w:p>
        </w:tc>
      </w:tr>
      <w:tr>
        <w:trPr/>
        <w:tc>
          <w:tcPr>
            <w:tcW w:w="1294"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544" w:type="dxa"/>
            <w:gridSpan w:val="3"/>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ий разряд работы</w:t>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294"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r>
      <w:tr>
        <w:trPr/>
        <w:tc>
          <w:tcPr>
            <w:tcW w:w="12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w:t>
            </w:r>
          </w:p>
        </w:tc>
        <w:tc>
          <w:tcPr>
            <w:tcW w:w="5544" w:type="dxa"/>
            <w:gridSpan w:val="3"/>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Затраты труда машинистов</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л.-ч</w:t>
            </w:r>
          </w:p>
        </w:tc>
        <w:tc>
          <w:tcPr>
            <w:tcW w:w="110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8</w:t>
            </w:r>
          </w:p>
        </w:tc>
      </w:tr>
      <w:tr>
        <w:trPr/>
        <w:tc>
          <w:tcPr>
            <w:tcW w:w="1294"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w:t>
            </w:r>
          </w:p>
        </w:tc>
        <w:tc>
          <w:tcPr>
            <w:tcW w:w="5544" w:type="dxa"/>
            <w:gridSpan w:val="3"/>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МАШИНЫ И МЕХАНИЗМЫ</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294"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294"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1141</w:t>
            </w:r>
          </w:p>
        </w:tc>
        <w:tc>
          <w:tcPr>
            <w:tcW w:w="5544" w:type="dxa"/>
            <w:gridSpan w:val="3"/>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Краны на автомобильном ходу при работе на других видах</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10 т</w:t>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ш.-ч</w:t>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294"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8</w:t>
            </w:r>
          </w:p>
        </w:tc>
      </w:tr>
      <w:tr>
        <w:trPr/>
        <w:tc>
          <w:tcPr>
            <w:tcW w:w="1294"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w:t>
            </w:r>
          </w:p>
        </w:tc>
        <w:tc>
          <w:tcPr>
            <w:tcW w:w="5544" w:type="dxa"/>
            <w:gridSpan w:val="3"/>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МАТЕРИАЛЫ</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10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294"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29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2-9050</w:t>
            </w:r>
          </w:p>
        </w:tc>
        <w:tc>
          <w:tcPr>
            <w:tcW w:w="5544" w:type="dxa"/>
            <w:gridSpan w:val="3"/>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твор цементный</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2</w:t>
            </w:r>
          </w:p>
        </w:tc>
        <w:tc>
          <w:tcPr>
            <w:tcW w:w="129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29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2-9078</w:t>
            </w:r>
          </w:p>
        </w:tc>
        <w:tc>
          <w:tcPr>
            <w:tcW w:w="5544" w:type="dxa"/>
            <w:gridSpan w:val="3"/>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твор цементно-известковый М50</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29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1</w:t>
            </w:r>
          </w:p>
        </w:tc>
      </w:tr>
      <w:tr>
        <w:trPr/>
        <w:tc>
          <w:tcPr>
            <w:tcW w:w="129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4-9001</w:t>
            </w:r>
          </w:p>
        </w:tc>
        <w:tc>
          <w:tcPr>
            <w:tcW w:w="5544" w:type="dxa"/>
            <w:gridSpan w:val="3"/>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ирпич</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 шт.</w:t>
            </w:r>
          </w:p>
        </w:tc>
        <w:tc>
          <w:tcPr>
            <w:tcW w:w="110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294"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8</w:t>
            </w:r>
          </w:p>
        </w:tc>
      </w:tr>
      <w:tr>
        <w:trPr/>
        <w:tc>
          <w:tcPr>
            <w:tcW w:w="1294"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1-0001</w:t>
            </w:r>
          </w:p>
        </w:tc>
        <w:tc>
          <w:tcPr>
            <w:tcW w:w="5544" w:type="dxa"/>
            <w:gridSpan w:val="3"/>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Вода</w:t>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64" r="-344" b="-164"/>
                          <a:stretch>
                            <a:fillRect/>
                          </a:stretch>
                        </pic:blipFill>
                        <pic:spPr bwMode="auto">
                          <a:xfrm>
                            <a:off x="0" y="0"/>
                            <a:ext cx="104775" cy="219075"/>
                          </a:xfrm>
                          <a:prstGeom prst="rect">
                            <a:avLst/>
                          </a:prstGeom>
                        </pic:spPr>
                      </pic:pic>
                    </a:graphicData>
                  </a:graphic>
                </wp:inline>
              </w:drawing>
            </w:r>
          </w:p>
        </w:tc>
        <w:tc>
          <w:tcPr>
            <w:tcW w:w="110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1294"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44</w:t>
            </w:r>
          </w:p>
        </w:tc>
      </w:tr>
    </w:tbl>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Трудовые затраты</w:t>
      </w:r>
      <w:r>
        <w:rPr>
          <w:rFonts w:cs="Times New Roman" w:ascii="Times New Roman" w:hAnsi="Times New Roman"/>
          <w:color w:val="000000"/>
          <w:sz w:val="28"/>
          <w:szCs w:val="28"/>
        </w:rPr>
        <w:t>. Нормы времени на 1 м подготавливаемой поверхности и нормы выработки на 1 чел.-дн. при подготовке поверхности под облицовку следующие:       </w:t>
      </w:r>
    </w:p>
    <w:tbl>
      <w:tblPr>
        <w:tblW w:w="10349" w:type="dxa"/>
        <w:jc w:val="left"/>
        <w:tblInd w:w="-15" w:type="dxa"/>
        <w:tblLayout w:type="fixed"/>
        <w:tblCellMar>
          <w:top w:w="15" w:type="dxa"/>
          <w:left w:w="15" w:type="dxa"/>
          <w:bottom w:w="15" w:type="dxa"/>
          <w:right w:w="15" w:type="dxa"/>
        </w:tblCellMar>
      </w:tblPr>
      <w:tblGrid>
        <w:gridCol w:w="6098"/>
        <w:gridCol w:w="2033"/>
        <w:gridCol w:w="2218"/>
      </w:tblGrid>
      <w:tr>
        <w:trPr>
          <w:trHeight w:val="23" w:hRule="atLeast"/>
        </w:trPr>
        <w:tc>
          <w:tcPr>
            <w:tcW w:w="609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033"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21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6098"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033"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ы времени, чел.-ч</w:t>
            </w:r>
          </w:p>
        </w:tc>
        <w:tc>
          <w:tcPr>
            <w:tcW w:w="2218"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ы выработки, м</w:t>
            </w:r>
            <w:r>
              <w:rPr>
                <w:rFonts w:cs="Times New Roman" w:ascii="Times New Roman" w:hAnsi="Times New Roman"/>
                <w:color w:val="000000"/>
                <w:sz w:val="28"/>
                <w:szCs w:val="28"/>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64" r="-344" b="-164"/>
                          <a:stretch>
                            <a:fillRect/>
                          </a:stretch>
                        </pic:blipFill>
                        <pic:spPr bwMode="auto">
                          <a:xfrm>
                            <a:off x="0" y="0"/>
                            <a:ext cx="104775" cy="219075"/>
                          </a:xfrm>
                          <a:prstGeom prst="rect">
                            <a:avLst/>
                          </a:prstGeom>
                        </pic:spPr>
                      </pic:pic>
                    </a:graphicData>
                  </a:graphic>
                </wp:inline>
              </w:drawing>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ечка поверхностей:</w:t>
            </w:r>
          </w:p>
        </w:tc>
        <w:tc>
          <w:tcPr>
            <w:tcW w:w="2033"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21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изированным способом:</w:t>
            </w:r>
          </w:p>
        </w:tc>
        <w:tc>
          <w:tcPr>
            <w:tcW w:w="2033"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21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ирпичных</w:t>
            </w:r>
          </w:p>
        </w:tc>
        <w:tc>
          <w:tcPr>
            <w:tcW w:w="2033"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16</w:t>
            </w:r>
          </w:p>
        </w:tc>
        <w:tc>
          <w:tcPr>
            <w:tcW w:w="2218"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тонных</w:t>
            </w:r>
          </w:p>
        </w:tc>
        <w:tc>
          <w:tcPr>
            <w:tcW w:w="2033"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30</w:t>
            </w:r>
          </w:p>
        </w:tc>
        <w:tc>
          <w:tcPr>
            <w:tcW w:w="2218"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6,7</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чным способом:</w:t>
            </w:r>
          </w:p>
        </w:tc>
        <w:tc>
          <w:tcPr>
            <w:tcW w:w="2033"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21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ирпичных</w:t>
            </w:r>
          </w:p>
        </w:tc>
        <w:tc>
          <w:tcPr>
            <w:tcW w:w="2033"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32</w:t>
            </w:r>
          </w:p>
        </w:tc>
        <w:tc>
          <w:tcPr>
            <w:tcW w:w="2218"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тонных</w:t>
            </w:r>
          </w:p>
        </w:tc>
        <w:tc>
          <w:tcPr>
            <w:tcW w:w="2033"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59</w:t>
            </w:r>
          </w:p>
        </w:tc>
        <w:tc>
          <w:tcPr>
            <w:tcW w:w="2218"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3,5</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убание наплывов способом:</w:t>
            </w:r>
          </w:p>
        </w:tc>
        <w:tc>
          <w:tcPr>
            <w:tcW w:w="2033"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21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изированным</w:t>
            </w:r>
          </w:p>
        </w:tc>
        <w:tc>
          <w:tcPr>
            <w:tcW w:w="2033"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62</w:t>
            </w:r>
          </w:p>
        </w:tc>
        <w:tc>
          <w:tcPr>
            <w:tcW w:w="2218"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чным</w:t>
            </w:r>
          </w:p>
        </w:tc>
        <w:tc>
          <w:tcPr>
            <w:tcW w:w="2033"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2218"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равнивание дефектных мест:</w:t>
            </w:r>
          </w:p>
        </w:tc>
        <w:tc>
          <w:tcPr>
            <w:tcW w:w="2033"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21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ен</w:t>
            </w:r>
          </w:p>
        </w:tc>
        <w:tc>
          <w:tcPr>
            <w:tcW w:w="2033"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3</w:t>
            </w:r>
          </w:p>
        </w:tc>
        <w:tc>
          <w:tcPr>
            <w:tcW w:w="2218"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6,6</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олбов, пилястр</w:t>
            </w:r>
          </w:p>
        </w:tc>
        <w:tc>
          <w:tcPr>
            <w:tcW w:w="2033"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2218"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пление сетки к каркасу с обмазкой раствором поверхностей:</w:t>
            </w:r>
          </w:p>
        </w:tc>
        <w:tc>
          <w:tcPr>
            <w:tcW w:w="2033"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21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ен и перегородок</w:t>
            </w:r>
          </w:p>
        </w:tc>
        <w:tc>
          <w:tcPr>
            <w:tcW w:w="2033"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49</w:t>
            </w:r>
          </w:p>
        </w:tc>
        <w:tc>
          <w:tcPr>
            <w:tcW w:w="2218"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r>
      <w:tr>
        <w:trPr/>
        <w:tc>
          <w:tcPr>
            <w:tcW w:w="6098"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олбов, пилястр, колонн</w:t>
            </w:r>
          </w:p>
        </w:tc>
        <w:tc>
          <w:tcPr>
            <w:tcW w:w="2033"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0,74</w:t>
            </w:r>
          </w:p>
        </w:tc>
        <w:tc>
          <w:tcPr>
            <w:tcW w:w="2218"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0,8</w:t>
            </w:r>
          </w:p>
        </w:tc>
      </w:tr>
    </w:tbl>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     </w:t>
      </w:r>
      <w:r>
        <w:rPr>
          <w:rFonts w:cs="Times New Roman" w:ascii="Times New Roman" w:hAnsi="Times New Roman"/>
          <w:b/>
          <w:bCs/>
          <w:color w:val="2B4279"/>
          <w:sz w:val="28"/>
          <w:szCs w:val="28"/>
        </w:rPr>
        <w:br/>
        <w:t>СПИСОК ЛИТЕРАТУРЫ</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3.03.01-87. Несущие и ограждающие конструкц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3.04.01-87. Изоляционные работы и отделочные покрыт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3-200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1. Общие треб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4-2002.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2.</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1-2004. Орг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23-02-2003. Тепловая защита здан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3.009-76. ССБТ. Работы погрузочно-разгрузочные. Общие требования безопас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24258-88. Средства подмащивания. Общие технические услов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1.003-83. ССБТ. Шум. Общие требования безопас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1.004-91. ССБТ. Пожарная безопасность. Общие треб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1.005-88.</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СБТ. Общие санитарно-гигиенические требования к воздуху рабочей зон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4.011-89.</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СБТ. Средства защиты работающих. Общие требования и классификац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хинформация СКС "Стройтехнолог".</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кументы БД "Техэксперт".</w:t>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br/>
        <w:t>     </w:t>
      </w:r>
    </w:p>
    <w:p>
      <w:pPr>
        <w:pStyle w:val="Normal"/>
        <w:spacing w:lineRule="auto" w:line="276"/>
        <w:ind w:firstLine="709"/>
        <w:rPr>
          <w:rFonts w:ascii="Times New Roman" w:hAnsi="Times New Roman" w:cs="Times New Roman"/>
          <w:color w:val="000000"/>
          <w:sz w:val="28"/>
          <w:szCs w:val="28"/>
        </w:rPr>
      </w:pPr>
      <w:r>
        <w:rPr>
          <w:rFonts w:cs="Times New Roman"/>
          <w:color w:val="00000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Match">
    <w:name w:val="match"/>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rFonts w:ascii="Arial Unicode MS" w:hAnsi="Arial Unicode MS" w:eastAsia="Arial Unicode MS" w:cs="Arial Unicode MS"/>
    </w:rPr>
  </w:style>
  <w:style w:type="paragraph" w:styleId="Formattexttopleveltextcentertext">
    <w:name w:val="formattext topleveltext centertext"/>
    <w:basedOn w:val="Normal"/>
    <w:qFormat/>
    <w:pPr>
      <w:spacing w:before="280" w:after="280"/>
    </w:pPr>
    <w:rPr>
      <w:rFonts w:ascii="Arial Unicode MS" w:hAnsi="Arial Unicode MS" w:eastAsia="Arial Unicode MS" w:cs="Arial Unicode MS"/>
    </w:rPr>
  </w:style>
  <w:style w:type="paragraph" w:styleId="Formattexttopleveltext">
    <w:name w:val="formattext topleveltext"/>
    <w:basedOn w:val="Normal"/>
    <w:qFormat/>
    <w:pPr>
      <w:spacing w:before="280" w:after="280"/>
    </w:pPr>
    <w:rPr>
      <w:rFonts w:ascii="Arial Unicode MS" w:hAnsi="Arial Unicode MS" w:eastAsia="Arial Unicode MS" w:cs="Arial Unicode MS"/>
    </w:rPr>
  </w:style>
  <w:style w:type="paragraph" w:styleId="Topleveltextimage">
    <w:name w:val="topleveltext image"/>
    <w:basedOn w:val="Normal"/>
    <w:qFormat/>
    <w:pPr>
      <w:spacing w:before="280" w:after="280"/>
    </w:pPr>
    <w:rPr>
      <w:rFonts w:ascii="Arial Unicode MS" w:hAnsi="Arial Unicode MS" w:eastAsia="Arial Unicode MS" w:cs="Arial Unicode MS"/>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ormattext">
    <w:name w:val="formattext"/>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9.png"/><Relationship Id="rId12" Type="http://schemas.openxmlformats.org/officeDocument/2006/relationships/image" Target="media/image1.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10:00Z</dcterms:created>
  <dc:creator> </dc:creator>
  <dc:description/>
  <cp:keywords/>
  <dc:language>en-US</dc:language>
  <cp:lastModifiedBy>User</cp:lastModifiedBy>
  <dcterms:modified xsi:type="dcterms:W3CDTF">2017-05-31T09:32:00Z</dcterms:modified>
  <cp:revision>2</cp:revision>
  <dc:subject/>
  <dc:title> </dc:title>
</cp:coreProperties>
</file>