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иэтнический класс: проблемы и поиски реш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Мы живём в век крупномасштабных миграций и перемещений населения. Значительные изменения внешней и политической среды вызвали к жизни такую проблемную ситуацию, как появление на незначительных сегментах жизненного пространства небывалого до сих пор количества национальностей, чья историческая родина находится за пределами Росси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Даже воспитанные в духе патриотизма и интернационализма педагоги проявили растерянность, столкнувшись с проблемой, когда в одном дворе, классе, на одном родительском собрании встречаются и решают общие задачи и представители коренных народностей, и те, кто в силу обстоятельств оказались в положении социальной неопределённости, столкнулись с непривычными морально-этическими традициями, необходимости свободного общения на русском языке.</w:t>
      </w:r>
    </w:p>
    <w:p>
      <w:pPr>
        <w:pStyle w:val="Normal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В непривычных условиях оказался школьный учитель, когда ему приходится учить не только писать, но и говорить на русском языке своих подопечных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В не менее непривычных условиях оказались и одноклассники, говорящие на разных языках.</w:t>
      </w:r>
    </w:p>
    <w:p>
      <w:pPr>
        <w:pStyle w:val="Normal"/>
        <w:rPr/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 xml:space="preserve">В этих условиях </w:t>
      </w:r>
      <w:r>
        <w:rPr>
          <w:sz w:val="40"/>
          <w:szCs w:val="40"/>
          <w:u w:val="single"/>
        </w:rPr>
        <w:t>основная задача учителя</w:t>
      </w:r>
      <w:r>
        <w:rPr>
          <w:sz w:val="40"/>
          <w:szCs w:val="40"/>
        </w:rPr>
        <w:t xml:space="preserve"> – повысить лингвистическую компетентность учащихся-мигрантов, чтобы способствовать более комфортной адаптации не русскоязычных детей как в классе, так и в социуме.</w:t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Дети из других регионов сталкиваются со следующими проблемами:</w:t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  <w:szCs w:val="40"/>
          <w:u w:val="single"/>
        </w:rPr>
        <w:t>Преодоление языкового барьера.</w:t>
      </w:r>
      <w:r>
        <w:rPr>
          <w:sz w:val="40"/>
          <w:szCs w:val="40"/>
        </w:rPr>
        <w:t xml:space="preserve">  Некоторые учили русский язык в национальных школах как иностранный, а теперь он становится для них основным языком общения, одним из главных способов адаптации  к новым жизненным условиям.</w:t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  <w:u w:val="single"/>
        </w:rPr>
        <w:t>Психологический стресс.</w:t>
      </w:r>
      <w:r>
        <w:rPr>
          <w:sz w:val="40"/>
          <w:szCs w:val="40"/>
        </w:rPr>
        <w:t xml:space="preserve"> Попадая в новую психологическую среду, ребёнок получает стресс, в результате которого резко снижается его эмоциональный фон, что создаёт дополнительные препятствия на пути установления контактов со сверстниками.</w:t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  <w:u w:val="single"/>
        </w:rPr>
        <w:t>Трудности в подготовке Д/З.</w:t>
      </w:r>
      <w:r>
        <w:rPr>
          <w:sz w:val="40"/>
          <w:szCs w:val="40"/>
        </w:rPr>
        <w:t xml:space="preserve"> Так как трудности возникают и при усвоении учебного материала, для успешной подготовки домашнего задания приходится тратить значительное количество времени.</w:t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  <w:u w:val="single"/>
        </w:rPr>
        <w:t>Отсутствие помощи родителей.</w:t>
      </w:r>
      <w:r>
        <w:rPr>
          <w:sz w:val="40"/>
          <w:szCs w:val="40"/>
        </w:rPr>
        <w:t xml:space="preserve"> Родители многих учеников с трудом говорят по-русски, следовательно, не могут помочь ребёнку в выполнении д/з. Дома родители общаются с ребёнком только на родном языке, а в школе ребёнок сталкивается с русским языком, как с иностранны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5. </w:t>
      </w:r>
      <w:r>
        <w:rPr>
          <w:sz w:val="40"/>
          <w:szCs w:val="40"/>
          <w:u w:val="single"/>
        </w:rPr>
        <w:t>Наличие национального акцента.</w:t>
      </w:r>
      <w:r>
        <w:rPr>
          <w:sz w:val="40"/>
          <w:szCs w:val="40"/>
        </w:rPr>
        <w:t xml:space="preserve"> Отсюда типичные ошибки: неправильное ударение, низкая грамотность, глотание окончаний и т.д. </w:t>
      </w:r>
    </w:p>
    <w:p>
      <w:pPr>
        <w:pStyle w:val="Normal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В нашей школе обучаются дети из Армении, Азербайджана, Грузии, Узбекистана, Таджикистана, Сирии, Афганистан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Сюда следует добавить граждан России из Дагестана, говорящих только на родном языке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В моём классе обучаются дети из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збекистана – 2 челове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Грузии – 1 челове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Молдовы – 2 челове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Это составляет примерно 40% от числа учащихся класс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Задачи в обучении класса с полиэтническим составом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1. Привить интерес к русскому языку, психологически готовить учащихся к дальнейшему изучению русского языка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. Приучать слух детей к звукам, словам русской речи, готовить речевой аппарат к правильному произношению этих звуков и слов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3. Создать у детей запас наиболее употребительных русских слов и фраз, выработать умение пользоваться этим минимумом в разговорной речи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4. Учить строить элементарные фразы на русском языке, употребляя слова в правильной грамматической форме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5. Обучать русскому словесному ударению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6. Воспитывать позитивное отношение и интерес к русскому языку как государственному языку РФ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7. Приобщать учащихся к культуре и литературе русского народа с учётом опыта учащихся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 педагогическом сообществе существуют два термина, характеризующих иноязычных учащихся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1. </w:t>
      </w:r>
      <w:r>
        <w:rPr>
          <w:sz w:val="40"/>
          <w:szCs w:val="40"/>
          <w:u w:val="single"/>
        </w:rPr>
        <w:t>Дети – билингвы</w:t>
      </w:r>
    </w:p>
    <w:p>
      <w:pPr>
        <w:pStyle w:val="Normal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2. </w:t>
      </w:r>
      <w:r>
        <w:rPr>
          <w:sz w:val="40"/>
          <w:szCs w:val="40"/>
          <w:u w:val="single"/>
        </w:rPr>
        <w:t>Дети – инофоны</w:t>
      </w:r>
    </w:p>
    <w:p>
      <w:pPr>
        <w:pStyle w:val="Normal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  <w:u w:val="single"/>
        </w:rPr>
        <w:t xml:space="preserve">Билингвы </w:t>
      </w:r>
      <w:r>
        <w:rPr>
          <w:sz w:val="40"/>
          <w:szCs w:val="40"/>
        </w:rPr>
        <w:t>- это учащиеся, в семьях которых говорят как на своём родном языке, так и на русском язы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ля билингвов русский язык является «почти» родны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м не менее, трудности в обучении возникают и у детей-билингвов. Такие как: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 Смешение двух фонетических систем и лексики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. Упрощение слов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3. Избегание произнесения сложных конструкций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4. Неправильная постановка ударения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5. Стратегия смешения языков в общени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е эти трудности возможно преодолеть с помощью специальных занятий с логопедом.</w:t>
      </w:r>
    </w:p>
    <w:p>
      <w:pPr>
        <w:pStyle w:val="Normal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  <w:u w:val="single"/>
        </w:rPr>
        <w:t xml:space="preserve">Дети – инофоны </w:t>
      </w:r>
      <w:r>
        <w:rPr>
          <w:sz w:val="40"/>
          <w:szCs w:val="40"/>
        </w:rPr>
        <w:t>- это группа учащихся, чьи семьи недавно переехали в Россию, их родители сами имеют трудности с русским языком, дома между собой родители и дети общаются только на родном язы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Детям-мигрантам в экстремально быстрые сроки приходится усваивать язык, минуя ступени поэтапного формирования всей системы. Отсюда </w:t>
      </w:r>
      <w:r>
        <w:rPr>
          <w:sz w:val="40"/>
          <w:szCs w:val="40"/>
          <w:u w:val="single"/>
        </w:rPr>
        <w:t>проблемы  детей –инофонов в обучении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. Один из языков всегда вторичен – приоритет отдаётся родному языку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. Все мыслительные операции осуществляются на родном языке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3. Психологические проблемы при освоении «неродного» языка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4. Существенная разница в языковом строе родного и «неродного» языка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Однако у нас в школах проходит совместное обучение не русскоязычных и русскоязычных детей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Плюсы совместного обучения: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 Только при взаимодействии у детей развивается толерантное отношение к другим нациям,  культурам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. Выстраиваются взаимоотношения с одноклассниками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3. Создаётся комфортная, благоприятная атмосфера в классе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Минусы совместного обучения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1. Для детей – инофонов русский язык не является родным, они не владеют русским языком настолько, чтобы обучаться на нём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. Дети – инофоны не способны воспринимать материал на таком же уровне, как дети, для которых русский язык является родным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3. Русский язык труден для восприятия, понимания, коммуникаци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к результат, характерное поведение учащегося – инофона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. Стремление обособиться и замкнуться в себе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. Ограничить круг общения по национальному признаку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3. Иногда – агрессивность к окружающи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рудности звукового восприятия порождают: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 Проблемы с чтением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. Проблемы с письмом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3. Проблемы с пониманием задания, что приводит к отставанию по всем предметам, где требуется владение языком и письменной речью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ути решения проблемы на данном этапе педагогическое сообщество видит следующим образом: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</w:t>
      </w:r>
      <w:r>
        <w:rPr>
          <w:sz w:val="40"/>
          <w:szCs w:val="40"/>
        </w:rPr>
        <w:t>1. Организация дополнительных коррекционно-развивающих групп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. Организация кружковой работы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3. Использование специальных комплектов учебников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4. Просвещение родителей детей – инофонов, привлекая их к совместному сотрудничеству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ассмотрим некоторые приёмы работы, которые можно использовать как на уроке, так и во время проведения дополнительных и внеурочных занятий с инофонами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Загадки с лексическим  наполнением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ексическая работа для детей-инофонов является наиболле значимой, так как ограниченный словарный запас приводит к возникновению трудностей на всех учебных предмета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нтересной формой работы являются загадки с лексическим наполнением (можно в исполнении детей). Например, «Я серого цвета, я пушистая, умею мяукать, люблю ловить мышей». Т.е. в загадке надо отгадать предмет по описанию размера и цвета, того, что он умеет делать, что любит. Учащиеся-мигранты лучше усваивают лексические и грамматические понятия, если работа сопровождается соматическими, кинестетическими ощущениями (увидеть что-то конкретное, почувствовать, услышать, подержать в руках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Объяснение значений данного слов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ащиеся с трудом представляют себе, что обозначает слово «позёмка», встретившееся в азбуке. Объясняя инофонам значение данного слова, можно даже выйти на улицу и наглядно убедиться: то, что летит по земле. Значит, это слово можно отнести к такой тематической группе слов, как «снег», «зима». Получается, что «позёмка» - мелкий снежок, который ветер несёт по земл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Ориентация на успех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 работе с инофонами это особенно актуально, т.к. эти дети чаще других оказываются в ситуации «незнания и непонимания». Показать значимость того, в чём он разбирается лучше других детей, необходимо иноязычному ученику. Например, если в литературном тексте встречается иноязычное слово, хорошо знакомое инофонам. Загад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Он пузатый, однорук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тюбетеечке  всегд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рень слова дан Китаем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у а суффикс русский, знаем». (чай-ник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ёнок, заранее подготовленный, рассказывает о происхождении и лексическом значении слова, показывает фотографии своей семьи, объясняя, почему они все носят тюбетейки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.Речевые разминк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 речевых разминок начинается большинство уроков обучения грамоте в начальных классах. Это упражнения для развития артикуляционной базы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скороговорки, чистоговорки, потешки, заучивание стихотворений, словарные игры, работа с иллюстрация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Эти виды работы повышают уровень работоспособности детей, развивают навыки восприятия русской речи на слух, улучшают произношение, вырабатывают навыки беглого проговаривания, облегчают запоминание лексико-грамматического материала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та с разными словаря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ольшую помощь учащимся-инофонам оказывают словари: орфографические, толковые, синонимов,антонимов, иностранных слов. Важно научить детей правильно работать со словарями. Эта работа даёт возможность развивать кругозор и повысить словарный запас, правильно выговаривать слова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. Проигрывание коммуникативных ситуаций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ольшую трудность у детей-инофонов  вызывает освоение понятия категории рода. Ошибки проявляются в выборе системы окончаний, часто изменяют формы прилагательных и глаголов, неверно употребляют местоимен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ля успешного овладения этим умением включаем в проигрывание коммуникативных ситуаций инсценировку (можно на уроках, на ВД). Основной принцип – от речевого опыта к правилу. Речевой образец не просто заучивается, а происходит естественное овладение в ходе повторения различных коммуникативных ситуаций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. Дидактические игры:</w:t>
      </w:r>
    </w:p>
    <w:p>
      <w:pPr>
        <w:pStyle w:val="Normal"/>
        <w:rPr/>
      </w:pPr>
      <w:r>
        <w:rPr>
          <w:sz w:val="40"/>
          <w:szCs w:val="40"/>
        </w:rPr>
        <w:t xml:space="preserve">Подбирая материал для работы учитель должен учитывать, чтобы материал был актуальным для ребёнка в повседневной жизни.Например, </w:t>
      </w:r>
      <w:r>
        <w:rPr>
          <w:sz w:val="40"/>
          <w:szCs w:val="40"/>
          <w:u w:val="single"/>
        </w:rPr>
        <w:t>игра</w:t>
      </w:r>
      <w:r>
        <w:rPr>
          <w:sz w:val="40"/>
          <w:szCs w:val="40"/>
        </w:rPr>
        <w:t xml:space="preserve"> «Один – два», «Один – много», «Он – она», «Кто как говорит», «Большой – маленький». Очень важно группировать похожие слова по форме образования. Затем используются </w:t>
      </w:r>
      <w:r>
        <w:rPr>
          <w:sz w:val="40"/>
          <w:szCs w:val="40"/>
          <w:u w:val="single"/>
        </w:rPr>
        <w:t>сказки-пиктограммы</w:t>
      </w:r>
      <w:r>
        <w:rPr>
          <w:sz w:val="40"/>
          <w:szCs w:val="40"/>
        </w:rPr>
        <w:t>, когда детям необходимо вставить пропущенное слово или словосочетание опираясь на картинку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.Подвижные игры с говорением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гры позволяют создать ситуации, когда ребёнок не  может сидеть и «отмалчиваться». Широко используются подвижные игры, игры с мячом, физкультминутки, песни, настольно-печатные игры, эмоционально-мимические, пальчиковые, магнитные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9. Групповые формы работы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Обязательны на уроке групповые, коллективные, хоровые формы работы. Они помогают ребёнку проявить свои способности, когда изучаемый язык органично вливается в учебную деятельность и сопровождает её  естественным образом. Ребёнок может почувствовать себя раскованно, свободно, радостно, когда он испытывает положительные эмоции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0. Использование алгоритмов (правил-инструкций).</w:t>
      </w:r>
      <w:bookmarkStart w:id="0" w:name="_GoBack"/>
      <w:bookmarkEnd w:id="0"/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тям-инофонам сложно удержать в памяти сразу несколько действий, которые необходимо выполнить в определённой последовательности. Им значительно чаще требуется демонстрация правильного образца, желательно в письменном виде, т.к. именно восприятие устной речи для них бывает затруднительно. Например, решение уравнения по памятке и т.д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Рекомендации родителям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. Внимательно относится к чувствам и поведению своих детей в период адаптаци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. Пытаться выяснить причины агрессивного или депрессивного поведения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3. Интересоваться кругом общения ребёнка (чтение, телепередачи, общение по телефону, общение через Интернет, друзья)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4. Родителям-мигрантам контролировать собственные негативные высказывания о жизни, о работе, о стране, принявшей их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5. Знакомить детей с традициями и культурой Росси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6. Читать ребёнку книги на русском языке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7. В семье стараться больше общаться на русском языке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8. Водить ребёнка в музеи, театры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9. Помогать ребёнку в выполнении д/з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0. Постоянно контактировать с классным руководителе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нечная цель заключается в том, чтобы каждый из  учеников - инофонов в будущем стал действительным билингвом, хорошо говорящим не только на родном языке, но и на государственном языке Российской Федераци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50:00Z</dcterms:created>
  <dc:creator>Бутаева</dc:creator>
  <dc:description/>
  <cp:keywords/>
  <dc:language>en-US</dc:language>
  <cp:lastModifiedBy>Бутаева</cp:lastModifiedBy>
  <dcterms:modified xsi:type="dcterms:W3CDTF">2017-05-31T09:36:00Z</dcterms:modified>
  <cp:revision>24</cp:revision>
  <dc:subject/>
  <dc:title>Полиэтнический класс: проблемы и поиски решения</dc:title>
</cp:coreProperties>
</file>