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детский сад «Солнышко» д.Семи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:                                                Согласовано:                               Утвержд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едагогическом совете                   на заседании Совета                 приказом заведующего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д/с «Солнышко»                       родителей                                  МДОУ д/с «Солнышко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29.08.2014                протокол №1 от 29.08.2014      № 25 от 29.08.20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рядок и основания перевода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исления воспитаннико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дошкольного образовательного учреждения детский сад «Солнышко» д.Сёмино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и основания перевода, отчисления  воспитанников МДОУ д/с «Солнышко» д.Семино (далее – Порядок) разработаны в соответствии с Федеральным законом от 29 декабря 2012 г. № 273-ФЗ «Об образовании в Российской Федерации», 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ми приказом Минобрнауки России от 28 декабря 2015 г. № 1527, и уста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определяет требования к процедуре и условиям осуществления перевода и отчисления воспитанника по образовательным программам дошкольного образования в МДОУ д/с «Солнышко» д.Семино (далее – детский сад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Перевод воспитанника в другую образовательную организац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еревод воспитанника в другую образовательную организацию осуществляется в порядке и на условиях определенных законодательством Российской Федера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нициативе родителей (законных представителей) воспитанник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деятельности детского сада, аннулировании лицензии на осуществления образо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действия лицензии детского сада на осуществление образователь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ведующий издает приказ об отчислении воспитанника в порядке перевода в принимающую образовательную организацию в порядке, предусмотренном законодательством Российской Федерации. Договор об образовании, заключенный с родителями (законными представителями) воспитанника, расторгается на основании изданного приказа с даты отчисления воспитанника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числение из детского са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кращение образовательных отношений (отчисление воспитанника) возможно по основаниям, предусмотренным законодательством Российской Федер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вязи с получением образования (завершением обучен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рочно по основаниям, установленным зако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прекращении образовательных отношений в связи с получением образования (завершением обучения) при отсутствии оснований для перевода обучающегося в группу без реализации образовательной программы заведующий издает приказ об отчислении воспитан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срочное прекращении образовательных отношений по инициативе родителей (законных представителей) осуществляется на основании заявления. В заявлении указыв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амилия, имя, отчество (при наличии) воспитанн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рожд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мер и направленность группы, которую посещает воспитанни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образовательной программы (в соответствии с договором об образован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а отчис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Заявление родителей (законных представителей) об отчислении регистрируется соответствии с установленными в детском саду правилами организации дело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Заведующий издает приказ об отчислении воспитанника в течение 3 дней с даты регистрации заявления, но не позднее даты отчисления, указанной в заявлении. В приказе указывается дата отчисления воспитан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об образовании, заключенный с родителями (законными представителями) воспитанника расторгается на основании изданного приказа с даты отчисления воспитан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Заявление родителей (законных представителей) воспитанника об отчислении может быть отозвано в любой момент до даты отчисления, указанной в заявлен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заявления об отчислении оформляется в письменном виде и заверяется личной подписью родителей (законных представите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заявления родителей (законных представителей) об отчислении регистрируется в соответствии с установленными в детском саду правилами организации делопроизводства. На отозванном заявлении об отчислении поставляется отметка с указанием даты отзыва зая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и обязанности воспитанника, предусмотренные законодательством об образовании и локальными нормативными актами детского сада, прекращаются с даты его отчисл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2:00Z</dcterms:created>
  <dc:creator>eDemidova</dc:creator>
  <dc:description/>
  <cp:keywords/>
  <dc:language>en-US</dc:language>
  <cp:lastModifiedBy>1</cp:lastModifiedBy>
  <cp:lastPrinted>2017-05-30T10:59:00Z</cp:lastPrinted>
  <dcterms:modified xsi:type="dcterms:W3CDTF">2017-05-30T11:43:00Z</dcterms:modified>
  <cp:revision>4</cp:revision>
  <dc:subject/>
  <dc:title/>
</cp:coreProperties>
</file>