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илактика плоскостопия в разных режимных момент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/>
        <w:t>Стопа должна развиваться правильно, т.к. плоскостопие и неправильное развитие стопы ведет к быстрой утомляемости, нарушению осанки, снижению иммунитета. Поэтому необходимо проводить профилактические и корригирующие меры по плоскостопию в детском сад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Физкультурные занятия.</w:t>
      </w:r>
      <w:r>
        <w:rPr/>
        <w:t xml:space="preserve"> Очень важно включать в занятия по физкультуре – в вводной, в заключительно части. Инструктора должны знать и делать с детьми упражнения по профилактике плоскостопия. Если этого нет, то нужно побуждать инструкторов по физкультуре выполнять упражнения для правильного развития стопы.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Физкультминутки.</w:t>
      </w:r>
      <w:r>
        <w:rPr/>
        <w:t xml:space="preserve"> Воспитателям также желательно проводить физкультминутки по профилактике плоскостопия. </w:t>
      </w:r>
      <w:r>
        <w:rPr>
          <w:lang w:val="en-GB"/>
        </w:rPr>
        <w:br/>
      </w:r>
      <w:r>
        <w:rPr/>
        <w:t xml:space="preserve">а) Между занятиями, сидя за столом – делается пауза, во время которой дети, сидя за столами, выполняют движения стопами: 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 xml:space="preserve">покрутили, вытянули носок, 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 xml:space="preserve">потянули носок на себя, 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 xml:space="preserve">удерживая носки вместе развести-свести пятки, 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 xml:space="preserve">удерживая пятки вместе развести-свести носки, 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отрывать пятки от пола, удерживая стопы на носочках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Во время свободной деятельности. </w:t>
      </w:r>
      <w:r>
        <w:rPr/>
        <w:t>Разуть деток на ковре (можно до носочков) и предложить им следующие упражнения:</w:t>
      </w:r>
    </w:p>
    <w:p>
      <w:pPr>
        <w:pStyle w:val="Normal"/>
        <w:numPr>
          <w:ilvl w:val="1"/>
          <w:numId w:val="1"/>
        </w:numPr>
        <w:rPr/>
      </w:pPr>
      <w:r>
        <w:rPr/>
        <w:t>Поднимание с пола карандашей, захватывая пальцами ног</w:t>
      </w:r>
    </w:p>
    <w:p>
      <w:pPr>
        <w:pStyle w:val="Normal"/>
        <w:numPr>
          <w:ilvl w:val="1"/>
          <w:numId w:val="1"/>
        </w:numPr>
        <w:rPr/>
      </w:pPr>
      <w:r>
        <w:rPr/>
        <w:t>перекладывание карандашей с места на место</w:t>
      </w:r>
    </w:p>
    <w:p>
      <w:pPr>
        <w:pStyle w:val="Normal"/>
        <w:numPr>
          <w:ilvl w:val="1"/>
          <w:numId w:val="1"/>
        </w:numPr>
        <w:rPr/>
      </w:pPr>
      <w:r>
        <w:rPr/>
        <w:t>катание карандашей стопой по полу</w:t>
      </w:r>
    </w:p>
    <w:p>
      <w:pPr>
        <w:pStyle w:val="Normal"/>
        <w:numPr>
          <w:ilvl w:val="1"/>
          <w:numId w:val="1"/>
        </w:numPr>
        <w:rPr/>
      </w:pPr>
      <w:r>
        <w:rPr/>
        <w:t>пробовать рисовать карандашом, зажав его между первыми двумя пальцами (для деток постарше)</w:t>
      </w:r>
    </w:p>
    <w:p>
      <w:pPr>
        <w:pStyle w:val="Normal"/>
        <w:numPr>
          <w:ilvl w:val="1"/>
          <w:numId w:val="1"/>
        </w:numPr>
        <w:rPr/>
      </w:pPr>
      <w:r>
        <w:rPr/>
        <w:t>ходьба на пятках, на носочках, на внешней и внутренней стороне стопы</w:t>
      </w:r>
    </w:p>
    <w:p>
      <w:pPr>
        <w:pStyle w:val="Normal"/>
        <w:numPr>
          <w:ilvl w:val="1"/>
          <w:numId w:val="1"/>
        </w:numPr>
        <w:rPr/>
      </w:pPr>
      <w:r>
        <w:rPr/>
        <w:t>ходьба спиной вперед</w:t>
      </w:r>
    </w:p>
    <w:p>
      <w:pPr>
        <w:pStyle w:val="Normal"/>
        <w:numPr>
          <w:ilvl w:val="1"/>
          <w:numId w:val="1"/>
        </w:numPr>
        <w:rPr/>
      </w:pPr>
      <w:r>
        <w:rPr/>
        <w:t>перекаты, стоя на месте с пятки на носок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После тихого часа.</w:t>
      </w:r>
      <w:r>
        <w:rPr/>
        <w:t xml:space="preserve"> Дети сели на стульчиках для переодевания, босиком  выполняют упраж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«гусеница» – стопы «ползут» подгибая-разгибая пальцы вперед и наза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«барабанщик» - удерживая пятки на полу стучать подушечками стоп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«кораблик» - соединяют подошвы вместе и делают скользящие движения по ковру вперед-наза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«маляр» - одной стопой гладят другую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«окно»   - удерживая стопы вместе сводить-разводить колен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Поднимать с пола носочки пальцами ног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Прикроватные коврики.</w:t>
      </w:r>
      <w:r>
        <w:rPr/>
        <w:t xml:space="preserve"> В</w:t>
      </w:r>
      <w:r>
        <w:rPr>
          <w:u w:val="single"/>
        </w:rPr>
        <w:t xml:space="preserve"> </w:t>
      </w:r>
      <w:r>
        <w:rPr/>
        <w:t>группах предложить родителям приобрести прикроватные массажные коврики.</w:t>
        <w:br/>
        <w:t>Дети могут топтаться по этим коврикам после сна, массируя тем самым стопы и стимулируя кровообращ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Консультации для родителей.</w:t>
      </w:r>
      <w:r>
        <w:rPr/>
        <w:t xml:space="preserve"> Желательно, чтоб в каждой группе была папка с информацией по плоскостопию. Родителей также необходимо призывать к покупке ортопедической обуви – с жестким задником и на небольшом каблучке. 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72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47:00Z</dcterms:created>
  <dc:creator>Антон</dc:creator>
  <dc:description/>
  <cp:keywords/>
  <dc:language>en-US</dc:language>
  <cp:lastModifiedBy>DNA7 X86</cp:lastModifiedBy>
  <cp:lastPrinted>2014-12-28T18:18:00Z</cp:lastPrinted>
  <dcterms:modified xsi:type="dcterms:W3CDTF">2017-06-02T11:40:00Z</dcterms:modified>
  <cp:revision>4</cp:revision>
  <dc:subject/>
  <dc:title>Профилактика плоскостопия в разных режимных моментах</dc:title>
</cp:coreProperties>
</file>