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епартамент  образования и науки Тюменской области</w:t>
      </w:r>
    </w:p>
    <w:p>
      <w:pPr>
        <w:pStyle w:val="Normal"/>
        <w:jc w:val="center"/>
        <w:rPr/>
      </w:pPr>
      <w:r>
        <w:rPr/>
        <w:t xml:space="preserve">государственное автономное профессиональное образовательное учреждение </w:t>
      </w:r>
    </w:p>
    <w:p>
      <w:pPr>
        <w:pStyle w:val="Normal"/>
        <w:jc w:val="center"/>
        <w:rPr/>
      </w:pPr>
      <w:r>
        <w:rPr/>
        <w:t>Тюмен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«Агротехнологический колледж»</w:t>
      </w:r>
    </w:p>
    <w:p>
      <w:pPr>
        <w:pStyle w:val="Normal"/>
        <w:jc w:val="center"/>
        <w:rPr/>
      </w:pPr>
      <w:r>
        <w:rPr/>
        <w:t>(ГАПОУ ТО «Агротехнологический колледж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чебной практики для формирования практических профессиональных умений и приобретения первоначального практического опыта по </w:t>
      </w:r>
      <w:r>
        <w:rPr>
          <w:b/>
          <w:sz w:val="32"/>
          <w:szCs w:val="32"/>
        </w:rPr>
        <w:t>облицовочным работа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520" w:hanging="2520"/>
        <w:jc w:val="center"/>
        <w:rPr>
          <w:color w:val="FF0000"/>
          <w:sz w:val="32"/>
          <w:szCs w:val="32"/>
        </w:rPr>
      </w:pPr>
      <w:r>
        <w:rPr>
          <w:sz w:val="32"/>
          <w:szCs w:val="32"/>
        </w:rPr>
        <w:t>для специальности:  08.02.01 Строительство и эксплуатация зданий и сооружений</w:t>
      </w:r>
    </w:p>
    <w:p>
      <w:pPr>
        <w:pStyle w:val="Normal"/>
        <w:jc w:val="center"/>
        <w:rPr>
          <w:color w:val="FF0000"/>
          <w:sz w:val="28"/>
          <w:szCs w:val="32"/>
        </w:rPr>
      </w:pPr>
      <w:r>
        <w:rPr>
          <w:color w:val="FF0000"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Ялуторовск</w:t>
      </w:r>
    </w:p>
    <w:p>
      <w:pPr>
        <w:pStyle w:val="Subtitle"/>
        <w:tabs>
          <w:tab w:val="clear" w:pos="708"/>
          <w:tab w:val="left" w:pos="5670" w:leader="none"/>
        </w:tabs>
        <w:ind w:left="99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2602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СОДЕРЖАНИЕ</w:t>
      </w:r>
    </w:p>
    <w:p>
      <w:pPr>
        <w:pStyle w:val="Heading3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снительная записка                                                                                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тический план                                                                                        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 практики                                                                                   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                                                                                                      9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ка для формирования практических профессиональных умений и приобретения первоначального практического опыта по облицовочным работам (учебная) проводится как непрерывно, так и путем чередования с теоретическими занятиями по дням (неделям) при условии обеспечения связи между содержанием учебной практики и результатами обучения в рамках модулей ОПОП СПО по видам профессиональн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чебная практика по облицовочным работам является составной частью образовательного процесса и направлена на формирование у студентов практических профессиональных умений, приобретение первоначального практического опыта, реализуется в рамках модулей ОПОП СПО в части освоения основного вида профессиональной деятельности (ВПД): ВЫПОЛНЕНИЕ ОБЛИЦОВОЧНЫХ РАБОТ и соответствующих профессиональных компетенций (ПК):</w:t>
      </w:r>
    </w:p>
    <w:p>
      <w:pPr>
        <w:pStyle w:val="Normal"/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К </w:t>
      </w:r>
      <w:r>
        <w:rPr>
          <w:bCs/>
          <w:sz w:val="28"/>
          <w:szCs w:val="28"/>
        </w:rPr>
        <w:t>2.17.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ыполнять подготовительные работы при производстве облицовочных работ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</w:t>
      </w:r>
      <w:r>
        <w:rPr>
          <w:bCs/>
          <w:sz w:val="28"/>
          <w:szCs w:val="28"/>
        </w:rPr>
        <w:t>2.18</w:t>
      </w:r>
      <w:r>
        <w:rPr>
          <w:b/>
          <w:bCs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ыполнять облицовку поверхности различными плиточными материалами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К </w:t>
      </w:r>
      <w:r>
        <w:rPr>
          <w:bCs/>
          <w:sz w:val="28"/>
          <w:szCs w:val="28"/>
        </w:rPr>
        <w:t>2.19.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ять облицовку поверхностей крупноразмерными листовыми и плитными материалами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ind w:firstLine="567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К 2.20. </w:t>
      </w:r>
      <w:r>
        <w:rPr>
          <w:rFonts w:eastAsia="Calibri"/>
          <w:sz w:val="28"/>
          <w:szCs w:val="28"/>
        </w:rPr>
        <w:t>Выполнять ремонт облицованных поверхност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ПКр 2.21. Применять местные строительные материалы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ПКр 2.22. Уметь рассчитывать объёмы выполняемых работ и расход материальных ресурсов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ПКр 2.23. Проводить контроль качества выполняемых работ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Кр 2.24. Соблюдать требования охраны труда и техники безопасности при выполнении рабо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последующего освоения ими общих и профессиональных компетенций по специальности 08.02.01  Строительство и эксплуатация зданий и сооруж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бная практика по облицовочным работам организуется в соответствии с федеральными государственными образовательными стандартами среднего профессионального образования (ФГОС СПО) по специальности 08.02.01 Строительство и эксплуатация зданий и сооружений в части Государственных требований к минимуму содержаний и уровню подготовки выпускников, Положением об учебной и  производственной практике студентов (курсантов) осваивающих основные профессиональные образовательные программы среднего профессионального образования, утвержденным Министерством образования и науки Российской Федерации (Минобрнауки России) от 26 ноября 2009 г. №673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рактики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практики – </w:t>
      </w:r>
      <w:r>
        <w:rPr>
          <w:sz w:val="28"/>
          <w:szCs w:val="28"/>
        </w:rPr>
        <w:t>комплексное освоение студентами всех видов облицовочных работ по профессии «Облицовщик», формирование общих и профессиональных компетенций, а также приобретение необходимых умений и опыта практической работы студентами по профессии  «Облицовщик»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Задачи практики –</w:t>
      </w:r>
      <w:r>
        <w:rPr>
          <w:sz w:val="28"/>
          <w:szCs w:val="28"/>
        </w:rPr>
        <w:t xml:space="preserve"> практика должна обеспечивать целостность подготовки специалиста к выполнению основных трудовых функций, последовательность расширения круга формируемых умений и первоначального практического опыта, связь выполняемой работы с теоретическим обучением, участие студентов-практикантов в конкретной работе предприят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обрести следующие необходимые умения и опыт практической работы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рганизовывать рабочее место маляр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ирать необходимые инструменты, приспособления и материалы, пользоваться им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готовлять растворы для облицовочных работ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оверхность под облицовку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и крепить плитк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качество работ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безопасности труда, производственной санитарии и пожарной безопасности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рактики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актика проходит в соответствии с требованиями к результатам обучения по каждому из модулей ОПОП СПО в соответствии с ФГОС СПО, рабочей программой практи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зой практики являются учебные, учебно-производственные мастерские, лаборатории и другие вспомогательные объекты учебного заведения, а также может проводиться в организациях в специально-оборудованных помещениях на основе договоров между организацией и образовательным учреждени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актика проходит под руководством мастеров производственного обучения и (или) преподавателями дисциплин профессионального цик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ованного проведения практики составляется следующая документац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-график прак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лендарно-тематический план руководителя прак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 занятий на каждый ден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журнал о проведении инструктажа студентов-практикантов по безопасности труда и пожарной безопас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говоры с предприятия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д началом практики проводится вводный общий инструктаж, включающий в себя вводное тестирование по остаточным знаниям, затем инструктаж на рабочем месте, инструктаж в процессе занятий, а в конце работы – заключительный инструктаж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 работы студентов проводится по результатам наблюдений, собеседования и выполнения пробных работ. Как правило, студент должен продемонстрировать приобретенные практические профессиональные умения и первоначальный практический опыт, сопровождая их кратким рассказ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оценке компетенций студентов необходимо учитывать следующие факторы: технологию выполнения данного вида работы; умение пользоваться технической литературой и документацией; способность самостоятельно подбирать оборудование, инструмент, материал и правильно готовить их к работе; рациональность организации труда на рабочем месте, соблюдение правил техники безопасности и гигиены труда; соблюдение технических требований и норм времени; качество выполненной работы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работы практикантов и отчетность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практики осуществляет мастер производственного обучения колледж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осуществляется путем проверки качества выполненных зад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оцессе практики мастер оценивает работу студентов, а в конце практики – проводит итоговый зач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проведении практики особое внимание отводится комплексному выполнению практических работ  и самостоятельной работе студ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огом практики является оценка, которая выставляется студенту на основании освоенных общих и профессиональных компетенц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i/>
          <w:sz w:val="28"/>
          <w:szCs w:val="28"/>
        </w:rPr>
        <w:t>Профессиональные компетенции: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411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зультаты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освоенные профессиональные компетенц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</w:rPr>
              <w:t>Основные показатели оценки результа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</w:rPr>
              <w:t>Формы и методы контроля и оценки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</w:rPr>
              <w:t>ПК 2.17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Выполнять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ительны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ы при производстве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lang w:eastAsia="en-US"/>
              </w:rPr>
              <w:t>облицовочных рабо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я рабочего места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ащита практических работ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ценка выполнения тестовых заданий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ащита рефератов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нтроль выполнения домашних и самостоятельных работ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Экспертная оценка выполнения проверочных заданий по учебной практике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блюдение и оценка выполнения работ при прохождении учебной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актики.</w:t>
            </w:r>
          </w:p>
        </w:tc>
      </w:tr>
      <w:tr>
        <w:trPr>
          <w:trHeight w:val="3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облюдение безопасных условий труда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бор инструментов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полнение приемов работ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облюдение технологической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следовательности выполнения операций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ПК 2.18. </w:t>
            </w:r>
            <w:r>
              <w:rPr>
                <w:color w:val="000000"/>
              </w:rPr>
              <w:t>Выполнять облицовку поверхности различными плиточными материал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рганизация рабочего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</w:rPr>
              <w:t>места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ащита практических работ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ценка выполнения тестовых заданий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ащита рефератов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нтроль выполнения домашних и самостоятельных работ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Экспертная оценка выполнения проверочных заданий по учебной практике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блюдение и оценка выполнения работ при прохождении учебно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</w:rPr>
              <w:t>практики.</w:t>
            </w:r>
          </w:p>
        </w:tc>
      </w:tr>
      <w:tr>
        <w:trPr>
          <w:trHeight w:val="24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облюдение безопасных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</w:rPr>
              <w:t>условий труда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бор инструментов и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</w:rPr>
              <w:t>приспособлений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бор материалов и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иготовление строительных растворов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полнение приемов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</w:rPr>
              <w:t>работ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облюдение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ехнологической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следовательности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</w:rPr>
              <w:t>выполнения операций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</w:rPr>
              <w:t xml:space="preserve">ПК 2.19. </w:t>
            </w:r>
            <w:r>
              <w:rPr>
                <w:color w:val="000000"/>
              </w:rPr>
              <w:t>Выполнять облицовку поверхностей крупноразмерными листовыми и плитными материал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бор инструмента и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инвентаря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ащита практических работ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ценка выполнения тестовых заданий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ащита рефератов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нтроль выполнения домашних и самостоятельных работ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Экспертная оценка выполнения проверочных заданий по учебной практике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блюдение и оценка выполнения работ при прохождении учебной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</w:rPr>
              <w:t>практики.</w:t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бор материалов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ицовывание поверхности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рабочего места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ение правил техники безопасности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84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бор инструмента и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инвентаря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</w:rPr>
              <w:t>ПК 2.20.</w:t>
            </w:r>
            <w:r>
              <w:rPr>
                <w:rFonts w:eastAsia="Calibri"/>
              </w:rPr>
              <w:t xml:space="preserve"> Выполнять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монт облицованных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</w:rPr>
              <w:t>поверхност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рганизация рабочего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</w:rPr>
              <w:t>места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ащита практических работ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ценка выполнения тестовых заданий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ащита рефератов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нтроль выполнения домашних и самостоятельных работ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Экспертная оценка выполнения проверочных заданий по учебной практике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блюдение и оценка выполнения работ при прохождении учебной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</w:rPr>
              <w:t>практики.</w:t>
            </w:r>
          </w:p>
        </w:tc>
      </w:tr>
      <w:tr>
        <w:trPr>
          <w:trHeight w:val="33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облюдение безопасных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</w:rPr>
              <w:t>условий труда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бор инструментов и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</w:rPr>
              <w:t>приспособлений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бор материалов и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</w:rPr>
              <w:t>приготовление строительных растворов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полнение приемов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</w:rPr>
              <w:t>работ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облюдение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ехнологической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следовательности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</w:rPr>
              <w:t>выполнения операций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Кр 2.21. </w:t>
            </w:r>
            <w:r>
              <w:rPr>
                <w:color w:val="000000"/>
              </w:rPr>
              <w:t>Применять местные строительные материал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нание местных производителей строительных материалов и изделий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рефератов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Экспертная оценка выполнения проверочных заданий по учебной практике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блюдение и оценка выполнения работ при прохождении учебной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рактики.</w:t>
            </w:r>
          </w:p>
        </w:tc>
      </w:tr>
      <w:tr>
        <w:trPr>
          <w:trHeight w:val="3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читывание местных климатических условия при производстве строительных работ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9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полнение  сравнительной оценки местных и привозных строительных материалов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Кр 2.22. </w:t>
            </w:r>
            <w:r>
              <w:rPr>
                <w:color w:val="000000"/>
              </w:rPr>
              <w:t>Уметь рассчитывать объёмы выполняемых работ и расход материальных ресурс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нание математических действий и условных обозначений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рефератов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Экспертная оценка выполнения проверочных заданий по учебной практике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блюдение и оценка выполнения работ при прохождении учебной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рактики.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Чтение архитектурных и инженерно-строительных чертежей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нание расхода материальных ресурсов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7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Кр 2.23. </w:t>
            </w:r>
            <w:r>
              <w:rPr>
                <w:color w:val="000000"/>
              </w:rPr>
              <w:t>Проводить контроль качества выполняемых рабо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нание ГОСТов, СНиПов и ЕНиРов на определённые виды строительных работ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рефератов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Экспертная оценка выполнения проверочных заданий по учебной практике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блюдение и оценка выполнения работ при прохождении учебной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рактики.</w:t>
            </w:r>
          </w:p>
        </w:tc>
      </w:tr>
      <w:tr>
        <w:trPr>
          <w:trHeight w:val="52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мение пользоваться необходимым контрольно – измерительным инструментом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8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Кр 2.24. </w:t>
            </w:r>
            <w:r>
              <w:rPr>
                <w:color w:val="000000"/>
              </w:rPr>
              <w:t>Соблюдать требования охраны труда и техники безопасности при выполнении рабо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нание ГОСТов, СНиПов, СанПИНов, ИОТов, ТОИР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рефератов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Экспертная оценка выполнения проверочных заданий по учебной практике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блюдение и оценка выполнения работ при прохождении учебной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рактики.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Общие компетенции: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94"/>
        <w:gridCol w:w="382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зультаты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</w:rPr>
              <w:t>(освоенные профессиональные компетенции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</w:rPr>
              <w:t>Основные показатели оценки результ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</w:rPr>
              <w:t>Формы и методы контроля и оцен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</w:rPr>
              <w:t xml:space="preserve">ОК 1. </w:t>
            </w:r>
            <w:r>
              <w:rPr>
                <w:rFonts w:eastAsia="Calibri"/>
              </w:rPr>
              <w:t>Понимать сущность и социальную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начимость своей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удущей профессии,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являть к ней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устойчивый интерес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Анализ ситуации на рынке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руда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быстрая адаптация к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нутриорганизационным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словиям работы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ответственность за свой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руд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участие в работе кружка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ехнического творчества,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нкурсах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фессионального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астерства, профессиональных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</w:rPr>
              <w:t>олимпиада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нтроль выполнения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амостоятельных работ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ащита рефератов, практических работ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аблюдение и оценка выполнения работ при прохождении учебной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актики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нтроль внеурочной деятельност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ОК 2.</w:t>
            </w:r>
            <w:r>
              <w:rPr>
                <w:rFonts w:eastAsia="Calibri"/>
              </w:rPr>
      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Определение цели и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рядка работы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обобщение результата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использование в работе полученные ранее практический опыт и необходимые умения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рациональное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спределение времени при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</w:rPr>
              <w:t>выполнении рабо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нтроль выполнения домашних и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амостоятельных работ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Защита рефератов, практических работ.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аблюдение и оценка выполнения работ при прохождении учебной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актик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К 3. </w:t>
            </w:r>
            <w:r>
              <w:rPr>
                <w:rFonts w:eastAsia="Calibri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Самоанализ и коррекция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зультатов собственной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еятельности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способность принимать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шения в стандартных и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тандартных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изводственных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итуациях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ответственность за свой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</w:rPr>
              <w:t>труд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ащита рефератов, проектов, практических работ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блюдение и оценка выполнения работ при прохождении учебной практик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</w:rPr>
              <w:t>ОК 4.</w:t>
            </w:r>
            <w:r>
              <w:rPr>
                <w:rFonts w:eastAsia="Calibri"/>
              </w:rPr>
              <w:t xml:space="preserve"> Осуществлять поиск и использование информации, необходимой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ля эффективного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полнения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фессиональных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дач, профессионального и личностного развития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Обработка и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труктурирование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нформации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нахождение и использование источников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</w:rPr>
              <w:t>информа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ащита рефератов, проектов, практических работ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блюдение и оценка выполнения работ при прохождении учебной практик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</w:rPr>
              <w:t xml:space="preserve">ОК 5. </w:t>
            </w:r>
            <w:r>
              <w:rPr>
                <w:rFonts w:eastAsia="Calibri"/>
              </w:rPr>
              <w:t>Использовать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нформационно-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ммуникационные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ехнологии в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фессиональной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ятельности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Нахождение, обработка,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хранение и передача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нформации с помощью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ультимедийных средств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нформационно-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ммуникативных технологий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работа с различными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икладными программа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ащита рефератов, проектов, практических работ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блюдение и оценка выполнения работ при прохождении учебной практик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</w:rPr>
              <w:t xml:space="preserve">ОК 6. </w:t>
            </w:r>
            <w:r>
              <w:rPr>
                <w:rFonts w:eastAsia="Calibri"/>
              </w:rPr>
              <w:t>Работать в коллективе и в команде,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эффективно общаться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 коллегами, руководством,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потребителями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Терпимость к другим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нениям и позициям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оказание помощи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частникам команды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нахождение продуктивных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пособов реагирования в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нфликтных ситуациях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выполнение обязанностей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спределением групповой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</w:rPr>
              <w:t>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ащита групповых проектов, практических работ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блюдение и оценка выполнения работ при прохождении учебной практик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 xml:space="preserve">ОК 7. </w:t>
            </w:r>
            <w:r>
              <w:rPr>
                <w:rFonts w:eastAsia="Calibri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Терпимость к другим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нениям и позициям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оказание помощи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частникам команды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нахождение продуктивных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пособов реагирования в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нфликтных ситуация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знать нормативную документацию, ГОСТы, СНиП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</w:rPr>
              <w:t>Наблюдение и оценка выполнения работ при прохождении учебной практик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 xml:space="preserve">ОК 8. </w:t>
            </w:r>
            <w:r>
              <w:rPr>
                <w:rFonts w:eastAsia="Calibri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Использовать дополнительные источники информации (учебную и научную литературу, интернет – ресурсы и т.п.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ащита рефератов, проектов, практических работ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 xml:space="preserve">ОК 9. </w:t>
            </w:r>
            <w:r>
              <w:rPr>
                <w:rFonts w:eastAsia="Calibri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Использовать дополнительные источники информации (учебную и научную литературу, интернет – ресурсы и т.п.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участвовать в научно-практических конференциях;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</w:rPr>
              <w:t>- посещать выставки и презентации в области строительного производства и строительных технолог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ащита рефератов, проектов, практических работ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30"/>
        <w:gridCol w:w="1275"/>
        <w:gridCol w:w="14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разделов и тем прак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Уровень усво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асов</w:t>
            </w:r>
          </w:p>
        </w:tc>
      </w:tr>
      <w:tr>
        <w:trPr>
          <w:trHeight w:val="4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водное занят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верхностей под облицов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цовка поверхности плиточными материа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</w:tr>
      <w:tr>
        <w:trPr>
          <w:trHeight w:val="7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цовка поверхностей крупноразмерными листовыми и плитными материа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цовка потол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цовка по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четное занят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6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ознакомительный (узнавание ранее изученных объектов, свойств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- репродуктивный (выполнение деятельности по образцу, инструкции или под руководством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АКТИКИ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ое занятие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структаж по технике безопасности. Организация рабочего места. Получения инструмента и выдача задания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поверхности под облицовку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18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Вводный инструктаж</w:t>
      </w:r>
      <w:r>
        <w:rPr>
          <w:sz w:val="28"/>
          <w:szCs w:val="28"/>
        </w:rPr>
        <w:t xml:space="preserve">: облицовочные работы, их применение. </w:t>
      </w:r>
    </w:p>
    <w:p>
      <w:pPr>
        <w:pStyle w:val="Normal"/>
        <w:ind w:left="-180" w:firstLine="540"/>
        <w:jc w:val="both"/>
        <w:rPr/>
      </w:pPr>
      <w:r>
        <w:rPr>
          <w:sz w:val="28"/>
          <w:szCs w:val="28"/>
        </w:rPr>
        <w:t xml:space="preserve">Изделия для облицовки из природного камня, декоративных бетонов. Керамические облицовочные материалы  и  изделия. Стекло кристаллические изделия. Синтетические плиточные материалы. Крупноразмерные листовые и плитные материалы (асбестоцементные листы изделия, древесноволокнистые и древесно-стружечные плиты, древесно-слоистый и бумажно-слоистый  пластик, декоративная фанера, винипластовые, поливинилхлоридные и другие плиты). </w:t>
      </w:r>
    </w:p>
    <w:p>
      <w:pPr>
        <w:pStyle w:val="Normal"/>
        <w:ind w:left="-180" w:firstLine="540"/>
        <w:jc w:val="both"/>
        <w:rPr/>
      </w:pPr>
      <w:r>
        <w:rPr>
          <w:sz w:val="28"/>
          <w:szCs w:val="28"/>
        </w:rPr>
        <w:t>Подготовка каменных, бетонных, оштукатуренных поверхностей  под облицовку плитами из искусственных и естественных материалов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Самостоятельная работа:</w:t>
      </w:r>
      <w:r>
        <w:rPr>
          <w:sz w:val="28"/>
          <w:szCs w:val="28"/>
        </w:rPr>
        <w:t xml:space="preserve"> определение пригодности облицовочных материалов по внешним признакам. Сортировка плиток по цвету, размеру и сорту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Очистка поверхностей, привешивание прямолинейных  поверхностей. Выравнивание штукатурных и бетонных поверхностей полимерцементным раствором. Сверление гнезд электродрелью, установка деревянных пробок, установка деревянного каркаса. Крепление реек шурупами или гвоздями. Проверка вертикальности каркаса ответом или уровнем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ицовка поверхности плиточными материалами.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Вводный инструктаж</w:t>
      </w:r>
      <w:r>
        <w:rPr>
          <w:sz w:val="28"/>
          <w:szCs w:val="28"/>
        </w:rPr>
        <w:t>: облицовка каменных, бетонных и оштукатуренных поверхностей керамики, стеклянными, синтетическими и другими плитками. Технология и организация производства работ; инструменты, инвентарь и приспособления. Особенности  производства работ в зимних условиях. Контроль качества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авила техники безопасности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u w:val="single"/>
        </w:rPr>
        <w:t>Самостоятельная работа:</w:t>
      </w:r>
      <w:r>
        <w:rPr>
          <w:sz w:val="28"/>
          <w:szCs w:val="28"/>
        </w:rPr>
        <w:t xml:space="preserve"> облицовка плитками на растворе и мастике сплошных прямолинейных поверхностей, стен и перегородок по готовым маякам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полнение раствором швов между плитками. Натягивание и обмазка металлической сетки. Подготовка растворов и мастик для крепления плиток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ицовка поверхностей крупноразмерными листовыми и плитными материалами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водный инструктаж: </w:t>
      </w:r>
      <w:r>
        <w:rPr>
          <w:sz w:val="28"/>
          <w:szCs w:val="28"/>
        </w:rPr>
        <w:t>облицовка стен, перегородок, колонн асбестоцементными с декоративной отделкой, древесно-стружечными, древесно-волокнистыми и другими декоративными плитами, листами стеклопластика, бумажнослоистого пластика, синтетическими рейками и другими синтетическими материалами. Установка раскладок: технология и организация производства работ; машины, инструменты, инвентарь и приспособления. Особенности производства работ в зимних условиях. Контроль качества.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ника безопасности.</w:t>
      </w:r>
    </w:p>
    <w:p>
      <w:pPr>
        <w:pStyle w:val="Normal"/>
        <w:ind w:left="-180" w:firstLine="540"/>
        <w:jc w:val="both"/>
        <w:rPr/>
      </w:pPr>
      <w:r>
        <w:rPr>
          <w:sz w:val="28"/>
          <w:szCs w:val="28"/>
          <w:u w:val="single"/>
        </w:rPr>
        <w:t xml:space="preserve">Самостоятельная работа: </w:t>
      </w:r>
      <w:r>
        <w:rPr>
          <w:sz w:val="28"/>
          <w:szCs w:val="28"/>
        </w:rPr>
        <w:t>разметка листов и плит, нарезка их по размерам. Разметка мест и вырезка отверстий для штепсельных розеток, выключателей, вентиляционных решеток. Облицовка прямолинейных вертикальных поверхностей листовыми и плитными материалами с креплением их гвоздями и шурупами к готовому деревянному каркасу. Установка раскладок.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ицовка потолков</w:t>
      </w:r>
    </w:p>
    <w:p>
      <w:pPr>
        <w:pStyle w:val="Normal"/>
        <w:ind w:left="-180" w:firstLine="540"/>
        <w:jc w:val="both"/>
        <w:rPr/>
      </w:pPr>
      <w:r>
        <w:rPr>
          <w:sz w:val="28"/>
          <w:szCs w:val="28"/>
          <w:u w:val="single"/>
        </w:rPr>
        <w:t>Вводный инструктаж:</w:t>
      </w:r>
      <w:r>
        <w:rPr>
          <w:sz w:val="28"/>
          <w:szCs w:val="28"/>
        </w:rPr>
        <w:t xml:space="preserve"> Подвесные потолки, их назначение. Несущая часть: подвески, каркас. Одно- и двухосные каркасы. Устройство потолков с применением гипсовых, гипсокартонных, асбестоцементных, древесно-волокнистых, синтетических листов, алюминиевых реек и панелей, других материалов. Подшивные потолки.</w:t>
      </w:r>
    </w:p>
    <w:p>
      <w:pPr>
        <w:pStyle w:val="Normal"/>
        <w:ind w:left="-180" w:firstLine="540"/>
        <w:jc w:val="both"/>
        <w:rPr/>
      </w:pPr>
      <w:r>
        <w:rPr>
          <w:sz w:val="28"/>
          <w:szCs w:val="28"/>
          <w:u w:val="single"/>
        </w:rPr>
        <w:t>Самостоятельная работа:</w:t>
      </w:r>
      <w:r>
        <w:rPr>
          <w:sz w:val="28"/>
          <w:szCs w:val="28"/>
        </w:rPr>
        <w:t xml:space="preserve"> подготовка листов и плит к облицовке. Разметка и вырезка отверстий для осветительной арматуры и вентиляционных решеток.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одвесных потолков из гипсовых, гипсокартонных, асбестоцементных, синтетических плит, прикрепляемых к деревянному рабочему каркасу шурупами.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ицовка полов.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водный инструктаж</w:t>
      </w:r>
      <w:r>
        <w:rPr>
          <w:sz w:val="28"/>
          <w:szCs w:val="28"/>
        </w:rPr>
        <w:t>: подготовка поверхности и устройство облицовочных полов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u w:val="single"/>
        </w:rPr>
        <w:t>Самостоятельная работа</w:t>
      </w:r>
      <w:r>
        <w:rPr>
          <w:sz w:val="28"/>
          <w:szCs w:val="28"/>
        </w:rPr>
        <w:t>: устройство «чистых» полов.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ное занятие.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олнение фрагмента облицовочных работ по заданию руководителя практики, ответы на контрольные вопросы.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Основные источники:</w:t>
      </w:r>
    </w:p>
    <w:p>
      <w:pPr>
        <w:pStyle w:val="Normal"/>
        <w:ind w:left="-18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гих А.И. Отделочные работы: учебное пособие/ А.И.Долгих. М.: Альфа – М.: ИНФРА – М, 2010. – 366 с.: ил. – (Масте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ноус Г.Г. Облицовочные работы: учеб. пособие для нач. проф. образования/ Г.Г.Черноус. – 5-е изд., стер. – М.: Академия, 2010. – 192 с. – (Ускоренная форма подготов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ые источники:</w:t>
      </w:r>
    </w:p>
    <w:p>
      <w:pPr>
        <w:pStyle w:val="Normal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76" w:before="0" w:after="0"/>
        <w:ind w:left="1276" w:hanging="360"/>
        <w:contextualSpacing/>
        <w:jc w:val="both"/>
        <w:rPr/>
      </w:pPr>
      <w:r>
        <w:rPr>
          <w:sz w:val="28"/>
          <w:szCs w:val="28"/>
        </w:rPr>
        <w:t>Грэбуа А. Облицовка поверхностей камнем от А до Я: практическое пособие для архитекторов, дизайнеров и строителей / Анатоль Гэбуа. – Ростов н/Д: Феникс, 2012. – 125, [1] с.: ил., [8] л. Ил. – (Творческая мастерская).</w:t>
      </w:r>
    </w:p>
    <w:p>
      <w:pPr>
        <w:pStyle w:val="Normal"/>
        <w:ind w:left="127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76" w:before="0" w:after="0"/>
        <w:ind w:left="127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вражин Н. Н. Технология отделочных строительных работ: учеб. пособие для нач. проф. образования/ Н. Н. Завражин. – 3-е изд., стер. – М.: Издательский центр «Академия», 2013. – 416 с.</w:t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Ивлиев А.А. Отделочные работы: учеб. / А.А. Ивлиев, А.А. Кальгин, О.М. Скокдля. – М.: ПрофОбрИздат, 2010. – 488 с.</w:t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76" w:before="0" w:after="0"/>
        <w:ind w:left="1276" w:hanging="360"/>
        <w:contextualSpacing/>
        <w:jc w:val="both"/>
        <w:rPr/>
      </w:pPr>
      <w:r>
        <w:rPr>
          <w:sz w:val="28"/>
          <w:szCs w:val="28"/>
        </w:rPr>
        <w:t>Материаловедение. Отделочные работы: учебник для нач. проф. образования/ [В. А. Смирнов, Б. А. Ефимов, О. В. Кульков и др.]. – 3-е изд., стер. – М.: Издательский центр «Академия», 2013. – 368 с.</w:t>
      </w:r>
    </w:p>
    <w:p>
      <w:pPr>
        <w:pStyle w:val="Style15"/>
        <w:spacing w:lineRule="auto" w:line="276" w:before="0" w:after="0"/>
        <w:ind w:left="127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76" w:before="0" w:after="0"/>
        <w:ind w:left="1276" w:hanging="360"/>
        <w:contextualSpacing/>
        <w:jc w:val="both"/>
        <w:rPr/>
      </w:pPr>
      <w:r>
        <w:rPr>
          <w:sz w:val="28"/>
          <w:szCs w:val="28"/>
        </w:rPr>
        <w:t>Симонов Е. В. Большая книга ремонта и отделочных работ (+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 видеокурсом) / Е. В. Симонов. – СПб.: Питер, 2011.- 160 с.: ил.</w:t>
      </w:r>
    </w:p>
    <w:p>
      <w:pPr>
        <w:pStyle w:val="Style15"/>
        <w:spacing w:lineRule="auto" w:line="276" w:before="0" w:after="0"/>
        <w:ind w:left="127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76" w:before="0" w:after="0"/>
        <w:ind w:left="127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новейших технологий в строительстве и ремонте / авт.-сост. В. С. Котельников. – Ростов н/Д: Феникс, 2013. – 271 с.: ил. – (Профессиональное мастерство).</w:t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материалы: учебно – справочное пособие/ под ред. Г.В. Несветаева. – Ростов н/Д: Феникс, 2009. – 608 с.</w:t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рнет – ресурс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276" w:hanging="360"/>
        <w:jc w:val="both"/>
        <w:rPr/>
      </w:pPr>
      <w:r>
        <w:rPr>
          <w:sz w:val="28"/>
          <w:szCs w:val="28"/>
        </w:rPr>
        <w:t xml:space="preserve">Лабораторная работа: Облицовочные работы [Электронный ресурс]: рефераты по строительству/ Магн. гос. тех. унив.- Лабораторная работа. – Магнитогорск: МГТУ, 2011. – Режим доступа: </w:t>
      </w:r>
      <w:r>
        <w:rPr>
          <w:sz w:val="28"/>
          <w:szCs w:val="28"/>
          <w:lang w:val="en-US"/>
        </w:rPr>
        <w:t>BestRefera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eferat</w:t>
      </w:r>
      <w:r>
        <w:rPr>
          <w:sz w:val="28"/>
          <w:szCs w:val="28"/>
        </w:rPr>
        <w:t>-198146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/ - Загл. с экр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276" w:hanging="360"/>
        <w:jc w:val="both"/>
        <w:rPr/>
      </w:pPr>
      <w:r>
        <w:rPr>
          <w:sz w:val="28"/>
          <w:szCs w:val="28"/>
        </w:rPr>
        <w:t xml:space="preserve">Строительные и облицовочные камни [Электронный ресурс]: реферат/ Тихоокеанский государственный университет. – Реферат. – Хабаровск: ТГУ, 2013. – Режим доступа: </w:t>
      </w:r>
      <w:r>
        <w:rPr>
          <w:sz w:val="28"/>
          <w:szCs w:val="28"/>
          <w:lang w:val="en-US"/>
        </w:rPr>
        <w:t>BiblioFon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ie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spx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=25385/  Загл. с экр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ерат: Облицовывание кирпичных стен гипсовыми облицовочными листами и оклеивание их обоями [Электронный ресурс]: реферат/ Профессиональный лицей №12. – Реферат. Чебоксары: Проф. Лицей №12, 2014. – Режим доступа: </w:t>
      </w:r>
      <w:r>
        <w:rPr>
          <w:sz w:val="28"/>
          <w:szCs w:val="28"/>
          <w:lang w:val="en-US"/>
        </w:rPr>
        <w:t>bankareferat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eferat</w:t>
      </w:r>
      <w:r>
        <w:rPr>
          <w:sz w:val="28"/>
          <w:szCs w:val="28"/>
        </w:rPr>
        <w:t>/ - Загл. с экр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 образования и науки Тюм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ое автономное профессиональное образовательное учреждение Тюм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гротехнологически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Рассмотрен и принят на заседании                                             Утверждаю:</w:t>
      </w:r>
    </w:p>
    <w:p>
      <w:pPr>
        <w:pStyle w:val="Normal"/>
        <w:spacing w:lineRule="auto" w:line="276"/>
        <w:jc w:val="both"/>
        <w:rPr/>
      </w:pPr>
      <w:r>
        <w:rPr/>
        <w:t>предметной цикловой комиссии                                                 Заместитель директора по УМР</w:t>
      </w:r>
    </w:p>
    <w:p>
      <w:pPr>
        <w:pStyle w:val="Normal"/>
        <w:spacing w:lineRule="auto" w:line="276"/>
        <w:jc w:val="both"/>
        <w:rPr/>
      </w:pPr>
      <w:r>
        <w:rPr/>
        <w:t>строительных дисциплин                                                             ______________Н. П. Туровинина</w:t>
      </w:r>
    </w:p>
    <w:p>
      <w:pPr>
        <w:pStyle w:val="Normal"/>
        <w:spacing w:lineRule="auto" w:line="276"/>
        <w:jc w:val="both"/>
        <w:rPr/>
      </w:pPr>
      <w:r>
        <w:rPr/>
        <w:t>Протокол № ________                                                                  «_____»_______________20___г.</w:t>
      </w:r>
    </w:p>
    <w:p>
      <w:pPr>
        <w:pStyle w:val="Normal"/>
        <w:spacing w:lineRule="auto" w:line="276"/>
        <w:jc w:val="both"/>
        <w:rPr/>
      </w:pPr>
      <w:r>
        <w:rPr/>
        <w:t>Председатель ПЦК</w:t>
      </w:r>
    </w:p>
    <w:p>
      <w:pPr>
        <w:pStyle w:val="Normal"/>
        <w:spacing w:lineRule="auto" w:line="276"/>
        <w:jc w:val="both"/>
        <w:rPr/>
      </w:pPr>
      <w:r>
        <w:rPr/>
        <w:t>_______________Ухалова О. Г.</w:t>
      </w:r>
    </w:p>
    <w:p>
      <w:pPr>
        <w:pStyle w:val="Heading1"/>
        <w:tabs>
          <w:tab w:val="clear" w:pos="708"/>
          <w:tab w:val="left" w:pos="8261" w:leader="none"/>
        </w:tabs>
        <w:spacing w:lineRule="auto" w:line="360"/>
        <w:jc w:val="left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АСПОРТ</w:t>
      </w:r>
    </w:p>
    <w:p>
      <w:pPr>
        <w:pStyle w:val="Heading2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его мест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</w:rPr>
        <w:t>практики «Облицовочные работы»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приобретения первоначального практического опыт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5580"/>
        <w:rPr/>
      </w:pPr>
      <w:r>
        <w:rPr/>
        <w:t xml:space="preserve">Паспорт составлен </w:t>
      </w:r>
    </w:p>
    <w:p>
      <w:pPr>
        <w:pStyle w:val="Normal"/>
        <w:ind w:firstLine="5580"/>
        <w:rPr/>
      </w:pPr>
      <w:r>
        <w:rPr/>
        <w:t>мастером производственного</w:t>
      </w:r>
    </w:p>
    <w:p>
      <w:pPr>
        <w:pStyle w:val="Normal"/>
        <w:ind w:firstLine="5580"/>
        <w:rPr/>
      </w:pPr>
      <w:r>
        <w:rPr/>
        <w:t>обучения Лагуновой М.Л.</w:t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  <w:t xml:space="preserve"> </w:t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Ялуторов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 xml:space="preserve">Номер и наименование рабочего места № ___, </w:t>
      </w:r>
      <w:r>
        <w:rPr>
          <w:b/>
          <w:bCs/>
          <w:sz w:val="28"/>
        </w:rPr>
        <w:t>«выполнение практических заданий»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</w:rPr>
      </w:pPr>
      <w:r>
        <w:rPr>
          <w:b/>
          <w:bCs/>
          <w:i/>
          <w:iCs/>
          <w:sz w:val="28"/>
        </w:rPr>
        <w:t>Наименование работы</w:t>
      </w:r>
      <w:r>
        <w:rPr>
          <w:i/>
          <w:iCs/>
          <w:sz w:val="28"/>
        </w:rPr>
        <w:t xml:space="preserve"> – </w:t>
      </w:r>
      <w:r>
        <w:rPr>
          <w:sz w:val="28"/>
        </w:rPr>
        <w:t>учебная практик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Краткое содержание работы: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sz w:val="28"/>
        </w:rPr>
        <w:t>3.1.  Подготовка рабочего места к облицовочным работам;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sz w:val="28"/>
        </w:rPr>
        <w:t>3.2.  разметка стен или пола;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sz w:val="28"/>
        </w:rPr>
        <w:t>3.3.  подача раствора;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sz w:val="28"/>
        </w:rPr>
        <w:t>3.4.  облицовка стен или пола;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sz w:val="28"/>
        </w:rPr>
        <w:t>3.5.  проверка качества уложенной плитки;</w:t>
      </w:r>
    </w:p>
    <w:p>
      <w:pPr>
        <w:pStyle w:val="21"/>
        <w:spacing w:lineRule="auto" w:line="276"/>
        <w:ind w:left="1134" w:hanging="0"/>
        <w:rPr/>
      </w:pPr>
      <w:r>
        <w:rPr/>
        <w:t>3.6.  уборка рабочего места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4. Цель работы:</w:t>
      </w:r>
    </w:p>
    <w:p>
      <w:pPr>
        <w:pStyle w:val="Normal"/>
        <w:numPr>
          <w:ilvl w:val="1"/>
          <w:numId w:val="9"/>
        </w:numPr>
        <w:spacing w:lineRule="auto" w:line="276"/>
        <w:ind w:left="1843" w:hanging="720"/>
        <w:jc w:val="both"/>
        <w:rPr/>
      </w:pPr>
      <w:r>
        <w:rPr>
          <w:sz w:val="28"/>
          <w:szCs w:val="28"/>
        </w:rPr>
        <w:t>Образовательная: закрепить общие и профессиональные компетенции по облицовочным работам.</w:t>
      </w:r>
    </w:p>
    <w:p>
      <w:pPr>
        <w:pStyle w:val="Normal"/>
        <w:numPr>
          <w:ilvl w:val="1"/>
          <w:numId w:val="9"/>
        </w:numPr>
        <w:spacing w:lineRule="auto" w:line="276"/>
        <w:ind w:left="1843" w:hanging="720"/>
        <w:jc w:val="both"/>
        <w:rPr/>
      </w:pPr>
      <w:r>
        <w:rPr>
          <w:sz w:val="28"/>
          <w:szCs w:val="28"/>
        </w:rPr>
        <w:t>Развивающая: содействовать развитию профессиональных умений и первоначального практического опыта для формирования общих и профессиональных компетенций при выполнении облицовочных работ.</w:t>
      </w:r>
    </w:p>
    <w:p>
      <w:pPr>
        <w:pStyle w:val="Normal"/>
        <w:numPr>
          <w:ilvl w:val="1"/>
          <w:numId w:val="9"/>
        </w:numPr>
        <w:spacing w:lineRule="auto" w:line="276"/>
        <w:ind w:left="1843" w:hanging="720"/>
        <w:jc w:val="both"/>
        <w:rPr/>
      </w:pPr>
      <w:r>
        <w:rPr>
          <w:sz w:val="28"/>
          <w:szCs w:val="28"/>
        </w:rPr>
        <w:t>Воспитательная: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е навыков работы в коллективе и самостоятельное определение задач профессионального развития.</w:t>
      </w:r>
    </w:p>
    <w:p>
      <w:pPr>
        <w:pStyle w:val="Normal"/>
        <w:numPr>
          <w:ilvl w:val="1"/>
          <w:numId w:val="9"/>
        </w:numPr>
        <w:spacing w:lineRule="auto" w:line="276"/>
        <w:ind w:left="1843" w:hanging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: методика проведения учебной практики с применением элементов компетентностного  подхода  в процессе индивидуального обучения.</w:t>
      </w:r>
    </w:p>
    <w:p>
      <w:pPr>
        <w:pStyle w:val="21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9"/>
        </w:numPr>
        <w:spacing w:lineRule="auto" w:line="276"/>
        <w:rPr>
          <w:b w:val="false"/>
          <w:b w:val="false"/>
          <w:bCs w:val="false"/>
        </w:rPr>
      </w:pPr>
      <w:r>
        <w:rPr/>
        <w:t>Перечень профессиональных умений и практического опыта, которые должны приобрести студенты на учебной практике «Облицовочные работы»  на рабочее место № ___.</w:t>
      </w:r>
    </w:p>
    <w:p>
      <w:pPr>
        <w:pStyle w:val="Normal"/>
        <w:spacing w:lineRule="auto" w:line="276"/>
        <w:ind w:left="993" w:hanging="0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spacing w:lineRule="auto" w:line="276"/>
        <w:ind w:left="993" w:hanging="0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Умения:</w:t>
      </w:r>
    </w:p>
    <w:p>
      <w:pPr>
        <w:pStyle w:val="21"/>
        <w:spacing w:lineRule="auto" w:line="276"/>
        <w:ind w:left="1418" w:hanging="0"/>
        <w:rPr/>
      </w:pPr>
      <w:r>
        <w:rPr/>
        <w:t>1. Готовить поверхность под облицовку.</w:t>
      </w:r>
    </w:p>
    <w:p>
      <w:pPr>
        <w:pStyle w:val="21"/>
        <w:spacing w:lineRule="auto" w:line="276"/>
        <w:ind w:left="1418" w:hanging="0"/>
        <w:rPr/>
      </w:pPr>
      <w:r>
        <w:rPr/>
        <w:t>2. Устанавливать и крепить плитку.</w:t>
      </w:r>
    </w:p>
    <w:p>
      <w:pPr>
        <w:pStyle w:val="21"/>
        <w:spacing w:lineRule="auto" w:line="276"/>
        <w:ind w:left="1418" w:hanging="0"/>
        <w:rPr/>
      </w:pPr>
      <w:r>
        <w:rPr/>
        <w:t>3.  Использовать уровни.</w:t>
      </w:r>
    </w:p>
    <w:p>
      <w:pPr>
        <w:pStyle w:val="21"/>
        <w:spacing w:lineRule="auto" w:line="276"/>
        <w:ind w:left="993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21"/>
        <w:spacing w:lineRule="auto" w:line="276"/>
        <w:ind w:left="993" w:hanging="0"/>
        <w:rPr>
          <w:b/>
          <w:b/>
          <w:bCs/>
          <w:i/>
          <w:i/>
        </w:rPr>
      </w:pPr>
      <w:r>
        <w:rPr>
          <w:b/>
          <w:bCs/>
          <w:i/>
        </w:rPr>
        <w:t>Практический опыт:</w:t>
      </w:r>
    </w:p>
    <w:p>
      <w:pPr>
        <w:pStyle w:val="21"/>
        <w:tabs>
          <w:tab w:val="clear" w:pos="708"/>
          <w:tab w:val="left" w:pos="851" w:leader="none"/>
        </w:tabs>
        <w:spacing w:lineRule="auto" w:line="276"/>
        <w:ind w:left="851" w:hanging="0"/>
        <w:rPr/>
      </w:pPr>
      <w:r>
        <w:rPr>
          <w:b/>
          <w:bCs/>
        </w:rPr>
        <w:t xml:space="preserve">            </w:t>
      </w:r>
      <w:r>
        <w:rPr/>
        <w:t>работы по облицовыванию стен и полов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Перечень оборудования, оснастки с указанием паспортных данных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881"/>
        <w:gridCol w:w="2928"/>
        <w:gridCol w:w="1771"/>
      </w:tblGrid>
      <w:tr>
        <w:trPr>
          <w:trHeight w:val="6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Наименование оборудования и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оснастки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, ш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рка оборудования и оснас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д приобрет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творосмеситель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 - 8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комнаты (кабины) для тренировочных рабо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Style13"/>
        <w:rPr>
          <w:b/>
          <w:b/>
          <w:bCs/>
          <w:szCs w:val="28"/>
        </w:rPr>
      </w:pPr>
      <w:r>
        <w:rPr>
          <w:b/>
          <w:bCs/>
          <w:szCs w:val="28"/>
        </w:rPr>
        <w:t>2. Перечень приборов с краткой технической характеристикой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2499"/>
        <w:gridCol w:w="1641"/>
        <w:gridCol w:w="156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б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, ГОСТ, марк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риобрет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3. Перечень приспособлений и инструментов</w:t>
      </w:r>
    </w:p>
    <w:p>
      <w:pPr>
        <w:pStyle w:val="Normal"/>
        <w:ind w:left="36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98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60"/>
        <w:gridCol w:w="34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Наименование приспособлений и инстр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,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, марка, ГОСТ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ль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КО, ГОСТ 9533 - 8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ка для плиточны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ЛП, ГОСТ 9533 - 8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овка для плиточны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72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ОШ, ГОСТ 9533 - 81</w:t>
            </w:r>
          </w:p>
        </w:tc>
      </w:tr>
      <w:tr>
        <w:trPr>
          <w:trHeight w:val="27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ной шп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ель с пластмассовым полот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атурный ков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 - маклов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КМА, ГОСТ 10597 - 8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ц для резки пли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ка для плиточны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ток для плиточны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МПЛИ, ГОСТ 11047 - 9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ачки для плиточны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б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ткол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– развертка для плиточны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тки металличе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ка – правило длиной 1 – 1,5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ткоре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ая кия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обчая и металлическая руле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ий уго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ка Болот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УС2, УС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СТ 9416 - 8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е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рпе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очный шн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совк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тер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Т, ГОСТ 25782 – 9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опуш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речень вспомогательных материалов</w:t>
      </w:r>
    </w:p>
    <w:p>
      <w:pPr>
        <w:pStyle w:val="Normal"/>
        <w:ind w:left="144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аф инструментальный для группы – 1 ш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аф для хранения наглядных пособий и инструментов – 1 ш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мьи – на 15 че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л мастера – 1 ш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улья – 2 ш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лы - подмости – 4 ш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щики для раствора металлические – 4 ш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ра металлические – 8 ш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ри для песка, извести, глины, цемента  – 4 ш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еточный шаблон для укладки плитки – 4 ш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мент – 50 к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тошь обтирочная – 2 к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сок – 50 к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ейнер для доставки плитки на рабочее место облицовщика – 4 ш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льной штырь для закрепления причального шнура при укладке плитки в покрытие – 16 ш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ножки для хождения по свежеуложенной цементно – песчаной прослойке – 8 ш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блон для сортировки плитки по размеру – 4 шт.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5. Средства техники безопасности и противопожарное оборудование</w:t>
      </w:r>
    </w:p>
    <w:p>
      <w:pPr>
        <w:pStyle w:val="Normal"/>
        <w:ind w:left="36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98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80"/>
        <w:gridCol w:w="30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, 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ечка медици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резинов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па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ицы брезентов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па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езо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ки предохранитель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иратор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Ш – 2М, РН - 1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туш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– 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пожар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ор 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 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ро пожар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щик с пес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rPr/>
      </w:pPr>
      <w:r>
        <w:rPr/>
        <w:t>УЧЕБНАЯ МАСТЕРСКАЯ ОБЛИЦОВОЧНЫХ РАБО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оборудование, приспособления, принадлежности, инструменты и инвентарь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986"/>
        <w:gridCol w:w="1595"/>
      </w:tblGrid>
      <w:tr>
        <w:trPr>
          <w:trHeight w:val="78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назнач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единиц</w:t>
            </w:r>
          </w:p>
        </w:tc>
      </w:tr>
      <w:tr>
        <w:trPr>
          <w:trHeight w:val="35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осмеситель (СО –80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комнаты (кабины) для тренировочных работ 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 и приспособ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льм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ка для плиточных раб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езовка для плиточных рабо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льной шпате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тель с пластмассовым полотн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ный ковш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ть - макловиц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ц для резки плит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ка для плиточных раб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ток для плиточных рабо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ачки для плиточных раб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б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итколо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ж – развертка для плиточных рабо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тки металлическ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йка – правило длиной 1 – 1,5 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иткорез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ая киян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лобчая и металлическая рулет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й угольн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йка Болоти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ей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рп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очный шну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а совков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тер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пуша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инструментальный для групп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хранения наглядных пособий и инструмен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ные скамь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масте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ь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ы - подм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щики для раствора металлическ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точный шаблон для укладки плитк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 для песка, извести, глины, цемен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ра металлическ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ицы брезентовы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езо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для доставки плитки на рабочее место облицовщ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льной штырь для закрепления причального шнура при укладке плитки в покрыт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ожки для хождения по свежеуложенной цементно – песчаной прослойк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ч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ирато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лон для сортировки плитки по размер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резиновы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ки предохранительн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5 у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п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п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018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333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color w:val="999999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33"/>
      <w:sz w:val="28"/>
    </w:rPr>
  </w:style>
  <w:style w:type="paragraph" w:styleId="TextBody">
    <w:name w:val="Body Text"/>
    <w:basedOn w:val="Normal"/>
    <w:pPr>
      <w:jc w:val="center"/>
    </w:pPr>
    <w:rPr>
      <w:color w:val="3333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color w:val="999999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i/>
      <w:iCs/>
      <w:color w:val="333333"/>
      <w:sz w:val="28"/>
    </w:rPr>
  </w:style>
  <w:style w:type="paragraph" w:styleId="TextBodyIndent">
    <w:name w:val="Body Text Indent"/>
    <w:basedOn w:val="Normal"/>
    <w:pPr>
      <w:ind w:left="1080" w:hanging="0"/>
      <w:jc w:val="both"/>
    </w:pPr>
    <w:rPr>
      <w:color w:val="333333"/>
      <w:sz w:val="28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color w:val="333333"/>
      <w:sz w:val="28"/>
    </w:rPr>
  </w:style>
  <w:style w:type="paragraph" w:styleId="Style13">
    <w:name w:val="Название объекта"/>
    <w:basedOn w:val="Normal"/>
    <w:next w:val="Normal"/>
    <w:qFormat/>
    <w:pPr>
      <w:ind w:left="360" w:hanging="0"/>
      <w:jc w:val="center"/>
    </w:pPr>
    <w:rPr>
      <w:i/>
      <w:iCs/>
      <w:color w:val="333333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21:37:00Z</dcterms:created>
  <dc:creator>6</dc:creator>
  <dc:description/>
  <cp:keywords/>
  <dc:language>en-US</dc:language>
  <cp:lastModifiedBy>User</cp:lastModifiedBy>
  <cp:lastPrinted>2011-11-16T11:42:00Z</cp:lastPrinted>
  <dcterms:modified xsi:type="dcterms:W3CDTF">2017-06-02T10:28:00Z</dcterms:modified>
  <cp:revision>59</cp:revision>
  <dc:subject/>
  <dc:title>Рабочая программа</dc:title>
</cp:coreProperties>
</file>