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ВНЕКЛАССНОГО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ГОСТЯХ У СКАЗ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5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rPr/>
      </w:pPr>
      <w:r>
        <w:rPr/>
        <w:t xml:space="preserve"> </w:t>
      </w:r>
      <w:r>
        <w:rPr/>
        <w:t>ЦЕЛИ:</w:t>
      </w:r>
    </w:p>
    <w:p>
      <w:pPr>
        <w:pStyle w:val="Style15"/>
        <w:shd w:fill="FFFFFF" w:val="clear"/>
        <w:spacing w:before="0" w:after="150"/>
        <w:rPr/>
      </w:pPr>
      <w:r>
        <w:rPr/>
        <w:t xml:space="preserve"> </w:t>
      </w:r>
      <w:r>
        <w:rPr>
          <w:rStyle w:val="Appleconvertedspace"/>
        </w:rPr>
        <w:t>-</w:t>
      </w:r>
      <w:r>
        <w:rPr/>
        <w:t> вспомнить вместе с ребятами любимые сказки, развивать желание больше читать и пополнять свои знания о  сказках;</w:t>
      </w:r>
    </w:p>
    <w:p>
      <w:pPr>
        <w:pStyle w:val="Style15"/>
        <w:shd w:fill="FFFFFF" w:val="clear"/>
        <w:spacing w:before="0" w:after="150"/>
        <w:rPr/>
      </w:pPr>
      <w:r>
        <w:rPr/>
        <w:t>- выяснить, какие сказки знают дети, выявить лучших знатоков сказок;</w:t>
      </w:r>
    </w:p>
    <w:p>
      <w:pPr>
        <w:pStyle w:val="Style15"/>
        <w:shd w:fill="FFFFFF" w:val="clear"/>
        <w:spacing w:before="0" w:after="150"/>
        <w:rPr/>
      </w:pPr>
      <w:r>
        <w:rPr/>
        <w:t xml:space="preserve">- дать возможность проявить свои таланты; развивать творческие способности; </w:t>
      </w:r>
    </w:p>
    <w:p>
      <w:pPr>
        <w:pStyle w:val="Style15"/>
        <w:shd w:fill="FFFFFF" w:val="clear"/>
        <w:spacing w:before="0" w:after="150"/>
        <w:rPr/>
      </w:pPr>
      <w:r>
        <w:rPr/>
        <w:t xml:space="preserve">-способствовать развитию воображения, мышления, памяти; </w:t>
      </w:r>
    </w:p>
    <w:p>
      <w:pPr>
        <w:pStyle w:val="Style15"/>
        <w:shd w:fill="FFFFFF" w:val="clear"/>
        <w:spacing w:before="0" w:after="150"/>
        <w:rPr/>
      </w:pPr>
      <w:r>
        <w:rPr/>
        <w:t>-воспитывать любовь к чтению художественной 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АЩЕНИЕ: празднично украшен класс, празднично одеты дети, в костюмы –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ведущая (сказительница) и Баба-Яга, участники сценок, музыкальное </w:t>
      </w:r>
    </w:p>
    <w:p>
      <w:pPr>
        <w:pStyle w:val="Normal"/>
        <w:rPr/>
      </w:pPr>
      <w:r>
        <w:rPr/>
        <w:t xml:space="preserve">                            </w:t>
      </w:r>
      <w:r>
        <w:rPr/>
        <w:t>оформ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МУЗЫКА (песня «Маленькая страна» в исполнении Н. Королёвой), дети танцуют, в конце песни входит сказительн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ИТЕЛЬНИЦА. Здравствуйте, ребята и уважаемые взрослые. Сегодня мы собрались здесь, чтобы вспомнить и посмотреть наши любимые сказки и басни, которые мы все очень любим. Итак, я начинаю…</w:t>
      </w:r>
    </w:p>
    <w:p>
      <w:pPr>
        <w:pStyle w:val="Normal"/>
        <w:rPr/>
      </w:pPr>
      <w:r>
        <w:rPr/>
        <w:t>Давно ли это было или недавно, про то не ведаю. В одной деревушке, в маленькой избушке жили-был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РЕРЫВАЯ СЛОВА СКАЗИТЕЛЬНИЦЫ ПОЯВЛЯЕТСЯ БАБА-ЯГА. ОНА ТАНЦУЕТ, ВСЕМ УГРОЖА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-ЯГА. Ага, опять без меня собрались сказки слушать. Всё всегда за моей спиной происходит. Думали без меня обойтись? Не получи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ИТЕЛЬНИЦА. Да мы и не думали без тебя обходиться. Ведь ты же была в Тридесятом царстве на конкурсе «Мисс Очарова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-ЯГА. Хотела побывать, но меня туда и близко не подпустили. А я ведь такая добрая, такая хорошая. Я мальчиков и девочек очень люблю.</w:t>
      </w:r>
    </w:p>
    <w:p>
      <w:pPr>
        <w:pStyle w:val="Normal"/>
        <w:rPr/>
      </w:pPr>
      <w:r>
        <w:rPr/>
        <w:t>(БАБА-ЯГА ПОЁТ ПЕСН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-ЯГА (обращается к сказительнице). Сказки им тут рассказывать собралась. Они, наверняка, и сказок-то не зн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ИТЕЛЬНИЦА. А вот мы сейчас проверим, знают ли ребята сказки и басни. Мы вам покажем отрывки из авторских и народных сказок, а вы должны отгадать название сказки и кто её напис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-ЯГА. Авторских?! Да они и не знают, чем авторская сказка отличается от наро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ИТЕЛЬНИЦА. Не знают?! А вот и не угадала. А ну-ка, ребята, скажите Бабе-Яге, какие сказки являются авторскими, а какие – народными. Дети отвечаю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-ЯГА. Молодцы! Ну-ка, угадывайте сказ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Учащиеся показывают отрывок из «Сказки о царе Салтане» А. С. Пушки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-ЯГА (обращается к зрителям). Как называется эта сказка, кто её написал?</w:t>
      </w:r>
    </w:p>
    <w:p>
      <w:pPr>
        <w:pStyle w:val="Normal"/>
        <w:rPr/>
      </w:pPr>
      <w:r>
        <w:rPr/>
        <w:t>(Учащиеся отвечают).</w:t>
      </w:r>
    </w:p>
    <w:p>
      <w:pPr>
        <w:pStyle w:val="Normal"/>
        <w:rPr/>
      </w:pPr>
      <w:r>
        <w:rPr/>
        <w:t>БАБА-ЯГА. Это было легко. А сейчас попробуйте отгадать сказку потруднее.</w:t>
      </w:r>
    </w:p>
    <w:p>
      <w:pPr>
        <w:pStyle w:val="Normal"/>
        <w:rPr/>
      </w:pPr>
      <w:r>
        <w:rPr/>
        <w:t>(Учащиеся показывают отрывок из народной сказки «Про глупого змея и умного солдата»).</w:t>
      </w:r>
    </w:p>
    <w:p>
      <w:pPr>
        <w:pStyle w:val="Normal"/>
        <w:rPr/>
      </w:pPr>
      <w:r>
        <w:rPr/>
        <w:t>БАБА-ЯГА. Вижу, что сказки вы знаете. А знаете ли вы басни? Посмотрите басню и скажите, как она называется и кто её написал.</w:t>
      </w:r>
    </w:p>
    <w:p>
      <w:pPr>
        <w:pStyle w:val="Normal"/>
        <w:rPr/>
      </w:pPr>
      <w:r>
        <w:rPr/>
        <w:t>(Учащиеся показывают басню И. А. Крылова «Свинья под дубом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ИТЕЛЬНИЦА. Видишь, Баба-Яга, ребята узнали все сказки и бас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-ЯГА. Да, узнали. Но узнали лишь потому, что актёры хорошие попались. Сказочки-то, можно сказать, разжевали и в рот полож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ИТЕЛЬНИЦА. Опять ты, Баба-Яга, недоволь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-ЯГА. Да, недовольна. Не виновата я. Характер у меня такой, понимаешь – характер.</w:t>
      </w:r>
    </w:p>
    <w:p>
      <w:pPr>
        <w:pStyle w:val="Normal"/>
        <w:rPr/>
      </w:pPr>
      <w:r>
        <w:rPr/>
        <w:t>А сами-то ребята смогут сказку мне показать, смогут стать актёр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ИТЕЛЬНИЦА. А это мы сейчас проверим. (По желанию выходят 5 человек:1-ый – царь, 2-ой – сын его, 3 -5 (чудо-юдо трёхголовое)).</w:t>
      </w:r>
    </w:p>
    <w:p>
      <w:pPr>
        <w:pStyle w:val="Normal"/>
        <w:rPr/>
      </w:pPr>
      <w:r>
        <w:rPr/>
        <w:t>Герои сказки должны изображать услышанное. Все остальные создают шумовые эффекты(ветер, шум леса, песка и т. п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АЗИТЕЛЬНИЦА начинает : В Тридесятом царстве-государстве жил-был царь. В молодости он был красив и удал. Но прошли годы, и наш царь одряхлел, еле на трон взбирался. Окручинился да опечалился царь, испугался царь старости. </w:t>
      </w:r>
    </w:p>
    <w:p>
      <w:pPr>
        <w:pStyle w:val="Normal"/>
        <w:rPr/>
      </w:pPr>
      <w:r>
        <w:rPr/>
        <w:t xml:space="preserve">   </w:t>
      </w:r>
      <w:r>
        <w:rPr/>
        <w:t>Но был у царя сын, красавец и молодец. Поведал он отцу, что далеко-далеко, за семью морями, растёт молодильное яблочко. Кто отведает это яблочко,  тот вмиг помолодеет. Обрадовался царь и велел сыну отправиться за молодильным яблоком, которое из старца в юношу обращает.</w:t>
      </w:r>
    </w:p>
    <w:p>
      <w:pPr>
        <w:pStyle w:val="Normal"/>
        <w:rPr/>
      </w:pPr>
      <w:r>
        <w:rPr/>
        <w:t xml:space="preserve">   </w:t>
      </w:r>
      <w:r>
        <w:rPr/>
        <w:t>Отправился молодой царевич через моря (дети изображают шум моря), сквозь бурю и ветер(шум ветра), леса дремучие(шум леса), пески зыбучие (шум песка) за молодильным яблоком.</w:t>
      </w:r>
    </w:p>
    <w:p>
      <w:pPr>
        <w:pStyle w:val="Normal"/>
        <w:rPr/>
      </w:pPr>
      <w:r>
        <w:rPr/>
        <w:t xml:space="preserve">   </w:t>
      </w:r>
      <w:r>
        <w:rPr/>
        <w:t xml:space="preserve">Шёл он долго ли, коротко ли, про то не ведаю, да только дошёл он до сада, где яблочко </w:t>
      </w:r>
    </w:p>
    <w:p>
      <w:pPr>
        <w:pStyle w:val="Normal"/>
        <w:rPr/>
      </w:pPr>
      <w:r>
        <w:rPr/>
        <w:t>молодильное  растёт. Но яблочко то трёхголовое чудо-юдо охраняет. Царевич по-доброму просил отдать ему яблоко, да чудо-юдо заупрямилось. Стали они биться не на жизнь, а на смерть. Три раза царевич отрубал головы. Да только чиркнет чудо-юдо когтём по шеям, и головы вновь отрастают. Тогда царевич изловчился и отрубил коготь змею, а затем отрубил и головы.</w:t>
      </w:r>
    </w:p>
    <w:p>
      <w:pPr>
        <w:pStyle w:val="Normal"/>
        <w:rPr/>
      </w:pPr>
      <w:r>
        <w:rPr/>
        <w:t xml:space="preserve">   </w:t>
      </w:r>
      <w:r>
        <w:rPr/>
        <w:t>Взял он молодильное яблочко и через моря, сквозь бурю и ветер, леса дремучие, пески зыбучие (учащиеся создают шумовые эффекты) вернулся к отцу победи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цену выходят все актёры под музы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ИТЕЛЬНИЦА. Спасибо всем за то, что пришли сегодня к нам. Пришли в гости к сказке. Но мы не прощаемся с вами, а говорим – до свидания. Мы ждём всех снова в гости к сказ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6:45:00Z</dcterms:created>
  <dc:creator>admin pk096</dc:creator>
  <dc:description/>
  <cp:keywords/>
  <dc:language>en-US</dc:language>
  <cp:lastModifiedBy>admin pk096</cp:lastModifiedBy>
  <dcterms:modified xsi:type="dcterms:W3CDTF">2017-06-02T04:52:00Z</dcterms:modified>
  <cp:revision>2</cp:revision>
  <dc:subject/>
  <dc:title>РАЗРАБОТКА ВНЕКЛАССНОГО МЕРОПРИЯТИЯ</dc:title>
</cp:coreProperties>
</file>