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Родительское собрание №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 5 классе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"Давайте познакомимся "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 5А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нгловская Ирина Викторовна</w:t>
      </w:r>
      <w:r>
        <w:br w:type="page"/>
      </w:r>
    </w:p>
    <w:p>
      <w:pPr>
        <w:pStyle w:val="Normal"/>
        <w:shd w:fill="FFFFFF" w:val="clear"/>
        <w:spacing w:lineRule="auto" w:line="240" w:before="14" w:after="200"/>
        <w:ind w:left="29"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№1 в 5 классе</w:t>
      </w:r>
    </w:p>
    <w:p>
      <w:pPr>
        <w:pStyle w:val="Normal"/>
        <w:shd w:fill="FFFFFF" w:val="clear"/>
        <w:spacing w:lineRule="auto" w:line="240" w:before="14" w:after="200"/>
        <w:ind w:left="29"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"Давайте познакомимся " </w:t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8"/>
          <w:szCs w:val="28"/>
        </w:rPr>
        <w:t>Классный руководитель 5Акласса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нгловская Ирина Викторовна</w:t>
      </w:r>
    </w:p>
    <w:p>
      <w:pPr>
        <w:pStyle w:val="Normal"/>
        <w:shd w:fill="FFFFFF" w:val="clear"/>
        <w:spacing w:lineRule="auto" w:line="240" w:before="14" w:after="200"/>
        <w:ind w:left="29" w:right="14" w:firstLine="67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классного руководителя с родительским составом класса, определение перспектив развития детского коллектив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оздать эмоциональный настрой на совместную работу, атмосферу взаимного доверия между родителями и классным руководителем; изучить ожидания родителей; ознакомить родителей с основными направлениями воспитательной деятельности школы; провести выборы родительского комит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традиционное собрание с элементами тренинг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родители учащихся, классный руководитель, представитель администрации школ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помещения, оборуд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ассной доске - тема собрания. На столах бланки с анкетами, чистые листы, руч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милия, имя и отчество матери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од рождения, образование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есто работы, должность, контактный телефон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амилия, имя и отчество отца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од рождения, образование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Место работы, должность, контактный телеф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омашний адрес, телеф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личество детей в семье (имя, возраст, что посещает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Условия проживания семьи (отдельная благоустроенная квартира, общежитие, собственный дом, не имеют жилья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словия для занятий ребенка (отдельная комната, письменный стол в общей комнате, стол совместно с другими детьми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чностные особенности ребенка (замкнутость, лидерство, тревожность, отсутствие самостоятельности и др.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Дополнительные сведения (статус одинокой матери, вдова (вдовец), многодетная семья, чернобыльцы, инвалиды, беженцы и др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оходят в кабинет, рассаживаются за столы, до начала собрания отвечают на вопросы анкеты.</w:t>
      </w:r>
    </w:p>
    <w:p>
      <w:pPr>
        <w:pStyle w:val="Style14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РОДИТЕЛЯМИ.</w:t>
      </w:r>
    </w:p>
    <w:p>
      <w:pPr>
        <w:pStyle w:val="Normal"/>
        <w:shd w:fill="FFFFFF" w:val="clear"/>
        <w:spacing w:lineRule="auto" w:line="240" w:before="5" w:after="200"/>
        <w:ind w:left="14" w:right="34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. Добрый день, дорогие родители! Я рада видеть вас на нашей встреч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ончена начальная школа, ваши дети повзрослели, у них на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ется новая, интересная взрослая жизнь. Какой она будет — во м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м зависит не только от школы, но и от пап и мам. Очень хочется,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новая жизнь ваших детей не отдалила вас друг от друга, а, 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орот, сблизила, сделала вас хорошими друзьями. Много будет тру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стей у ваших детей, но не меньше будет радостей и побед! О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хочется, чтобы вы бережно относились к большим огорчениям и 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ьким радостям ваших детей, знали о них и помогали детям пере</w:t>
        <w:softHyphen/>
        <w:t>живать трудные минуты их жизни.</w:t>
      </w:r>
    </w:p>
    <w:p>
      <w:pPr>
        <w:pStyle w:val="Normal"/>
        <w:shd w:fill="FFFFFF" w:val="clear"/>
        <w:spacing w:lineRule="auto" w:line="240" w:before="5" w:after="200"/>
        <w:ind w:left="14" w:right="53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оторый раз все мы вместе будем учиться преодолевать трудно</w:t>
        <w:softHyphen/>
        <w:t>сти, учиться падать, набивая как можно меньше шишек, учиться ра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ся успехам своих собственных детей и победам их сверстников.</w:t>
      </w:r>
    </w:p>
    <w:p>
      <w:pPr>
        <w:pStyle w:val="Normal"/>
        <w:shd w:fill="FFFFFF" w:val="clear"/>
        <w:spacing w:lineRule="auto" w:line="240"/>
        <w:ind w:left="5" w:right="53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, педагоги, открыты для общ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 всегда получ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 в школе исчерпывающий ответ на самый, казалось бы, неразре</w:t>
        <w:softHyphen/>
        <w:t>шимый вопрос.</w:t>
      </w:r>
    </w:p>
    <w:p>
      <w:pPr>
        <w:pStyle w:val="Normal"/>
        <w:shd w:fill="FFFFFF" w:val="clear"/>
        <w:spacing w:lineRule="auto" w:line="240" w:before="58" w:after="200"/>
        <w:ind w:left="14" w:firstLine="6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, для вас всегда открыты двери кабинета дирек</w:t>
        <w:softHyphen/>
        <w:t>тора, его заместителей, всех людей, которым поручено помогать с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ье в воспитании дет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мы приступим к поиску решения этих задач, давайте познакоми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 xml:space="preserve">Рассказ о себе, о выборе профессии педагога, </w:t>
      </w:r>
      <w:r>
        <w:rPr>
          <w:rFonts w:cs="Times New Roman" w:ascii="Times New Roman" w:hAnsi="Times New Roman"/>
          <w:sz w:val="28"/>
          <w:szCs w:val="28"/>
          <w:u w:val="single"/>
        </w:rPr>
        <w:t>о своей педагогической деятель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Думаю, что теперь многие из вас готовы поделиться своими ожиданиями от пятого класса. Это могут быть ожидания успеха или тревога из-за предстоящих труд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лушиваются все желающие родители. В это время учитель может кратко записывать ожидания на доске, сортируя их на группы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0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СУЖДЕНИЕ ПЛАНА ВОСПИТАТЕЛЬНОЙ ДЕЯТЕЛЬНОСТИ,</w:t>
      </w:r>
    </w:p>
    <w:p>
      <w:pPr>
        <w:pStyle w:val="Normal"/>
        <w:spacing w:lineRule="auto" w:line="240"/>
        <w:ind w:left="10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ОРГАНИЗАЦИОННЫХ ВОПРОС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sz w:val="28"/>
          <w:szCs w:val="28"/>
        </w:rPr>
        <w:t>. Для успешного преодоления трудностей необходима совместная воспитательная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комить с задачами и целями классного коллектива на учебны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воспита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 адаптации учащихся в среднем звене школы, для развития нравственного, познавательного,  творческого, физического потенциала ученика на основе коллективной  творческой деятельност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боте с детьм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оспитать уважительное, заботливое отношение к родителям и людям старшего возраст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вивать у детей ответственность за свои поступки, организованность и самостоятельность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оспитать добросовестное отношение к учебной деятельност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развивать творческую сторону учащихся и прививать здоровый образ жизн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плотить детский коллекти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развивать мотивацию к учеб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</w:rPr>
        <w:t>воспитать бережное отношение к природе и окружающим вещ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боте с родителям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рганизовать участие родителей в воспитательном процессе в школе и класс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</w:t>
      </w:r>
      <w:r>
        <w:rPr>
          <w:rFonts w:cs="Times New Roman" w:ascii="Times New Roman" w:hAnsi="Times New Roman"/>
          <w:sz w:val="28"/>
          <w:szCs w:val="28"/>
        </w:rPr>
        <w:t>крепить связь: семья – школ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боте с педагогам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формировать умения решать проблемы учащихся совместно с классным руководителем и родител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ать об учителях и требованиях, которые они предъявляют к учебной деятельности учащихс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(Список учителей-предметников).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комить родителей с основными направлениями воспитательной деятельности школы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«Гражданско- патриотическо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</w:rPr>
        <w:t>Цель: воспитание гражданственности, патриотизма, уважения к правам, свободам и обязанностям человека</w:t>
      </w:r>
      <w:r>
        <w:rPr>
          <w:rFonts w:cs="Times New Roman" w:ascii="Times New Roman" w:hAnsi="Times New Roman"/>
          <w:i/>
          <w:color w:val="FF000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 «Нравственное и духовное воспитание».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ь: воспитание нравственных чувств и этического созна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аправление  «Культуротворческое и эстетическое воспитание»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Цель: воспитание ценностного отношения к прекрасному, формирование представлений эстетических идеалах и ценностях (этическое воспитание)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аправление  «Воспитание положительного отношения к труду и творчеству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Цель: воспитание трудолюбия, творческого отношения к учению, труду, жизни.</w:t>
      </w: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аправление  «Здоровьесберегающее воспитание»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Цель: формирование ценностного отношения к здоровью и здоровому образу жизни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аправление «Экологическое воспитание»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Цель: воспитание ценностного отношения к природе, окружающей среде (экологическое воспитание)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ать родителям о том, какие кружки, факультативы, секции будут работать в школе для ребят данного возраста, о необходимости хорошо заниматься по всем предме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</w:rPr>
        <w:t>Познакомить с правами и обязанностями учащегося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СЛЕДУЮЩИЕ ОРГАНИЗАЦИОННЫЕ ВОПРОСЫ: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 школьной столовой; возможности оказания помощи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ная обувь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невников;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различные дополнительные услуги в школе.</w:t>
      </w:r>
    </w:p>
    <w:p>
      <w:pPr>
        <w:pStyle w:val="Style14"/>
        <w:spacing w:lineRule="auto" w:line="240"/>
        <w:ind w:left="1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1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БОРЫ РОДИТЕЛЬСКОГО КОМИТЕТА</w:t>
      </w:r>
    </w:p>
    <w:p>
      <w:pPr>
        <w:pStyle w:val="Style15"/>
        <w:widowControl/>
        <w:spacing w:before="77" w:after="0"/>
        <w:jc w:val="both"/>
        <w:rPr>
          <w:rStyle w:val="FontStyle13"/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Style w:val="FontStyle13"/>
          <w:rFonts w:cs="Monotype Corsiva" w:ascii="Monotype Corsiva" w:hAnsi="Monotype Corsiva"/>
          <w:sz w:val="28"/>
          <w:szCs w:val="28"/>
        </w:rPr>
        <w:t xml:space="preserve">Список </w:t>
      </w:r>
      <w:r>
        <w:rPr>
          <w:rStyle w:val="FontStyle14"/>
          <w:rFonts w:cs="Monotype Corsiva" w:ascii="Monotype Corsiva" w:hAnsi="Monotype Corsiva"/>
          <w:sz w:val="28"/>
          <w:szCs w:val="28"/>
        </w:rPr>
        <w:t xml:space="preserve"> членов </w:t>
      </w:r>
      <w:r>
        <w:rPr>
          <w:rStyle w:val="FontStyle13"/>
          <w:rFonts w:cs="Monotype Corsiva" w:ascii="Monotype Corsiva" w:hAnsi="Monotype Corsiva"/>
          <w:sz w:val="28"/>
          <w:szCs w:val="28"/>
        </w:rPr>
        <w:t>родительского комит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 – Осипова Наталья Владими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сектор – Романенко Наталья Серге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массовый сектор - Ищенко Наталья Васильев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значей - Осипова Наталья Владимировна </w:t>
      </w:r>
    </w:p>
    <w:p>
      <w:pPr>
        <w:pStyle w:val="Style14"/>
        <w:spacing w:lineRule="auto" w:line="240"/>
        <w:ind w:left="12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СОБР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Наше собрание подошло к концу. Благодарю вас за совместную деятельность, надеюсь на дальнейшее взаимопонимание. </w:t>
      </w:r>
    </w:p>
    <w:p>
      <w:pPr>
        <w:pStyle w:val="Style21"/>
        <w:widowControl/>
        <w:spacing w:lineRule="auto" w:line="240" w:before="24" w:after="0"/>
        <w:ind w:left="2338" w:hanging="350"/>
        <w:jc w:val="both"/>
        <w:rPr>
          <w:rStyle w:val="FontStyle13"/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200"/>
        <w:ind w:right="14"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онце собрания родители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u w:val="single"/>
        </w:rPr>
        <w:t>пишут вопросы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, на которые они не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получили ответа. Это могут быть вопросы к администрации школы, классному руководителю. Не на каждый вопрос можно ответить си</w:t>
        <w:softHyphen/>
        <w:t xml:space="preserve">юминутно. Для того чтобы родители получили компетентный отв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поставленные вопросы, на столе у педагога стоит коробка, в кот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рую родители складывают свои записки. Классный руководитель смо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жет их проанализировать и ответить на вопросы на следующем со</w:t>
        <w:softHyphen/>
        <w:t>брании или созвониться с родителями, если ответ не терпит отлага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тельств.</w:t>
      </w:r>
    </w:p>
    <w:p>
      <w:pPr>
        <w:pStyle w:val="Normal"/>
        <w:shd w:fill="FFFFFF" w:val="clear"/>
        <w:spacing w:lineRule="auto" w:line="240" w:before="10" w:after="20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10" w:after="20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200"/>
        <w:ind w:righ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го собрания от 19 сентября 2015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«Давайте познакомимся!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 20 челове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овали: 5 челов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анкеты родител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тавление классного руководителя (Рассказ о себе, о выборе профессии педагога, </w:t>
      </w:r>
      <w:r>
        <w:rPr>
          <w:rFonts w:cs="Times New Roman" w:ascii="Times New Roman" w:hAnsi="Times New Roman"/>
          <w:sz w:val="28"/>
          <w:szCs w:val="28"/>
        </w:rPr>
        <w:t>о своей педагогической деятельности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лана воспитательной деятельности, решение организационных вопрос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учителей-предмет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родит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родительского комите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классного руководителя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1. Заполнение анкеты родит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м родителям предлагается заполнить анке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амилия, имя и отчество матери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од рождения, образование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есто работы, должность, контактный телефон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амилия, имя и отчество отца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од рождения, образование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Место работы, должность, контактный телеф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омашний адрес, телеф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личество детей в семье (имя, возраст, что посещает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Условия проживания семьи (отдельная благоустроенная квартира, общежитие, собственный дом, не имеют жилья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словия для занятий ребенка (отдельная комната, письменный стол в общей комнате, стол совместно с другими детьми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чностные особенности ребенка (замкнутость, лидерство, тревожность, отсутствие самостоятельности и др.)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Дополнительные сведения (статус одинокой матери, вдова (вдовец), многодетная семья, чернобыльцы, инвалиды, беженцы и д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spacing w:lineRule="auto" w:line="240" w:before="5" w:after="200"/>
        <w:ind w:left="14" w:right="34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Добрый день, дорогие родители! Я рада видеть вас на нашей встреч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ончена начальная школа, ваши дети повзрослели, у них на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ется новая, интересная взрослая жизнь. Какой она будет — во м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м зависит не только от школы, но и от пап и мам. Очень хочется,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новая жизнь ваших детей не отдалила вас друг от друга, а, 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орот, сблизила, сделала вас хорошими друзьями. Много будет тру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стей у ваших детей, но не меньше будет радостей и побед! О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хочется, чтобы вы бережно относились к большим огорчениям и 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ьким радостям ваших детей, знали о них и помогали детям пере</w:t>
        <w:softHyphen/>
        <w:t>живать трудные минуты их жизни.</w:t>
      </w:r>
    </w:p>
    <w:p>
      <w:pPr>
        <w:pStyle w:val="Normal"/>
        <w:shd w:fill="FFFFFF" w:val="clear"/>
        <w:spacing w:lineRule="auto" w:line="240" w:before="5" w:after="200"/>
        <w:ind w:left="14" w:right="53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оторый раз все мы вместе будем учиться преодолевать трудно</w:t>
        <w:softHyphen/>
        <w:t>сти, учиться падать, набивая как можно меньше шишек, учиться ра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ся успехам своих собственных детей и победам их сверстников.</w:t>
      </w:r>
    </w:p>
    <w:p>
      <w:pPr>
        <w:pStyle w:val="Normal"/>
        <w:shd w:fill="FFFFFF" w:val="clear"/>
        <w:spacing w:lineRule="auto" w:line="240"/>
        <w:ind w:left="5" w:right="53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, педагоги, открыты для общ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 всегда получ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 в школе исчерпывающий ответ на самый, казалось бы, неразре</w:t>
        <w:softHyphen/>
        <w:t>шимый вопрос.</w:t>
      </w:r>
    </w:p>
    <w:p>
      <w:pPr>
        <w:pStyle w:val="Normal"/>
        <w:shd w:fill="FFFFFF" w:val="clear"/>
        <w:spacing w:lineRule="auto" w:line="240" w:before="58" w:after="200"/>
        <w:ind w:left="14" w:firstLine="6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, для вас всегда открыты двери кабинета дирек</w:t>
        <w:softHyphen/>
        <w:t>тора, его заместителей, всех людей, которым поручено помогать с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ье в воспитании дет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мы приступим к поиску решения этих задач, давайте познакомимся.</w:t>
      </w:r>
    </w:p>
    <w:p>
      <w:pPr>
        <w:pStyle w:val="TextBody"/>
        <w:rPr>
          <w:szCs w:val="28"/>
        </w:rPr>
      </w:pPr>
      <w:r>
        <w:rPr>
          <w:szCs w:val="28"/>
        </w:rPr>
        <w:t>/ Представление классного руководителя и родителей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 плана воспитательной деятельности, решение организационных вопрос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Представление учителей-предметн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Ответы на вопросы род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Выборы родительского комитета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собрании был выбран родительский комитет из числа присутствовавших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 – Осипова Наталья Владими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сектор – Романенко Наталья Серге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массовый сектор - Ищенко Наталья Василь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значей - Осипова Наталья Владимиров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классного руковод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и подошла к концу наша первая встреча. Мне бы очень хотелось, вы всегда приходили на родительские собрания. Их не так уж много в году, они для нас должны стать интересными и поучительными. Всего вам хорошего. До свидания.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Венгловская И.В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: Осипова Н.В. </w:t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42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5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58:00Z</dcterms:created>
  <dc:creator>Admin</dc:creator>
  <dc:description/>
  <cp:keywords/>
  <dc:language>en-US</dc:language>
  <cp:lastModifiedBy>Admin</cp:lastModifiedBy>
  <dcterms:modified xsi:type="dcterms:W3CDTF">2017-05-21T10:38:00Z</dcterms:modified>
  <cp:revision>18</cp:revision>
  <dc:subject/>
  <dc:title>Родительское собрание №1 в 5 классе</dc:title>
</cp:coreProperties>
</file>