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«№ 2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казом от ______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учебного предмета</w:t>
      </w:r>
      <w:r>
        <w:rPr/>
        <w:t xml:space="preserve"> </w:t>
      </w:r>
      <w:r>
        <w:rPr>
          <w:b/>
          <w:u w:val="single"/>
        </w:rPr>
        <w:t>«Английский язык»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3 «А» и 3 «Б» 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Венгловская Ирина Викторовна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/>
      </w:pPr>
      <w:r>
        <w:rPr/>
        <w:t>2016 год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Данная рабочая программа по учебному предмету «Английский язык 3 класс» разработана на основ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м законом РФ «Об образовании в Российской Федерации» № 273-ФЗ  от 29.12.2012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м государственным  образовательным  стандартом   начального  общего образования (Приказ Министерства образования и науки Российской Федерации от 06  октября  2009 г. № 373, в редакции приказа Министерства образования и науки РФ от 29.11.2010 г. № 1241, от 22.08.2011 №235,от 312.12.2015г.№1576 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й основной образовательной программой начального общего образования, одобренная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ми указаниями по составлению рабочих программ учебных предметов, курсов и курсов внеурочной деятельности, порядку их согласования и утверждения в муниципальных общеобразовательных организациях Воскресенского муниципального района Московской области», утвержденные решением коллегии МУ «Управление образования администрации Воскресенского муниципального района Московской области» Протокол № 1 от 08.04.2016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ым планом МОУ «СОШ № 25» на 2016-2017 учебный г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вторской программы Ю. А. Комарова, И. В. Ларионова, Ж. Перретт «Программы курса «Английский язык 2-4 классы». ФГОС Начальная инновационная школа. Соответствует Федеральному государственному образовательному стандарту.  Издательство Москва; «Русское слово», 2012 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ая программа реализуется с помощью учебно-методического комплекса “Английский язык. Brilliant» 3 класс” авторов Ю. А. Комарова, И. В. Ларионова, Ж. Перретт. УМК состоит из учебника, рабочей тетради, набора демонстрационных карточек, аудиоприложения на CD и книги для уч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Batang;바탕"/>
        </w:rPr>
        <w:t>Данная рабочая программа по английскому языку  рассчитана на 68  часов (по 2 часа в неделю) при 34 учебных неделях в год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Times New Roman;Times New Roman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«АНГЛИЙСКИЙ ЯЗЫ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708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ind w:firstLine="708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ind w:firstLine="708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ind w:firstLine="708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75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ind w:firstLine="708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ind w:firstLine="708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ind w:firstLine="708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08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ind w:firstLine="708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гулятивные универсальные учебные действ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принимать и сохранять учебную задач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установленные правила в планировании и контроле способа реш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итоговый и пошаговый контроль по результат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– различать способ и результат действ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пускник получит возможность научить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сотрудничестве с учителем ставить новые учебные задач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преобразовывать практическую задачу в познавательную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проявлять познавательную инициативу в учебном сотрудничеств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–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знавательные универсальные учебные действия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использовать знаково-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являть познавательную инициативу в учебном сотрудничеств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роить сообщения в устной и письменной форме; – ориентироваться на разнообразие способов решения задач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анализ объектов с выделением существенных и несущественных призна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интез как составление целого из част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роводить сравнение, сериацию и классификацию по заданным критериям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устанавливать причинно-следственные связи в изучаемом круге явлен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устанавливать аналогии; – владеть рядом общих приемов решения задач.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записывать, фиксировать информацию об окружающем мире с помощью инструментов ИК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здавать и преобразовывать модели и схемы для решения задач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ознанно и произвольно строить сообщения в устной и письменной форм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роить логическое рассуждение, включающее установление причинно</w:t>
        <w:softHyphen/>
        <w:t xml:space="preserve">следственных связ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извольно и осознанно владеть общими приемами решения задач. </w:t>
      </w:r>
      <w:r>
        <w:rPr>
          <w:b/>
        </w:rPr>
        <w:t xml:space="preserve">Коммуникативные универсальные учебные действия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формулировать собственное мнение и пози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троить понятные для партнера высказывания, учитывающие, что партнер знает и видит, а что нет; – задавать вопрос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контролировать действия партнера; – использовать речь для регуляции своего действ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читывать разные мнения и интересы и обосновывать собственную пози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нимать относительность мнений и подходов к решению проблем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декватно использовать речевые средства для эффективного решения разнообразных коммуникативных задач, планирования и регуляции своей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ТАПРЕДМЕТНЫЕ РЕЗУЛЬТАТЫ ОСВОЕНИЯ ОСНОВНОЙ ОБРАЗОВАТЕЛЬНОЙ ПРОГРАММЫ НАЧАЛЬНОГО ОБЩЕГО ОБРАЗОВАНИЯ :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У учащихся будут развиты: </w:t>
      </w:r>
    </w:p>
    <w:p>
      <w:pPr>
        <w:pStyle w:val="Style17"/>
        <w:jc w:val="both"/>
        <w:rPr/>
      </w:pPr>
      <w:r>
        <w:rPr/>
        <w:t xml:space="preserve">1) положительное отношение к предмету и мотивация к дальнейшему овладению английского языка: </w:t>
      </w:r>
    </w:p>
    <w:p>
      <w:pPr>
        <w:pStyle w:val="Style17"/>
        <w:jc w:val="both"/>
        <w:rPr/>
      </w:pPr>
      <w:r>
        <w:rPr/>
        <w:t xml:space="preserve">2) языковые способности: к слуховой и зрительной дифференциации, к имитации, к догадке, смысловой антиципации, к выявлению языковых закономерностей, к выявлению главного и к логическому изложению; </w:t>
      </w:r>
    </w:p>
    <w:p>
      <w:pPr>
        <w:pStyle w:val="Style17"/>
        <w:jc w:val="both"/>
        <w:rPr/>
      </w:pPr>
      <w:r>
        <w:rPr/>
        <w:t xml:space="preserve">3) универсальные учебные действия: </w:t>
      </w:r>
    </w:p>
    <w:p>
      <w:pPr>
        <w:pStyle w:val="Style17"/>
        <w:jc w:val="both"/>
        <w:rPr/>
      </w:pPr>
      <w:r>
        <w:rPr>
          <w:b/>
          <w:bCs/>
        </w:rPr>
        <w:t xml:space="preserve">Регулятивные </w:t>
      </w:r>
      <w:r>
        <w:rPr/>
        <w:t xml:space="preserve">универсальные учебные действия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амостоятельно ставить цели, планировать пути их достижения, умение выбирать наиболее эффективные способы решения учебных и познавательных задач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bCs/>
        </w:rPr>
        <w:t xml:space="preserve">Познавательные </w:t>
      </w:r>
      <w:r>
        <w:rPr/>
        <w:t xml:space="preserve">универсальные учебные действия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владеть технологией смыслового чтения и работой с текстом по оценке и интерпретации информации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использовать знаково-символические средства представления информации для решения учебных и практических задач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строить логическое рассуждение, умозаключение и делать выводы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осуществлять информационный поиск; в том числе с помощью компьютерных средств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выделять, обобщать и фиксировать нужную информацию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решать проблемы творческого и поискового характера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самостоятельно работать, рационально организовывая свой труд в классе и дома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контролировать и оценивать результаты своей деятельности;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bCs/>
        </w:rPr>
        <w:t xml:space="preserve">Коммуникативные </w:t>
      </w:r>
      <w:r>
        <w:rPr/>
        <w:t xml:space="preserve">универсальные учебные действия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готовность и способность осуществлять межкультурное общение на английском языке:  выражать с достаточной полнотой и точностью свои мысли в соответствии с задачами и условиями межкультурной коммуникации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вступать в диалог, а также участвовать в коллективном обсуждении проблем,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адекватно использовать речевые средства для дискуссии и аргументации своей позиции;- спрашивать, интересоваться чужим мнением и высказывать свое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уметь аргументировать свою точку зрения, спорить и отстаивать свою позицию невраждебным для оппонентов образом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уметь с помощью вопросов добывать недостающую информацию (познавательная инициативность)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уметь устанавливать рабочие отношения, эффективно сотрудничать и способствовать продуктивной кооперации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проявлять уважительное отношение к партнерам, внимание к личности другого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владеть основами коммуникативной рефлексии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использовать адекватные языковые средства для отображения своих чувств, мыслей, мотивов и потребностей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Формирование ИКТ-компетентности обучающихся </w:t>
      </w:r>
    </w:p>
    <w:p>
      <w:pPr>
        <w:pStyle w:val="Style17"/>
        <w:jc w:val="both"/>
        <w:rPr/>
      </w:pPr>
      <w:r>
        <w:rPr/>
        <w:t xml:space="preserve">Обучающиеся научатся: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обращению с устройствами ИКТ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технической фиксации изображений и звуков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созданию письменных сообщений на базе технических средств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коммуникации и социальному взаимодействию в среде Интернет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поиску и организации хранения информации в цифровых источниках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езультате изучения иностранного языка при получении начального общего образования у обучающиеся достигнут следующих результатов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</w:t>
      </w:r>
    </w:p>
    <w:p>
      <w:pPr>
        <w:pStyle w:val="Normal"/>
        <w:ind w:firstLine="708"/>
        <w:jc w:val="both"/>
        <w:rPr/>
      </w:pPr>
      <w:r>
        <w:rPr/>
        <w:t xml:space="preserve"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</w:t>
      </w:r>
    </w:p>
    <w:p>
      <w:pPr>
        <w:pStyle w:val="Normal"/>
        <w:ind w:firstLine="708"/>
        <w:jc w:val="both"/>
        <w:rPr/>
      </w:pPr>
      <w:r>
        <w:rPr/>
        <w:t xml:space="preserve"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По видам деятельности предметные результаты можно описать следующим образом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оворени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участвовать в элементарных диалогах, соблюдая нормы речевого этикета, принятые в англоязычных странах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ставлять небольшое описание предмета, картинки, персонаж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ассказывать о себе, своей семье, друг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оизводить наизусть небольшие произведения детского фольклора; – составлять краткую характеристику персонаж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кратко излагать содержание прочитанного текс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нимать на слух речь учителя и одноклассников при непосредственном общении и вербально/невербально реагировать на услышанно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инимать на слух аудиотекст и полностью понимать содержащуюся в нем информа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использовать контекстуальную или языковую догадку при восприятии на слух текстов, содержащих некоторые незнакомые слов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Чтени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относить графический образ английского слова с его звуковым образо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читать вслух небольшой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читать про себя и понимать содержание небольшого текста, построенного в основном на изученном языковом материале; – читать про себя и находить в тексте необходимую информац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огадываться о значении незнакомых слов по контекст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е обращать внимания на незнакомые слова, не мешающие понимать основное содержание текс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исьм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ыписывать из текста слова, словосочетания и предлож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исать поздравительную открытку с Новым годом, Рождеством, днем рождения (с опорой на образец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исать по образцу краткое письмо зарубежному друг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письменной форме кратко отвечать на вопросы к тексту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оставлять рассказ в письменной форме по плану/ключевым словам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полнять простую анкету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правильно оформлять конверт, сервисные поля в системе электронной почты (адрес, тема сообщени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Языковые средства и навыки оперирования ими </w:t>
      </w:r>
    </w:p>
    <w:p>
      <w:pPr>
        <w:pStyle w:val="Normal"/>
        <w:ind w:firstLine="708"/>
        <w:jc w:val="both"/>
        <w:rPr/>
      </w:pPr>
      <w:r>
        <w:rPr>
          <w:b/>
        </w:rPr>
        <w:t>Графика, каллиграфия, орфография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производить графически и каллиграфически корректно все буквы английского алфавита (полупечатное написание букв, буквосочетаний, слов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ользоваться английским алфавитом, знать последовательность букв в нем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писывать текст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сстанавливать слово в соответствии с решаемой учебной задач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тличать буквы от знаков транскрипции. </w:t>
      </w:r>
    </w:p>
    <w:p>
      <w:pPr>
        <w:pStyle w:val="Normal"/>
        <w:ind w:firstLine="708"/>
        <w:jc w:val="both"/>
        <w:rPr/>
      </w:pPr>
      <w:r>
        <w:rPr>
          <w:b/>
        </w:rPr>
        <w:t>Выпускник получит возможность научить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равнивать и анализировать буквосочетания английского языка и их транскрипци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группировать слова в соответствии с изученными правилами чтения; – уточнять написание слова по словарю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использовать экранный перевод отдельных слов (с русского языка на иностранный и обратно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Фонетическая сторона ре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азличать на слух и адекватно произносить все звуки английского языка, соблюдая нормы произношения звук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облюдать правильное ударение в изолированном слове, фразе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различать коммуникативные типы предложений по интонаци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корректно произносить предложения с точки зрения их ритмико-интонационных особенност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познавать связующее r в речи и уметь его использовать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соблюдать интонацию перечисле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блюдать правило отсутствия ударения на служебных словах (артиклях, союзах, предлогах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читать изучаемые слова по транскрипци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Лексическая сторона ре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знавать в письменном и устном тексте изученные лексические единицы, в том числе словосочетания, в пределах тематики на уровне начального образова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перировать в процессе общения активной лексикой в соответствии с коммуникативной задач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сстанавливать текст в соответствии с решаемой учебной задач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знавать простые словообразовательные элемент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пираться на языковую догадку в процессе чтения и аудирования (интернациональные и сложные слова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рамматическая сторона речи  (английский язык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познавать и употреблять в речи основные коммуникативные типы предложений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распознавать в тексте и употреблять в речи изученные части речи: существительные с определенным/неопределенным/нулевым артиклем; существительные в единственном и множественном числе; глагол-связку to be; глаголы в Present, Past, Future Simple; модальные глаголы can, may, must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´х и пространственных отнош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знавать сложносочиненные предложения с союзами and и but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– </w:t>
      </w:r>
      <w:r>
        <w:rPr/>
        <w:t xml:space="preserve">использовать в речи безличные предложения (It’s cold. </w:t>
      </w:r>
      <w:r>
        <w:rPr>
          <w:lang w:val="en-US"/>
        </w:rPr>
        <w:t xml:space="preserve">It’s 5 o’clock. It’s interesting),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there is/there ar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– </w:t>
      </w:r>
      <w:r>
        <w:rPr/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lang w:val="en-US"/>
        </w:rPr>
        <w:t xml:space="preserve">Is there any milk in the fridge? — No, there isn’t any);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– </w:t>
      </w:r>
      <w:r>
        <w:rPr/>
        <w:t>оперир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наречиями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yesterday, tomorrow, never, usually, often, sometimes); </w:t>
      </w:r>
      <w:r>
        <w:rPr/>
        <w:t>наречиями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(much, little, very)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УЧЕБНОГО ПРЕДМЕТА «АНГЛИЙСКИ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ое содержание речи в соответствие с программо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накомство.</w:t>
      </w:r>
      <w:r>
        <w:rPr/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ind w:firstLine="708"/>
        <w:jc w:val="both"/>
        <w:rPr/>
      </w:pPr>
      <w:r>
        <w:rPr>
          <w:b/>
        </w:rPr>
        <w:t>Мир моих увлечений</w:t>
      </w:r>
      <w:r>
        <w:rPr/>
        <w:t xml:space="preserve">. Мои любимые занятия. Виды спорта и спортивные игры. Мои любимые сказки. Выходной день (в зоопарке, цирке), каникулы. </w:t>
      </w:r>
    </w:p>
    <w:p>
      <w:pPr>
        <w:pStyle w:val="Normal"/>
        <w:ind w:firstLine="708"/>
        <w:jc w:val="both"/>
        <w:rPr/>
      </w:pPr>
      <w:r>
        <w:rPr>
          <w:b/>
        </w:rPr>
        <w:t>Я и мои друзья.</w:t>
      </w:r>
      <w:r>
        <w:rPr/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Моя школа.</w:t>
      </w:r>
      <w:r>
        <w:rPr/>
        <w:t xml:space="preserve"> Классная комната, учебные предметы, школьные принадлежности. Учебные занятия на уроках. </w:t>
      </w:r>
    </w:p>
    <w:p>
      <w:pPr>
        <w:pStyle w:val="Normal"/>
        <w:ind w:firstLine="708"/>
        <w:jc w:val="both"/>
        <w:rPr/>
      </w:pPr>
      <w:r>
        <w:rPr>
          <w:b/>
        </w:rPr>
        <w:t>Мир вокруг меня.</w:t>
      </w:r>
      <w:r>
        <w:rPr/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ind w:firstLine="708"/>
        <w:jc w:val="both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анное предметное содержание было перегруппировано в соответствии со структурой, представленной в УМК 3 клас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/>
      </w:pPr>
      <w:r>
        <w:rPr>
          <w:b/>
        </w:rPr>
        <w:t xml:space="preserve">Раздел 1: Знакомимся с буквами и звуками/ Вводно-фонетический курс (8 часов). </w:t>
      </w:r>
      <w:r>
        <w:rPr/>
        <w:t>Приветствие, алфавит, знакомство.</w:t>
      </w:r>
      <w:r>
        <w:rPr>
          <w:b/>
        </w:rPr>
        <w:t xml:space="preserve"> </w:t>
      </w:r>
      <w:r>
        <w:rPr/>
        <w:t>Буквосоче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чтения по теме «Знакомство с английскими звука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>Произношение звука [i:], слов и фраз с этим звуком и буквосочетаниями ea,ee. Произношение звука [eə], слов и фраз с этим звуком и буквосочетаниями -ear, -air, - are-. Произношение звука [a</w:t>
      </w:r>
      <w:r>
        <w:rPr>
          <w:rFonts w:cs="Lucida Sans Unicode" w:ascii="Lucida Sans Unicode" w:hAnsi="Lucida Sans Unicode"/>
        </w:rPr>
        <w:t>ʊ</w:t>
      </w:r>
      <w:r>
        <w:rPr/>
        <w:t>], слов и фраз с этим звуком и буквосочетаниями - ow, -ou. Произношение звука [3ː], слов и фраз с этим звуком и буквосочетаниями - ur, -ir,-or,- er. Произношение звука [ai], [oi], слов и фраз с этим звуком и буквосочетаниями –igh, -ie, -oy, -oi. Произношение звука [a:], [o:], слов и фраз с этим звуком и буквосочетаниями – aw, -au, -ar, -or. Произношение звука [u:], слов и фраз с этим звуком и буквосочетаниями – oo, -ew, - ue. Чтение слов с изученными буквосочетаниями и зв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Раздел 2: Повторение (материал 2 класса) (6 часов). </w:t>
      </w:r>
      <w:r>
        <w:rPr/>
        <w:t xml:space="preserve">Предлоги места. Глагол </w:t>
      </w:r>
      <w:r>
        <w:rPr>
          <w:lang w:val="en-US"/>
        </w:rPr>
        <w:t>can</w:t>
      </w:r>
      <w:r>
        <w:rPr/>
        <w:t xml:space="preserve">. Притяжательные местоимения и числительные. Описание животных – их внешний вид и умения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Контроль говорения по теме «Описание животны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Контроль письма по теме «Повтор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>Чтение вслух и про себя отдельных слов и предложений. Чтение текста с извлечением общей/ необходимой информации. Чтение предложений вслух, используя нужное местоимение. Диалог-знакомство. (как зовут, сколько лет). Ответы на вопросы об описании местонахождения предметов. Рассказ о местонахождении предметов по памяти. Чтение предложений с описанием животных и указание на нужную картинку. Составление предложений об умениях. Восприятие на слух числительных и нахождение их на картинке. Чтение вслух. Выбор правильного утверждения. Составление монологического высказывания о животном. Знакомство с лексикой по теме. Отработка числительных и арифметически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>Раздел 3: Тело человека</w:t>
      </w:r>
      <w:r>
        <w:rPr/>
        <w:t xml:space="preserve"> </w:t>
      </w:r>
      <w:r>
        <w:rPr>
          <w:b/>
        </w:rPr>
        <w:t xml:space="preserve">(6 часов). </w:t>
      </w:r>
      <w:r>
        <w:rPr/>
        <w:t>Схватка с пиратами.</w:t>
      </w:r>
      <w:r>
        <w:rPr>
          <w:lang w:val="uk-UA"/>
        </w:rPr>
        <w:t xml:space="preserve"> </w:t>
      </w:r>
      <w:r>
        <w:rPr/>
        <w:t xml:space="preserve">Глагол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>/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. Описываем человека. Анатомия – органы чув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говорения по теме «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чтения по теме «Описание карт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Основные виды учебной деятельности:</w:t>
      </w:r>
      <w:r>
        <w:rPr/>
        <w:t xml:space="preserve"> Восприятие на слух и чтение нового лексического материала. Чтение вслух. Выбор правильного утверждения. Сценка по теме. Повтор изученной лексики. Работа с конструкцией havegot/ hasgot. Диалог –расспрос по образцу. Рассказ что есть у ученика. Игра-цепочка. Повторение вопросов с havegot/ hasgot. Изучение новой лексики по теме. Восприятие на слух нового лексического материала с помощью песни. Повторение активной лексики с помощью вопроса Haveyougot…? Восприятие на слух информации и выделение нужной. Выбор правильных утверждений. Повторение лексики по разделу. Чтение вслух, извлечение необходимой информации. Ответы на вопросы по тексту. Описание скульптуры. Чтение текста, используя правила чтения и правильное интонирование. Понимание на слух содержания сюжетной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4: Любимое место отдыха (6 часов). </w:t>
      </w:r>
      <w:r>
        <w:rPr/>
        <w:t>Похищение Берти.</w:t>
      </w:r>
      <w:r>
        <w:rPr>
          <w:b/>
        </w:rPr>
        <w:t xml:space="preserve"> </w:t>
      </w:r>
      <w:r>
        <w:rPr/>
        <w:t>Конструкция</w:t>
      </w:r>
      <w:r>
        <w:rPr>
          <w:lang w:val="en-US"/>
        </w:rPr>
        <w:t xml:space="preserve"> there is/ there are. </w:t>
      </w:r>
      <w:r>
        <w:rPr/>
        <w:t xml:space="preserve">Прилагательные, обозначающие величину. Ландшафты мира. Наилучшее мест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говорения по теме «Описание карт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/>
      </w:pPr>
      <w:r>
        <w:rPr>
          <w:b/>
        </w:rPr>
        <w:t>Контроль письма по теме «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>/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>
          <w:b/>
        </w:rPr>
        <w:t>»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>Изучение новой лексики. Восприятие на слух, чтение текста и извлечение необходимой информации. Сценка по тексту. Повторение конструкции Thereis/ Thereare. Описание местности с помощью этих конструкций. Повторение</w:t>
      </w:r>
      <w:r>
        <w:rPr>
          <w:lang w:val="en-US"/>
        </w:rPr>
        <w:t xml:space="preserve"> </w:t>
      </w:r>
      <w:r>
        <w:rPr/>
        <w:t xml:space="preserve">вопроса How many… are there. Изучение новой лексики. Чтение текста, заменяя картинки словами. Описание вымышленной деревни. Повторение изученной лексики. Извлечение необходимой информации из текста. Употребление конструкций There is/ are. Описание местности с использованием изученной лексики. Чтение текста и извлечение необходим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5: Животные (6 часов). </w:t>
      </w:r>
      <w:r>
        <w:rPr/>
        <w:t xml:space="preserve">Животные джунглей. Чем заняты животные. Чем заняты мои друзья. Вопросы и краткие ответы в настоящем длительном времени. Морские животны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Изучение новой лексики. Изучение употребления Present Continuous местоимениями he/she,they. Описание деятельности животных. Письмо другу. Составление диалога по картинкам. Игра: «Покажи действие». Прослушивание текста и извлечение необходимой информации. Составление предложений по картинке. Повторение правил описания действий, совершаемых в данный момент. Чтение вслух. Исправление неверных утверждений следуя образцу. Составление диалога по образцу. Описание внешних качеств живот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Раздел 6: Одежда (6 часов). </w:t>
      </w:r>
      <w:r>
        <w:rPr/>
        <w:t>Одежда. Во что одет твой друг?. Специальные вопросы в настоящем длительном времени. Чувства и эмоции. Одежда по сезону. Национальная одежда стран мир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Контроль письма на тему «Одеж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Контроль аудирование по теме «Одеж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Комплексная контрольная рабо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Изучение нового лексического материала. Чтение вслух и извлечение необходимой информации. Повторение лексики по теме одежда. Чтение слов и предложений. Выбор правильного утверждения. Беседа об описании внешности (одежда). Чтение вслух и запоминание слов. Составление диалога по образцу. Написание письма другу. Восприятие текста на слух и извлечение необходимой информации. Описание внешности (одежда). Чтение текста и указание на картинки. Выбор верного утверждения. Описание внешности по фотографии. Составление и чтение предложений. Составление диалога по образцу. Составление предложений из чего сшита одежда, используя этике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7: Любимая еда (6 часов). </w:t>
      </w:r>
      <w:r>
        <w:rPr/>
        <w:t>Обед на корабле пиратов. День рождение пирата Роба. Отрицательные предложения т краткие ответы с «</w:t>
      </w:r>
      <w:r>
        <w:rPr>
          <w:lang w:val="en-US"/>
        </w:rPr>
        <w:t>like</w:t>
      </w:r>
      <w:r>
        <w:rPr/>
        <w:t xml:space="preserve">». Предпочтения в еде. Группы продуктов питания. Меню для дня рождения. Продукты пи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аудирования по теме «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>Основные виды учебной деятельности:</w:t>
      </w:r>
      <w:r>
        <w:rPr/>
        <w:t xml:space="preserve"> Изучение новой лексики по теме еда. Восприятие на слух и чтение текста. Извлечение необходимой информации. Введение конструкции like/dislike. Повторение употребления местоимений. Составление рассказа о своих предпочтениях в еде. Составление предложений по образцу. Изучение анкеты и составление рассказа о герое по образцу. Составление анкеты одноклассника следуя образцу и рассказ о нём. Восприятие на слух и воспроизведение песни по теме еда. Восприятие на слух и извлечение необходимой информации из текста. Поставить глагол в правильную форму. Выбрать нужную форму глагола. Образовать отрицательное предложение. Чтение текста. Извлечение необходимой информации. Краткий пересказ по тексту. Написание поздравительной открытки по образ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8: Мой День (6 часов). </w:t>
      </w:r>
      <w:r>
        <w:rPr/>
        <w:t xml:space="preserve">Простое настоящее время. Распорядок дня. Время на часах. Мой режим дня по часам. Дни неде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говорения по теме «Дни неде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rPr>
          <w:b/>
          <w:b/>
        </w:rPr>
      </w:pPr>
      <w:r>
        <w:rPr>
          <w:b/>
        </w:rPr>
        <w:t>Контроль письма по теме «Дни неде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Изучение лексики по теме. Прослушивание текста и его чтение. Извлечение необходимой информации. Постановка сценки по тексту. Изучение новой лексики по теме. Повторение изученного материала. Подбор предложений к картинкам и их чтение. Составление предложений по образцу и их произнесение. Составление диалога по образцу с использованием часов. Написание распорядка дня следуя образцу. Игра по теме. Повторение, как спрашивать время. Запоминание и проговаривание новых слов. Изучение лексики по теме дни недели. Чтение текста и извлечение из него необходимой информации. Чтение текста и извлечение из него необходимой информации. Описание и рассказ о своём распорядке дня. Чтение новых слов. Чтение текста по теме. Составление предложений. Составление диалога по образцу. Написание сколько времени обычно уходит на разные дела, используя образе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9: Каникулы (6 часов). </w:t>
      </w:r>
      <w:r>
        <w:rPr/>
        <w:t>Выражение</w:t>
      </w:r>
      <w:r>
        <w:rPr>
          <w:lang w:val="en-US"/>
        </w:rPr>
        <w:t xml:space="preserve"> to be going to do. </w:t>
      </w:r>
      <w:r>
        <w:rPr/>
        <w:t xml:space="preserve">Месяцы года. Планы на будущее. Животные и их среда оби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 xml:space="preserve">Контроль аудирования по теме «Месяцы год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Восприятие текста на слух, его чтение. Извлечение необходимой информации из текста. Чтение предложений с указанием на картинки. Сценка по теме. Изучение новой лексики. Составление предложений, следуя образцу. Чтение и составление предложений. Рассказ о планах героя. Чтение письма и написание ответа. Пение песни. Восприятие на слух информации и извлечение необходимой. Составление рассказа о том, что собираешься делать в определенном месяце. Чтение текста. Извлечение необходимой информации из текста. Составление рассказа о том, где собираешься провести каникулы. Угадывание животных по описанию. Составить описания животного с картинкой и представить класс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Раздел 10: Сравнения (6 часов). </w:t>
      </w:r>
      <w:r>
        <w:rPr/>
        <w:t xml:space="preserve">Порядковые числительные. Степени сравнения прилагательных. Планеты Солнечной сис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>
          <w:b/>
        </w:rPr>
        <w:t>Контроль чтения по теме «Планеты Солнечной систем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/>
      </w:pPr>
      <w:r>
        <w:rPr>
          <w:b/>
        </w:rPr>
        <w:t xml:space="preserve">Основные виды учебной деятельности: </w:t>
      </w:r>
      <w:r>
        <w:rPr/>
        <w:t>Введение новой лексики. Восприятие на слух информации. Чтение. Чтение текста и извлечение необходимой информации. Чтение предложений и выбор картинки, о которой идёт речь. Изучение правила образования степеней сравнения прилагательных. Образование пар прилагательных с указанием картинки. Исправление утверждений. Чтение предложений, используя представленные прилагательные. Расспрос друга о его семье и заполнение анкеты. Рассказ о семье друга с использованием полученной информации Пение песни по теме. Чтение и запоминание новых слов. Завершение начатого предложения по образцу. Составление предложений подобрав начало и конец. Сос*--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9"/>
        <w:jc w:val="both"/>
        <w:rPr>
          <w:b/>
          <w:b/>
        </w:rPr>
      </w:pPr>
      <w:r>
        <w:rPr/>
        <w:t xml:space="preserve">авление диалога по образцу. Описание одной из планет солнечной систем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Раздел 11: Я и будущее (6 часов). </w:t>
      </w:r>
      <w:r>
        <w:rPr/>
        <w:t>Простое будущее время. Будущая профессия.</w:t>
      </w:r>
      <w:r>
        <w:rPr>
          <w:b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Итоговая комплексная контрольная работа.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Основные виды учебной деятельности: </w:t>
      </w:r>
      <w:r>
        <w:rPr/>
        <w:t xml:space="preserve">Изучение новой лексики. Чтение слов. Изучение картинок. Восприятие на слух и чтение текста. Извлечение необходимой информации. Указание верны ли утверждения. Изучение грамматического времени Future simple. Изучение картинок, запоминание названий профессий. Подбор слов к картинкам, запоминание новых слов. Рассказ о героях следуя образцу. Чтение приглашения на день рождение, составление собственного приглашения по образцу. Составление предложений с опорой. Подбор правильных глаголов. Образование степени сравнения прилагательных. Чтение и извлечение необходимой информации из текста. Рассказ о героях по образцу. Опрос одноклассников кем они хотят стать. Написание полученной информации. 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Английский язык» 3 класс</w:t>
      </w:r>
    </w:p>
    <w:p>
      <w:pPr>
        <w:pStyle w:val="Normal"/>
        <w:jc w:val="center"/>
        <w:rPr/>
      </w:pPr>
      <w:r>
        <w:rPr/>
        <w:t>на 2016-2017 учебный год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025"/>
        <w:gridCol w:w="360"/>
        <w:gridCol w:w="11"/>
        <w:gridCol w:w="1632"/>
        <w:gridCol w:w="1252"/>
      </w:tblGrid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 в раздел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Плановые сроки изучения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>
                <w:b/>
                <w:i/>
              </w:rPr>
              <w:t>Раздел1.  Знакомимся с английскими звуками (8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Вводный урок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Приветствие. 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ea</w:t>
            </w:r>
            <w:r>
              <w:rPr/>
              <w:t>,</w:t>
            </w:r>
            <w:r>
              <w:rPr>
                <w:lang w:val="en-US"/>
              </w:rPr>
              <w:t>ee</w:t>
            </w:r>
            <w:r>
              <w:rPr/>
              <w:t>, звук [</w:t>
            </w:r>
            <w:r>
              <w:rPr>
                <w:lang w:val="en-US"/>
              </w:rPr>
              <w:t>i</w:t>
            </w:r>
            <w:r>
              <w:rPr/>
              <w:t xml:space="preserve">:] и слова.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01.09-02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ear</w:t>
            </w:r>
            <w:r>
              <w:rPr/>
              <w:t xml:space="preserve">, </w:t>
            </w:r>
            <w:r>
              <w:rPr>
                <w:lang w:val="en-US"/>
              </w:rPr>
              <w:t>air</w:t>
            </w:r>
            <w:r>
              <w:rPr/>
              <w:t xml:space="preserve">, </w:t>
            </w:r>
            <w:r>
              <w:rPr>
                <w:lang w:val="en-US"/>
              </w:rPr>
              <w:t>are</w:t>
            </w:r>
            <w:r>
              <w:rPr/>
              <w:t>, звук [</w:t>
            </w:r>
            <w:r>
              <w:rPr>
                <w:rFonts w:cs="Lucida Sans Unicode" w:ascii="Lucida Sans Unicode" w:hAnsi="Lucida Sans Unicode"/>
              </w:rPr>
              <w:t>ɛ</w:t>
            </w:r>
            <w:r>
              <w:rPr/>
              <w:t xml:space="preserve">ə] и слова. Чтение слов по транскрипции.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ou</w:t>
            </w:r>
            <w:r>
              <w:rPr/>
              <w:t xml:space="preserve">, </w:t>
            </w:r>
            <w:r>
              <w:rPr>
                <w:lang w:val="en-US"/>
              </w:rPr>
              <w:t>ow</w:t>
            </w:r>
            <w:r>
              <w:rPr/>
              <w:t xml:space="preserve">, звук [ </w:t>
            </w:r>
            <w:r>
              <w:rPr>
                <w:rFonts w:cs="Lucida Sans Unicode" w:ascii="Lucida Sans Unicode" w:hAnsi="Lucida Sans Unicode"/>
              </w:rPr>
              <w:t>ɑʊ</w:t>
            </w:r>
            <w:r>
              <w:rPr/>
              <w:t xml:space="preserve">]  и слова. Чтение слов по транскрипции.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05.09-09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u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  <w:r>
              <w:rPr/>
              <w:t xml:space="preserve">, звук [ </w:t>
            </w:r>
            <w:r>
              <w:rPr>
                <w:rFonts w:cs="Lucida Sans Unicode" w:ascii="Lucida Sans Unicode" w:hAnsi="Lucida Sans Unicode"/>
              </w:rPr>
              <w:t>ɜ</w:t>
            </w:r>
            <w:r>
              <w:rPr/>
              <w:t>:] и слова. Чтение слов по транскрипции.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igh</w:t>
            </w:r>
            <w:r>
              <w:rPr/>
              <w:t xml:space="preserve">, </w:t>
            </w:r>
            <w:r>
              <w:rPr>
                <w:lang w:val="en-US"/>
              </w:rPr>
              <w:t>ie</w:t>
            </w:r>
            <w:r>
              <w:rPr/>
              <w:t xml:space="preserve">, </w:t>
            </w:r>
            <w:r>
              <w:rPr>
                <w:lang w:val="en-US"/>
              </w:rPr>
              <w:t>oy</w:t>
            </w:r>
            <w:r>
              <w:rPr/>
              <w:t xml:space="preserve"> (</w:t>
            </w:r>
            <w:r>
              <w:rPr>
                <w:lang w:val="en-US"/>
              </w:rPr>
              <w:t>oi</w:t>
            </w:r>
            <w:r>
              <w:rPr/>
              <w:t>), звуки 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>
                <w:lang w:val="en-US"/>
              </w:rPr>
              <w:t>i</w:t>
            </w:r>
            <w:r>
              <w:rPr/>
              <w:t>],[</w:t>
            </w:r>
            <w:r>
              <w:rPr>
                <w:rFonts w:cs="Lucida Sans Unicode" w:ascii="Lucida Sans Unicode" w:hAnsi="Lucida Sans Unicode"/>
              </w:rPr>
              <w:t>ɑ</w:t>
            </w:r>
            <w:r>
              <w:rPr>
                <w:lang w:val="en-US"/>
              </w:rPr>
              <w:t>i</w:t>
            </w:r>
            <w:r>
              <w:rPr/>
              <w:t xml:space="preserve">] и слова. Чтение слов по транскрипции.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2.09-16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au</w:t>
            </w:r>
            <w:r>
              <w:rPr/>
              <w:t xml:space="preserve"> (</w:t>
            </w:r>
            <w:r>
              <w:rPr>
                <w:lang w:val="en-US"/>
              </w:rPr>
              <w:t>aw</w:t>
            </w:r>
            <w:r>
              <w:rPr/>
              <w:t xml:space="preserve">), </w:t>
            </w:r>
            <w:r>
              <w:rPr>
                <w:lang w:val="en-US"/>
              </w:rPr>
              <w:t>ar</w:t>
            </w:r>
            <w:r>
              <w:rPr/>
              <w:t xml:space="preserve"> (</w:t>
            </w:r>
            <w:r>
              <w:rPr>
                <w:lang w:val="en-US"/>
              </w:rPr>
              <w:t>or</w:t>
            </w:r>
            <w:r>
              <w:rPr/>
              <w:t>), звуки  [</w:t>
            </w:r>
            <w:r>
              <w:rPr>
                <w:rFonts w:cs="Lucida Sans Unicode" w:ascii="Lucida Sans Unicode" w:hAnsi="Lucida Sans Unicode"/>
              </w:rPr>
              <w:t>ɑ</w:t>
            </w:r>
            <w:r>
              <w:rPr/>
              <w:t>:],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 xml:space="preserve">:] и слова. Чтение и написание слов по транскрипции.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итаем буквосочетания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eu</w:t>
            </w:r>
            <w:r>
              <w:rPr/>
              <w:t xml:space="preserve"> (</w:t>
            </w:r>
            <w:r>
              <w:rPr>
                <w:lang w:val="en-US"/>
              </w:rPr>
              <w:t>ew</w:t>
            </w:r>
            <w:r>
              <w:rPr/>
              <w:t>), звук [</w:t>
            </w:r>
            <w:r>
              <w:rPr>
                <w:lang w:val="en-US"/>
              </w:rPr>
              <w:t>u</w:t>
            </w:r>
            <w:r>
              <w:rPr/>
              <w:t>:] и слова. Пишем слова, используя названия букв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9.09-23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>
                <w:b/>
              </w:rPr>
              <w:t>Контроль чтения 1</w:t>
            </w:r>
            <w:r>
              <w:rPr/>
              <w:t xml:space="preserve"> по теме: «Знакомство с английскими звуками».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Что мы уже знаем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Местонахождение предметов. Глагол </w:t>
            </w:r>
            <w:r>
              <w:rPr>
                <w:lang w:val="en-US"/>
              </w:rPr>
              <w:t>can</w:t>
            </w:r>
            <w:r>
              <w:rPr/>
              <w:t>, предлоги места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6.09-30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ритяжательные  местоимения  и числительные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редлоги места. Поем песню «Где же звезды?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3.10-10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писываем животных – их внешний вид и умения</w:t>
            </w:r>
            <w:r>
              <w:rPr>
                <w:b/>
              </w:rPr>
              <w:t>. Контроль говорения</w:t>
            </w:r>
            <w:r>
              <w:rPr/>
              <w:t xml:space="preserve"> </w:t>
            </w:r>
            <w:r>
              <w:rPr>
                <w:b/>
              </w:rPr>
              <w:t xml:space="preserve">1 </w:t>
            </w:r>
            <w:r>
              <w:rPr/>
              <w:t>по теме: «Описание животных»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навыков чтения, повторение НЛЕ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7.10-21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>
                <w:b/>
              </w:rPr>
              <w:t>Контроль письма 1</w:t>
            </w:r>
            <w:r>
              <w:rPr/>
              <w:t xml:space="preserve"> по теме: «Повторение». Арифметические действия. 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3.  Тело человека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писываем внешность. Сценка «Схватка с пиратами».Употребление в речи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/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4.10-28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трицательные и вопросительные предложения с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/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Краткие</w:t>
            </w:r>
            <w:r>
              <w:rPr>
                <w:lang w:val="en-US"/>
              </w:rPr>
              <w:t xml:space="preserve"> </w:t>
            </w:r>
            <w:r>
              <w:rPr/>
              <w:t>ответ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have got/has got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lang w:val="en-US"/>
              </w:rPr>
            </w:pPr>
            <w:r>
              <w:rPr>
                <w:color w:val="191919"/>
              </w:rPr>
              <w:t>31.10-04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писываем человека. Анатомия – органы чувств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>
                <w:b/>
              </w:rPr>
              <w:t>Контроль говорения 2</w:t>
            </w:r>
            <w:r>
              <w:rPr/>
              <w:t xml:space="preserve"> по теме: «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7.11-11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Развитие навыков чтения  и УР. </w:t>
            </w:r>
            <w:r>
              <w:rPr>
                <w:b/>
              </w:rPr>
              <w:t>Контроль чтения 2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4.  Любимое место отдыха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охищение Берти. Описываем зону отдыха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4.11-21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«There is/There are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писываем картинку. Спрашиваем о количестве. </w:t>
            </w:r>
            <w:r>
              <w:rPr>
                <w:b/>
              </w:rPr>
              <w:t>Контроль говорения 3.</w:t>
            </w:r>
            <w:r>
              <w:rPr/>
              <w:t xml:space="preserve"> 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8.11-02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рилагательные, обозначающие величину. Ландшафты мира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навыков аудирования. Поем песню: «Наилучшее место»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5.12-09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Повторение изученной ЛЕ. </w:t>
            </w:r>
            <w:r>
              <w:rPr>
                <w:b/>
              </w:rPr>
              <w:t>Контроль письма 2</w:t>
            </w:r>
            <w:r>
              <w:rPr/>
              <w:t xml:space="preserve"> по теме: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» 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5.  Животные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Животные джунглей. Настоящее продолженное время. </w:t>
            </w:r>
            <w:r>
              <w:rPr>
                <w:b/>
              </w:rPr>
              <w:t>Контроль чтения 3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2.12-16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ем заняты животные. Читаем и пишем письмо другу. 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Чем заняты мои друзья. Джунгли зовут! Вопросы и краткие ответ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9.12-23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Развитие навыков аудирования. </w:t>
            </w:r>
            <w:r>
              <w:rPr>
                <w:b/>
              </w:rPr>
              <w:t>Контроль аудирования 1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Повторение изученной грамматики и НЛЕ. 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6.12-30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ЛЕ по теме «Морские животные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6. Одежда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дежда. Сценка «Переодеваемся в животных!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9.01-13.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писываем картинки. Диалог- расспрос: «Во что одет твой друг?» Специальные вопрос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писание чувств и эмоций. </w:t>
            </w:r>
            <w:r>
              <w:rPr>
                <w:b/>
              </w:rPr>
              <w:t>Контроль письма 3</w:t>
            </w:r>
            <w:r>
              <w:rPr/>
              <w:t xml:space="preserve"> на тему: «Одежда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6.01-20.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Одежда по сезону. Национальная одежда стран мира. Развитие навыков аудирования с НЛЕ. 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вторение и обобщение изученного материала. </w:t>
            </w:r>
            <w:r>
              <w:rPr>
                <w:b/>
              </w:rPr>
              <w:t>Контроль аудирования 2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3.01-27.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>
                <w:b/>
                <w:b/>
              </w:rPr>
            </w:pPr>
            <w:r>
              <w:rPr>
                <w:b/>
              </w:rPr>
              <w:t>Комплексная контрольная работа 1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7.  Любимая еда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бед на корабле пиратов. Сценка «День рождения пирата Роба»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30.01-03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трицательные предложения и краткие ответы с «</w:t>
            </w:r>
            <w:r>
              <w:rPr>
                <w:lang w:val="en-US"/>
              </w:rPr>
              <w:t>like</w:t>
            </w:r>
            <w:r>
              <w:rPr/>
              <w:t>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Анкета «Предпочтения в еде». Группы продуктов питания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6.02-10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Развитие навыков аудирования с НЛЕ. </w:t>
            </w:r>
            <w:r>
              <w:rPr>
                <w:b/>
              </w:rPr>
              <w:t>Контроль аудирования</w:t>
            </w:r>
            <w:r>
              <w:rPr/>
              <w:t xml:space="preserve"> </w:t>
            </w:r>
            <w:r>
              <w:rPr>
                <w:b/>
              </w:rPr>
              <w:t xml:space="preserve">3 </w:t>
            </w:r>
            <w:r>
              <w:rPr/>
              <w:t>по теме: «Еда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Меню для дня рождения. Творческая работа «Открытка ко дню рождения»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3.02-20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ЛЕ по теме «Продукты питания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8.  Мой день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ростое настоящее время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7.02-03.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Беседа о распорядке дня. 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Время на часах. Мой режим дня по часам.Структура «</w:t>
            </w: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?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6.03-10.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ЛЕ по теме «Дни недели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Закрепление изученного, развитие навыков чтения. </w:t>
            </w:r>
            <w:r>
              <w:rPr>
                <w:b/>
              </w:rPr>
              <w:t>Контроль говорения 4</w:t>
            </w:r>
            <w:r>
              <w:rPr/>
              <w:t xml:space="preserve"> по теме: «Время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3.03-17.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НЛЕ по теме «Время». </w:t>
            </w:r>
            <w:r>
              <w:rPr>
                <w:b/>
              </w:rPr>
              <w:t xml:space="preserve">Контроль письма 4 </w:t>
            </w:r>
            <w:r>
              <w:rPr/>
              <w:t>по теме: «Дни недели»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9. Каникулы (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Выражение</w:t>
            </w:r>
            <w:r>
              <w:rPr>
                <w:lang w:val="en-US"/>
              </w:rPr>
              <w:t xml:space="preserve"> «to be going to do»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0.03-24.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Вопросительные предложения с    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>»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НЛЕ по теме «Месяцы года»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7.03-31.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ланы на будущее. Пишем письмо другу о предстоящих каникулах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овторение изученной грамматики и НЛЕ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>
                <w:b/>
              </w:rPr>
              <w:t>Контроль аудирования 4</w:t>
            </w:r>
            <w:r>
              <w:rPr/>
              <w:t xml:space="preserve"> по теме: «Месяцы года»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3.04-10.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Животные и их среда обитания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0. Сравнения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орядковые числительные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7.04-21.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 в УР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4.04-28.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навыков аудирования с НЛЕ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изученного, развитие навыков чтения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2.05-05.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Планеты Солнечной системы. </w:t>
            </w:r>
            <w:r>
              <w:rPr>
                <w:b/>
              </w:rPr>
              <w:t>Контроль чтения 4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1.  Я и будущее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ростое будущее время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08.05-12.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Диалог-расспрос о будущей профессии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Закрепление грамматики в УР.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15.05-19.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Развитие навыков аудирования с НЛЕ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бобщающее повторение изученной грамматики и НЛЕ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>
                <w:color w:val="191919"/>
              </w:rPr>
            </w:pPr>
            <w:r>
              <w:rPr>
                <w:color w:val="191919"/>
              </w:rPr>
              <w:t>22.05-25.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>
                <w:b/>
              </w:rPr>
              <w:t>Итоговая комплексная контрольная работа 2.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jc w:val="center"/>
              <w:rPr/>
            </w:pPr>
            <w:r>
              <w:rPr/>
              <w:t>выпол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Зам. директора по УВР _______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____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на заседании ШМО, рекомендуется к утверждению</w:t>
      </w:r>
    </w:p>
    <w:p>
      <w:pPr>
        <w:pStyle w:val="Normal"/>
        <w:jc w:val="both"/>
        <w:rPr/>
      </w:pPr>
      <w:r>
        <w:rPr/>
        <w:t>протокол №____от «____»________20___г.</w:t>
      </w:r>
    </w:p>
    <w:p>
      <w:pPr>
        <w:pStyle w:val="Normal"/>
        <w:jc w:val="both"/>
        <w:rPr/>
      </w:pPr>
      <w:r>
        <w:rPr/>
        <w:t>Руководитель ШМО ________________/_________________/</w:t>
      </w:r>
    </w:p>
    <w:p>
      <w:pPr>
        <w:pStyle w:val="Normal"/>
        <w:jc w:val="both"/>
        <w:rPr/>
      </w:pPr>
      <w:r>
        <w:rPr/>
        <w:t>Подпись______________/__________________</w:t>
      </w:r>
    </w:p>
    <w:sectPr>
      <w:type w:val="nextPage"/>
      <w:pgSz w:w="11906" w:h="16838"/>
      <w:pgMar w:left="1701" w:right="85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;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Calibri" w:hAnsi="Calibri" w:eastAsia="Times New Roman;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4c25">
    <w:name w:val="c54 c25"/>
    <w:basedOn w:val="Style14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18">
    <w:name w:val="c18"/>
    <w:basedOn w:val="Style14"/>
    <w:qFormat/>
    <w:rPr/>
  </w:style>
  <w:style w:type="character" w:styleId="C18c32">
    <w:name w:val="c18 c32"/>
    <w:basedOn w:val="Style14"/>
    <w:qFormat/>
    <w:rPr/>
  </w:style>
  <w:style w:type="character" w:styleId="C19c18">
    <w:name w:val="c19 c18"/>
    <w:basedOn w:val="Style14"/>
    <w:qFormat/>
    <w:rPr/>
  </w:style>
  <w:style w:type="character" w:styleId="C47c25">
    <w:name w:val="c47 c2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8c25">
    <w:name w:val="c18 c25"/>
    <w:basedOn w:val="Style14"/>
    <w:qFormat/>
    <w:rPr/>
  </w:style>
  <w:style w:type="character" w:styleId="C54c25c74">
    <w:name w:val="c54 c25 c74"/>
    <w:basedOn w:val="Style14"/>
    <w:qFormat/>
    <w:rPr/>
  </w:style>
  <w:style w:type="character" w:styleId="C18c32c25">
    <w:name w:val="c18 c32 c25"/>
    <w:basedOn w:val="Style14"/>
    <w:qFormat/>
    <w:rPr/>
  </w:style>
  <w:style w:type="character" w:styleId="C74c54c25">
    <w:name w:val="c74 c54 c25"/>
    <w:basedOn w:val="Style14"/>
    <w:qFormat/>
    <w:rPr/>
  </w:style>
  <w:style w:type="character" w:styleId="C47c32c25c88">
    <w:name w:val="c47 c32 c25 c88"/>
    <w:basedOn w:val="Style14"/>
    <w:qFormat/>
    <w:rPr/>
  </w:style>
  <w:style w:type="character" w:styleId="C25c47">
    <w:name w:val="c25 c47"/>
    <w:basedOn w:val="Style14"/>
    <w:qFormat/>
    <w:rPr/>
  </w:style>
  <w:style w:type="character" w:styleId="C18c19">
    <w:name w:val="c18 c19"/>
    <w:basedOn w:val="Style14"/>
    <w:qFormat/>
    <w:rPr/>
  </w:style>
  <w:style w:type="character" w:styleId="C8c6">
    <w:name w:val="c8 c6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0c64">
    <w:name w:val="c30 c6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0c16">
    <w:name w:val="c20 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61">
    <w:name w:val="c6 c6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45c85">
    <w:name w:val="c45 c85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13c84">
    <w:name w:val="c13 c84"/>
    <w:basedOn w:val="Normal"/>
    <w:qFormat/>
    <w:pPr>
      <w:spacing w:before="280" w:after="280"/>
    </w:pPr>
    <w:rPr/>
  </w:style>
  <w:style w:type="paragraph" w:styleId="C13c69">
    <w:name w:val="c13 c69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3c75">
    <w:name w:val="c13 c75"/>
    <w:basedOn w:val="Normal"/>
    <w:qFormat/>
    <w:pPr>
      <w:spacing w:before="280" w:after="280"/>
    </w:pPr>
    <w:rPr/>
  </w:style>
  <w:style w:type="paragraph" w:styleId="C13c87">
    <w:name w:val="c13 c87"/>
    <w:basedOn w:val="Normal"/>
    <w:qFormat/>
    <w:pPr>
      <w:spacing w:before="280" w:after="280"/>
    </w:pPr>
    <w:rPr/>
  </w:style>
  <w:style w:type="paragraph" w:styleId="C13c76">
    <w:name w:val="c13 c76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13c83">
    <w:name w:val="c13 c83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6c93">
    <w:name w:val="c6 c9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3c83">
    <w:name w:val="c3 c8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42:00Z</dcterms:created>
  <dc:creator>Admin</dc:creator>
  <dc:description/>
  <cp:keywords/>
  <dc:language>en-US</dc:language>
  <cp:lastModifiedBy>Школа</cp:lastModifiedBy>
  <cp:lastPrinted>2017-01-03T14:08:00Z</cp:lastPrinted>
  <dcterms:modified xsi:type="dcterms:W3CDTF">2017-03-18T20:09:00Z</dcterms:modified>
  <cp:revision>106</cp:revision>
  <dc:subject/>
  <dc:title>Муниципальное общеобразовательное учреждение</dc:title>
</cp:coreProperties>
</file>