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 xml:space="preserve">Гиперактивность у детей дошкольного возраста с ОНР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се чаще данный диагноз стал появляться у детей дошкольного и школьного возраста. Актуальность проблемы определяется высокой частотой данного синдрома в детской популяции и его большой социальной значимостью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детей  синдром дефицита внимания проявляется двигательной гиперактивностью, дефектами концентрации внимания, отвлекаемостью, импульсивностью поведения, проблемами во взаимоотношениях с окружающими. </w:t>
      </w:r>
      <w:r>
        <w:rPr>
          <w:b/>
          <w:sz w:val="28"/>
          <w:szCs w:val="28"/>
        </w:rPr>
        <w:t>Такие дети нередко бывают раздражительными, вспыльчивыми, эмоционально неустойчивыми. Как правило им свойственна импульсивность поступков («сначала сделает, потом подумает»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началом обучения в школе выясняется, что ребенок не может спокойно сидеть на уроке, отвлекается, встает, ходит по классу. И этим вызывает беспокойство и раздражение взрослых, нередко считающих, что он не хочет подчиняться  дисциплинарным требованиям. </w:t>
      </w:r>
      <w:r>
        <w:rPr>
          <w:b/>
          <w:sz w:val="28"/>
          <w:szCs w:val="28"/>
        </w:rPr>
        <w:t xml:space="preserve">Беда ребенка заключается в том, что он не «не хочет», а не может вести себя соответственно школьным правилам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тметить, что синдром дефицита внимания наблюдается как у детей, так и у взрослых. В последние годы доказана его генетическая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дром гиперактивности малоспецифичен. Он встречается при различных заболеваниях и нарушениях развития. Подобное поражение может быть обусловлено воздействием неблагоприятных факторов на развивающийся мозг во внутриутробном или перинатальном периоде и может иметь своими последствиями минимальные, субклинические повреждения моз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но очевидно, что в фокусе научных проблем синдрома гиперактивности с дефицитом внимания концентрируются интересы различных специалистов – неврологов, нейропсихологов, педиаторов, дефектологов, логопедов, педагогов. </w:t>
      </w:r>
    </w:p>
    <w:p>
      <w:pPr>
        <w:pStyle w:val="Normal"/>
        <w:rPr/>
      </w:pPr>
      <w:r>
        <w:rPr>
          <w:b/>
          <w:i/>
          <w:sz w:val="28"/>
          <w:szCs w:val="28"/>
        </w:rPr>
        <w:t>Синдром дефицита внимания</w:t>
      </w:r>
      <w:r>
        <w:rPr>
          <w:sz w:val="28"/>
          <w:szCs w:val="28"/>
        </w:rPr>
        <w:t xml:space="preserve">– дисфункция центральной нервной системы (преимущественно ретикулярной формации головного мозга), проявляющаяся трудностями концентрации и поддержания внимания, нарушениями обучения и памяти, а также сложностями обработки эгзогенной и эндрогенной информации и стиму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ая двигательная активность свойственна детям, но в отдельных случаях она достигает патологической степени выраженности, нарушает адаптацию к социальным условиям, мешает обучению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явление синдрома геперактивности</w:t>
      </w:r>
      <w:r>
        <w:rPr>
          <w:sz w:val="28"/>
          <w:szCs w:val="28"/>
        </w:rPr>
        <w:t xml:space="preserve"> могут беспокоить родителей с первых дней жизни ребенка: дети часто имеют повышенный мышечный тонус, чрезмерно чувствительны ко всем раздражителям (свет, шум), плохо спят, во время бодрствования подвижны и возбудимы. В 3-4 года отчетливым становится неспособность ребенка сосредоточенно заниматься чем-либо, он не может спокойно слушать сказку, не способен играть в игры, требующие концентрации внимания, его деятельность носит преимущественно хаотичный характер. Особенно ярко нарушения поведения ребенка видны в формальных ситуациях, требующих структурированного поведения, например на занятиях и утренниках в детском саду. Двигательная расторможенность с возрастом имеет тенденцию к уменьшению, может смениться в подростковом возрасте на инертность и безынициативнос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иология</w:t>
      </w:r>
      <w:r>
        <w:rPr>
          <w:sz w:val="28"/>
          <w:szCs w:val="28"/>
        </w:rPr>
        <w:t xml:space="preserve"> изучена недостаточно. Большинство исследователей предполагают </w:t>
      </w:r>
      <w:r>
        <w:rPr>
          <w:b/>
          <w:sz w:val="28"/>
          <w:szCs w:val="28"/>
        </w:rPr>
        <w:t>генетическую природу</w:t>
      </w:r>
      <w:r>
        <w:rPr>
          <w:sz w:val="28"/>
          <w:szCs w:val="28"/>
        </w:rPr>
        <w:t xml:space="preserve"> синдрома. Наряду с генетическими выделяют </w:t>
      </w:r>
      <w:r>
        <w:rPr>
          <w:b/>
          <w:sz w:val="28"/>
          <w:szCs w:val="28"/>
        </w:rPr>
        <w:t>семейные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пре- и перинатальные факторы</w:t>
      </w:r>
      <w:r>
        <w:rPr>
          <w:sz w:val="28"/>
          <w:szCs w:val="28"/>
        </w:rPr>
        <w:t xml:space="preserve"> риска развития синдрома гиперактивности с дефицитом внимания. К семейным факторам относят низкое социальное положение семьи, алкоголизация. Пре- и перинатальные факторы риска развития синдрома включают асфиксию новорожденных, употребление матерью во время беременности алкоголя, некоторых лекарственных препаратов, ку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в основе патогенеза синдрома лежат нарушения активирующей системы ретикулярной формации, которая способствует координации обучения и памяти, обработке поступающей информации и спонтанному поддержанию внимания. Невозможность адекватной обработке информации приводит к тому, что разные зрительные, звуковые, эмоциональные стимулы становятся для ребенка избыточными раздражителями, вызывая беспокойство, раздражение и агрессивность. </w:t>
      </w:r>
    </w:p>
    <w:p>
      <w:pPr>
        <w:pStyle w:val="Normal"/>
        <w:rPr/>
      </w:pPr>
      <w:r>
        <w:rPr>
          <w:sz w:val="28"/>
          <w:szCs w:val="28"/>
        </w:rPr>
        <w:t xml:space="preserve">Нарушения в функционировании ретикулярной формации предопределяют вторичные нарушения нейромедиаторного обмена головного мозга. Отдельные биохимические исследования у детей с с синдромом гиперактивности, дефицитом внимания свидетельствуют о том, что в головном мозге нарушается обмен не только дофамина, но и других нейромедиаторов – серотанина и норадреналина. </w:t>
      </w:r>
    </w:p>
    <w:p>
      <w:pPr>
        <w:pStyle w:val="Normal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 xml:space="preserve">. Согласно </w:t>
      </w:r>
      <w:r>
        <w:rPr>
          <w:sz w:val="28"/>
          <w:szCs w:val="28"/>
          <w:lang w:val="en-US"/>
        </w:rPr>
        <w:t>DS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ыделяют 3 варианта течения синдрома дефицита внимания/гиперактивости в зависимости от преобладающих клинических симпто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, сочетающий дефицит внимания и гиперактив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, дефицита внимания без гиперактив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 гиперактивности без дефицита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ром дефицита внимания может быть как первичным, так и возникать в результате других заболеваний, то есть иметь вторичный или симптоматический характер (генетически детерминированные синдромы, психические заболевания, последствия перинатальных и инфекционных поражений центральной нервной систем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диагноза и клинические проявления. </w:t>
      </w:r>
      <w:r>
        <w:rPr>
          <w:sz w:val="28"/>
          <w:szCs w:val="28"/>
        </w:rPr>
        <w:t xml:space="preserve">Адекватная диагностика синдрома дефицита внимания/гиперактивности невозможно без четкого соблюдения критериев диагноза. К ним, согласно </w:t>
      </w:r>
      <w:r>
        <w:rPr>
          <w:sz w:val="28"/>
          <w:szCs w:val="28"/>
          <w:lang w:val="en-US"/>
        </w:rPr>
        <w:t>DSM-IV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у ребенка дефицита внимания и/ или гиперактив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ннее (до 7 лет) появление симптомов и длительность (более 6 мес) их существ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которые симптомы наблюдаются и дома, и в детском саду (школ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птомы не являются проявлением других заболева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ушение обучения и социальных фун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тметить, что наличие нарушений обучения и социальных функций является необходимым критерием для установления диагноза «синдром дефицита внимания/гиперактивности». Кроме того, диагноз может быть поставлен только тогда, когда очевидны трудности в обучении (т.е. не ранее 5-6 летнего возра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ритерии, относящиеся к проявлениям гиперактив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-  </w:t>
      </w:r>
      <w:r>
        <w:rPr>
          <w:i/>
          <w:color w:val="000000"/>
          <w:sz w:val="28"/>
          <w:szCs w:val="28"/>
        </w:rPr>
        <w:t xml:space="preserve">неспособность контролировать эмоции,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постоянное движение, нежелание остановиться и передохнуть, даже если нет сил;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беспокойному малышу сложно сосредоточиться, он постоянно отвлекается на занятиях в детском саду, мешает другим, пытается привлечь внимание любым образом;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при усталости дошкольник не отдыхает, а злится, истерит из-за невозможности продолжить действие; период концентрации внимания не превышает четверти часа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Требуется отдых на 5–7 минут, чтобы возобновилось восприятие информации;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гиперактивный дошкольник специально провоцирует конфликты, дерётся, кусается, обижает детей и взрослых. Нередко бьёт детей всем, чем попадётся под руку, не думая о последствиях. Неумение контролировать агрессию – один из самых опасных признаком СДВГ;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быстрый, разговор, множество мыслей, редко слушает ответы, постоянно перебивает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активное, импульсивное поведение, независимо от места пребывания, плохо реагирует на запреты, отрицает ограничения;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забывчивость, потеря вещей, прохладное отношение к порядку;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-  беспокойный сон, нежелание вовремя ложиться спать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 как у ребенка с СДВГ нервная система не справляется с увеличением требований, физических, психических нагрузок, то ухудшение может наблюдаться у детей дошкольного возраста (в возрасте 5-5,5 лет). В это время в детском саду у детей начинаются подготовительные занятия, которые требуют концентрации внимания, способности некоторое время сидеть на одном месте и слушать взрослого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сихическое развитие таких детей отстает, это может проявляться в заниженной самооценке, неуравновешенностью, вспыльчивостью. Такие дети могут жаловаться на головные боли, у них могут быть нервные тики, у них появляются фобии (страхи). У некоторых диагностируется энурез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детей школьного возраста, несмотря на сохранность интеллекта, плохая успеваемость. Они невнимательны на уроках, им сложно чем-то увлечься. Они с трудом находят общий язык со сверстниками, такие дети склонны к конфликтам.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е внимания и/ или явления гиперактивности – импульсивности приводят к тому, что ребенок школьного возраста при нормальном или высоком интеллекте имеет нарушения навыков чтения, письма, не справляется со школьными заданиями, совершает много ошибок в работах, не склонен прислушиваться к советам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является постоянным источником беспокойства для окружающих (родителей, педогогов, сверстников), так как часто ведет себя непредсказуемо, избыточно реагирует на внешние раздражители (реакция не соответствует ситуации). Такие дети с трудом адаптируются в коллективе, их отчетливое стремление к лидерству не имеет под собой фактического подкрепления. В силу своей нетерпеливости и импульсивности они часто вступают в конфликты со сверстниками и педагогами, что усугубляет имеющиеся нарушения в обучении. Такие дети не способны предвидеть последствия своего поведения, не признают авторитетов, что влечет к антиобщественным поступкам. Особенно часто асоциальное поведение у таких детей наблюдается в подростковом возрасте, когда возрастает риск формирования стойких нарушений поведения и агрессивности. Подростки с данной патологией чаще других детей подвержены к раннему началу курения, приему наркотических препара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нии синдрома</w:t>
      </w:r>
      <w:r>
        <w:rPr>
          <w:sz w:val="28"/>
          <w:szCs w:val="28"/>
        </w:rPr>
        <w:t xml:space="preserve"> гиперактивности с дефицитом внимания выделяют два направления</w:t>
      </w:r>
      <w:r>
        <w:rPr>
          <w:b/>
          <w:sz w:val="28"/>
          <w:szCs w:val="28"/>
        </w:rPr>
        <w:t>: немедикаментозные и  медикаментозные методы корр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медикаментозная коррекция включает в себя методы модификации поведения, психотерапию, педагогическую, нейропсихологическую коррекцию, коррекционную педагогику. </w:t>
      </w:r>
    </w:p>
    <w:p>
      <w:pPr>
        <w:pStyle w:val="Normal"/>
        <w:rPr/>
      </w:pPr>
      <w:r>
        <w:rPr>
          <w:b/>
          <w:sz w:val="28"/>
          <w:szCs w:val="28"/>
        </w:rPr>
        <w:t>Прогноз состояния зависит от большого количества факторов</w:t>
      </w:r>
      <w:r>
        <w:rPr>
          <w:sz w:val="28"/>
          <w:szCs w:val="28"/>
        </w:rPr>
        <w:t xml:space="preserve">: степени выраженности расстройства двигательной активности и внимания, нарушений в когнитивной сфере, наличия вторичных эмоциональных и личностных расстройст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ое значение для прогноза имеет своевременное медицинское обследование и адекватная медикаментозная терап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веденческая коррекция.  Меняться должен не только ребенок, но и взрослые, окружающие его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и с СДВГ имеют очень высокий порог к отрицательным эмоциям, поэтому они невосприимчивы к запретам, наказаниям, но при этом очень легко откликаются на позитивные эмоции, их гораздо эффективнее хвалить за хорошие поступки, чем ругать за плохие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 таким ребенком надо свести к минимуму запреты и отказ. Конечно, не нужно выходить за рамки разумного. Запрещаться должно только то, что может быть опасно или вредно для ребенка. Отношения с таким ребенком надо строить на взаимопонимании и доверии. Важен и микроклимат в семье. Родителям нужно также свести к минимуму и ссоры между собой, тем более не ссориться при ребенке! Важно проводить досуг всей семьей. Ребенку нужно помочь организовать режим и место для занятий. Медикаментозная терап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Рекомендации для родителей</w:t>
      </w:r>
      <w:r>
        <w:rPr>
          <w:sz w:val="28"/>
          <w:szCs w:val="28"/>
          <w:shd w:fill="FFFFFF" w:val="clear"/>
        </w:rPr>
        <w:t xml:space="preserve">  Используйте положительную модель воспитания – чаще хватите ребенка, когда он этого заслуживаете. Будьте более внимательны, поощряйте даже незначительные успехи, чаще используйте слово «да», чем «нет» и «нельзя»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думайте ему ежедневные поручения по дому, не выполняйте их за него (застелить постель, помыть посуду после ужина или вынести мусор). Заведите блокнот, где вместе с ребенком будете описывать каждый вечер его успехи за день. Не завышайте и не занижайте требования к ребенку, ставьте перед ним задачи, которые соответствуют его способностям, за выполнение этих задач хвалит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пределите для него четкие рамки – что можно и что нельзя делать. Ребенок с СДВГ должен учиться справляться с обычными для его возраста трудностями. Не следует формировать ему «тепличные» условия. Просите ребенка о чем-либо, не приказывайте ему. Если ваш ребенок вызывающе себя ведет, это значит, что он хочет привлечь ваше внимание, но не знает как иначе это сделать. Проводите с ним больше времени. Дома должен быть четкий распорядок дня. Соблюдать его должен не только ребенок, но и взрослые! Не ходите с ребенком в чересчур людные места, в торговые центры, на рынок. Это может его перевозбудит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ерегайте ребенка от переутомления, так как это вызывает чрезмерную двигательную активность и снижает возможность самоконтроля. Не давайте долго сидеть у телевизора, введите режим просмотра мультфильмов, как долго и в какое время, четко следуйте ему. Любые ограничения и правила, которые вы вводите должны быть выполнимы, перед тем как ввести их подумайте, точно ли вы сможете их выполнить. Например, не стоит говорить ребенку, что он будет смотреть телевизор раз в неделю, вы все равно не сможете всегда выполнять это правило и сами первые сдадитесь. В таком случае все, что вы требуете, все ваши правила будут обесценены. Наладьте режим сна. Ребенок должен ложиться спать и просыпаться в одно время. Он должен высыпаться. Иначе у ребенка снижается самоконтроль, а к вечеру вы можете увидеть его неуправляемым. Учите ребенка себя контролировать, думать о последствиях своих действий. Будьте спокойны, как бы это ни было трудно. Вы – пример для вашего ребенка. Детям важно осознавать свою значимость, быть успешными в чем-то. Помогите ему выбрать какую-то область деятельности, в которой он сможет раскрыть свои способности и будет преуспева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ссорьтесь в присутствии деток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йте комфортную обстановку, Старайтесь выработать единый взгляд на воспитание ребёнк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деляйте внимание дошкольнику, другим членам семь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показывайте, что малыш главный, делами подчёркивайте, что все равны (угощение поделите на всех, подарки – маленькие, но всем, а не одному капризуле)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думайте совместный досуг. По возможности проводите время на природе, в местах, где можно проявить доброту, испытать положительные эмоции (цирк, зоопарк, выставка экзотических животных, дельфинарий)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ейтесь, что малыш «перерастёт», и проблема гиперактивности исчезнет. При отсутствии лечения негативные проявления усиливаются, с подростком будет ещё сложнее, чем с дошкольни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вильный режим дня Рекоменда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язательный распорядок для всех членов семьи. По возможности соблюдайте его, чтобы непоседливый, необязательный ребёнок понял, что такое семейный ужин в 19.00 или обязательная уборка комнаты каждый четверг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приглашайте часто к себе сразу нескольких родственников: нежелательно, чтобы собралась шумная компания. Ребёнку необходима спокойная обстановка. Повышенное внимание к малышу, которое непременно проявляют бабушки, дедушки, дяди и тёти, заставляет ребёнка больше «работать на публику»; ограничьте время, отведённое играм за компьютер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легковозбудимых, агрессивных дошкольников достаточно 15 минут за день. Найдите другое интересное занятие, переключите внимание. Ещё лучше: не приучайте гиперактивного малыша к компьютеру с раннего возраст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д сном обязательно гуляйте, проводите спокойные игры.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анная с чередой, ромашкой или мелиссой поможет успокоиться, обеспечит здоровый сон. На ночь почитайте книжку, расскажите интересную историю спокойной тематики. Придумайте ритуал отхода ко сну. Укладывайте слишком активного дошкольника спать в одно врем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Рекомендации для педагогов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знаграждайте ребенка даже за маленькие успехи, устная похвала тоже много значит. Во время урока устраивайте пару раз минутку активного отдыха, встаньте и сделайте небольшую зарядку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списание занятий должно быть постоянным. В классе не должно быть отвлекающих предметов, картин, поделок, стендов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 гиперактивным детям нужен индивидуальный подход, не стоит вообще к детям относиться как к массе, все они разные, к каждому нужен разный подход, а детям с СДВГ это необходимо еще больше. Такие дети должны находиться в центре класса, напротив доски, на первых-вторых рядах, они всегда должны быть видны учителю и иметь возможность быстро привлечь его внимани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влекайте такого ребенка к активным действиям во время урока – попросите вымыть доску, собрать тетради или раздать их. Избегайте однообразия и монотонности на уроках. Вводите творческий элемент, мотивируйте детей, сделайте так, чтобы урок был интересен, а не был просто обязательными несколькими десятками минут. Это полезно для всех детей, так гораздо лучше усвоится материал, и дети снова захотят к вам на урок. Большие задания разбивайте на несколько меньших, контролируйте выполнение каждой из частей. Не завышайте и не занижайте требования к ребенку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здавайте ребенку «ситуацию успеха», такую, в которой он сможет проявить себя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могайте ребенку адаптироваться в коллективе, обучайте его социальным правилам и нормам, помогите ему наладить контакт со сверстниками.  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7:00Z</dcterms:created>
  <dc:creator>габби</dc:creator>
  <dc:description/>
  <cp:keywords/>
  <dc:language>en-US</dc:language>
  <cp:lastModifiedBy>FuckYouBill</cp:lastModifiedBy>
  <dcterms:modified xsi:type="dcterms:W3CDTF">2017-06-02T09:59:00Z</dcterms:modified>
  <cp:revision>21</cp:revision>
  <dc:subject/>
  <dc:title/>
</cp:coreProperties>
</file>