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конструирования урока с использованием электронной формы учебника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урока географии в 8 классе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«Особо охраняемые природные территории России».</w:t>
      </w:r>
    </w:p>
    <w:p>
      <w:pPr>
        <w:pStyle w:val="Normal"/>
        <w:spacing w:lineRule="atLeast" w:line="240" w:before="280" w:after="280"/>
        <w:rPr>
          <w:b/>
          <w:b/>
          <w:color w:val="000000"/>
        </w:rPr>
      </w:pPr>
      <w:r>
        <w:rPr>
          <w:b/>
          <w:color w:val="000000"/>
        </w:rPr>
        <w:t>Цели урок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Обучающие</w:t>
      </w:r>
      <w:r>
        <w:rPr>
          <w:color w:val="000000"/>
        </w:rPr>
        <w:t xml:space="preserve">: расширить и углубить знания об особо охраняемых территориях. Формировать представление о заповедниках, заказниках, национальных парках. Определить роль охраняемых территори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Развивающие</w:t>
      </w:r>
      <w:r>
        <w:rPr>
          <w:color w:val="000000"/>
        </w:rPr>
        <w:t>: развивать навыки самостоятельной работы с источниками географической информации, географическое мышление, способность анализировать, делать выводы, устную речь, выступать перед аудиторией и слушать выступления своих одноклассников. Учить умению работать в коллективе, самостоятельно и ответственно готовиться к уроку, формировать экогеографическое мировоззрение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Воспитывающие</w:t>
      </w:r>
      <w:r>
        <w:rPr>
          <w:color w:val="000000"/>
        </w:rPr>
        <w:t>: воспитывать любовь к красоте родной природы, гордость за наши природные богатства, бережное отношение к святыням России, воспитание экологической культуры подрастающего поколения.</w:t>
      </w:r>
    </w:p>
    <w:p>
      <w:pPr>
        <w:pStyle w:val="Style15"/>
        <w:spacing w:before="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чи учителя:</w:t>
      </w:r>
    </w:p>
    <w:p>
      <w:pPr>
        <w:pStyle w:val="Normal"/>
        <w:spacing w:lineRule="atLeast" w:line="240" w:before="280" w:after="280"/>
        <w:ind w:left="15" w:hanging="0"/>
        <w:rPr/>
      </w:pPr>
      <w:r>
        <w:rPr>
          <w:color w:val="000000"/>
        </w:rPr>
        <w:t>организация учебной деятельности учащихся таким образом, чтобы значительную часть знаний ребята приобрели самостоятельно. В ходе выполнения поисковых заданий в форме групповой работы.</w:t>
      </w:r>
    </w:p>
    <w:p>
      <w:pPr>
        <w:pStyle w:val="Normal"/>
        <w:spacing w:lineRule="atLeast" w:line="240" w:before="280" w:after="280"/>
        <w:ind w:left="15" w:hanging="0"/>
        <w:rPr>
          <w:color w:val="000000"/>
        </w:rPr>
      </w:pPr>
      <w:r>
        <w:rPr>
          <w:color w:val="000000"/>
        </w:rPr>
        <w:t>Использование межпредметных связей с целью расширения и углубления знаний учащихся по данной тем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Форма проведения урока:</w:t>
      </w:r>
      <w:r>
        <w:rPr>
          <w:color w:val="000000"/>
        </w:rPr>
        <w:t xml:space="preserve"> урок - экскурсия (виртуальная, с помощью мультимедийного оборудования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Методы обучения:</w:t>
      </w:r>
      <w:r>
        <w:rPr>
          <w:color w:val="000000"/>
        </w:rPr>
        <w:t xml:space="preserve"> исследовательский, объяснительно – иллюстративный, репродуктивный.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Формы организации учебной деятельности учащихся на уроке: 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фронтальная;</w:t>
      </w:r>
    </w:p>
    <w:p>
      <w:pPr>
        <w:pStyle w:val="Style15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дивидуальная;</w:t>
      </w:r>
    </w:p>
    <w:p>
      <w:pPr>
        <w:pStyle w:val="Style15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ллективная.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t>Межпредметные связи:</w:t>
      </w:r>
      <w:r>
        <w:rPr>
          <w:color w:val="000000"/>
        </w:rPr>
        <w:t xml:space="preserve"> 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color w:val="000000"/>
        </w:rPr>
        <w:t xml:space="preserve">- география – история; - география – литература; -география – экология; </w:t>
      </w:r>
    </w:p>
    <w:p>
      <w:pPr>
        <w:pStyle w:val="Style15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география – информатика.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редства обучения: </w:t>
      </w:r>
      <w:r>
        <w:rPr>
          <w:rFonts w:cs="Times New Roman" w:ascii="Times New Roman" w:hAnsi="Times New Roman"/>
          <w:color w:val="000000"/>
        </w:rPr>
        <w:t xml:space="preserve">Физическая карта России; Атлас по географии -8 класс; Карта “Заповедники России”; Контурные карты; Раздаточный материал; Учебник: “География: природа России – 8 кл.”; Тетради; Мультимедийное оборудование; Стихи о природе; </w:t>
      </w:r>
      <w:r>
        <w:rPr/>
        <w:t>Выставка книг.</w:t>
      </w:r>
    </w:p>
    <w:tbl>
      <w:tblPr>
        <w:tblW w:w="10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2619"/>
        <w:gridCol w:w="2885"/>
        <w:gridCol w:w="30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та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, приёмы обу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рганиза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2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-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аивание учащихся на работу, создание благоприятных условий для деятельност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аиваются на работу. Тематическая ориентация учащихс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домашне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письменный опрос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й, полученных на предыдущем урок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по карточке с вопросами. Осуществляют самопроверку по карточке с ответами, выставляют оценк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становка цели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работа с тетрадью и слайдами презент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ентирует слайды презентации, ставит цель и вопросы, на которые ученики ответят в конце уро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с тетрадью и слайдами презентации, записывают опред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зучение нового материа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ий, объяснительно - иллюстративны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 внимательно прослушать и воспринять информацию о заповедниках, работа с контурной карто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с контурными картами, представление выполненных проектов по заповедник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Закрепл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учитель – уче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вместно с учащимися подводит итог урока. Оценивает индивидуальную деятельность учащихс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ют самооценку, обмениваются мнениям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ефлек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учитель – уче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ит итог работы за урок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, определяют  психологическую комфортность на уро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мин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ель -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вит исследовательскую задачу, дает задание по контурной карте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ивают суть задания, записывают д/з в дневни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01:00Z</dcterms:created>
  <dc:creator>Customer</dc:creator>
  <dc:description/>
  <cp:keywords/>
  <dc:language>en-US</dc:language>
  <cp:lastModifiedBy>WOLF</cp:lastModifiedBy>
  <cp:lastPrinted>2014-01-14T08:40:00Z</cp:lastPrinted>
  <dcterms:modified xsi:type="dcterms:W3CDTF">2017-06-02T08:28:00Z</dcterms:modified>
  <cp:revision>7</cp:revision>
  <dc:subject/>
  <dc:title>Технологическая карта урока </dc:title>
</cp:coreProperties>
</file>