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ТЕХНОЛОГИЧЕСКАЯ КАРТА УР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:  русский язык__класс  3 «Б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3077"/>
        <w:gridCol w:w="2703"/>
        <w:gridCol w:w="5073"/>
      </w:tblGrid>
      <w:tr>
        <w:trPr/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урока</w:t>
            </w:r>
          </w:p>
        </w:tc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о урока по теме</w:t>
            </w:r>
          </w:p>
        </w:tc>
      </w:tr>
      <w:tr>
        <w:trPr/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вописание приставок раз- и рас-</w:t>
            </w:r>
          </w:p>
        </w:tc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урок в разделе "Как пишутся приставки"</w:t>
            </w:r>
          </w:p>
        </w:tc>
      </w:tr>
      <w:tr>
        <w:trPr/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 урока</w:t>
            </w:r>
          </w:p>
        </w:tc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, приемы, методы</w:t>
            </w:r>
          </w:p>
        </w:tc>
      </w:tr>
      <w:tr>
        <w:trPr/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бинированный</w:t>
            </w:r>
          </w:p>
        </w:tc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лективная, парная, индивидуальная; составление алгоритма, продуктивные методы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урока</w:t>
            </w:r>
          </w:p>
        </w:tc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 урока</w:t>
            </w:r>
          </w:p>
        </w:tc>
      </w:tr>
      <w:tr>
        <w:trPr/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правильно писать слова с приставками раз- и рас-; выделять приставки в словах, самостоятельно подбирать слова с приставками раз- и рас- и правильно использовать их в тексте.</w:t>
            </w:r>
          </w:p>
        </w:tc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е правильно определять приставки, выделять приставки в словах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орфографическую зоркость по слитному написанию приставок;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рименять орфографические знания в повседневной жизни</w:t>
            </w:r>
          </w:p>
          <w:p>
            <w:pPr>
              <w:pStyle w:val="Style16"/>
              <w:ind w:left="14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Метапредметные результаты:</w:t>
            </w:r>
          </w:p>
          <w:p>
            <w:pPr>
              <w:pStyle w:val="Style16"/>
              <w:ind w:left="144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Style16"/>
              <w:ind w:left="14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информацию в виде алгоритма; формировать умение различать приставки и предлоги, обобщать полученную информацию, проводить аналогии и делать выводы.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Style16"/>
              <w:ind w:left="14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применять задачи урока; оценивать ход и результат выполнения задания; сравнивать свои ответы с ответами одноклассников;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Style16"/>
              <w:ind w:left="14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работать в паре; учить представлять результат своей работы; формировать умение выражать свои мысли в соответствии с задачами и условиями коммуникации.</w:t>
            </w:r>
          </w:p>
          <w:p>
            <w:pPr>
              <w:pStyle w:val="Style16"/>
              <w:ind w:left="14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результаты: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ложительную мотивацию к изучению  правильного  написания приставок и  верному  их употреблению в устной речи, как показателю личной образованности и культуры речи.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позитивное эмоциональное отношение обучающихся к уроку и предмету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чувство товарищества и взаимовыручки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полагаемый результат</w:t>
            </w:r>
          </w:p>
        </w:tc>
      </w:tr>
      <w:tr>
        <w:trPr/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</w:p>
        </w:tc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</w:p>
        </w:tc>
      </w:tr>
      <w:tr>
        <w:trPr/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пишутся приставки раз-, рас-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ятия "приставки ", "предлоги"</w:t>
            </w:r>
          </w:p>
        </w:tc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в тексте слова с приставками раз- и рас-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выделять приставки в словах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приставки и предлог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бщать полученные знания о приставках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ести (само-, взаимо-) оценк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вывод о правильном употреблении приставок в письменной и устной реч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ход и результат выполнения задания, сравнивать свои ответы с ответами одноклассников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етенции/УУД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дагогические технологии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рудование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ind w:left="14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о-познавательная:</w:t>
            </w:r>
          </w:p>
          <w:p>
            <w:pPr>
              <w:pStyle w:val="Style16"/>
              <w:spacing w:lineRule="atLeast" w:line="240"/>
              <w:ind w:left="14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ая;</w:t>
            </w:r>
          </w:p>
          <w:p>
            <w:pPr>
              <w:pStyle w:val="Style16"/>
              <w:spacing w:lineRule="atLeast" w:line="240" w:before="0" w:after="200"/>
              <w:ind w:left="144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ая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+mn-ea;Times New Roman" w:cs="Times New Roman" w:ascii="Times New Roman" w:hAnsi="Times New Roman"/>
                <w:sz w:val="24"/>
                <w:szCs w:val="24"/>
              </w:rPr>
              <w:t>Интеграционная технология развивающего обуч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"Русский язык" 3 кл. ч. 2, ч.3,рабочая тетрадь и "Тетрадь для самостоятельной работы" №2, "Толковый словарь " В. И. Даля, "Толковый словарь для начальных классов" Т.В. Василенко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ХОД УРОКА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240"/>
        <w:gridCol w:w="3960"/>
        <w:gridCol w:w="3060"/>
        <w:gridCol w:w="1980"/>
        <w:gridCol w:w="360"/>
        <w:gridCol w:w="12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/задачи этап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         учит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етенции/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спекты компетенции/УУ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ние/формы контр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этап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рганизационный этап( 2 минуты)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направленного внимания на начало уро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ие, доброе пожелание, настрой на ур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, как готовы дети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те свою готовность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дить свою  готовность к уроку, проанализировать, как готовы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 результаты: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определение  к деятельности, спо-собность к самооценке на основе критерия успешности учебной деятельности.   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/ самооценка готовности к предстоящей учебной деятельност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ение в учебный процесс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тап: Актуализация зна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овать учащихся на изучение тем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сообщае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очередное занятие клуба  «Ключ и Заря» Волшебница пригласила Машу и Мишу, а мы являемся  участниками  заседания  клуб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люч и Заря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то такая Волшебница? Как её зову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начала  Волшебница заседание клуба чтением отрывка из стихотвор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кого русского поэ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С. Пушкина: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, сколько нам открытий чудных готовят просвещенья дух. И опыт – сын ошибок трудных  и  гений – парадоксов  друг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почему именно с этих строчек начала  Волшебница заседание?  Что она хотела тем самым сказ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ам сегодня предстоит сделать открытия,  вы,  как учёные,  которые исследуют и объясняют настоящее с прошлым, делают открытия и познают нов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ше показались незнакомыми такие слова, как гений, парадокс и просвещение.  А Маша знает значение этих слов  и объяснила Мише, что они обознач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ебята, а вы знаете значение  этих слов? Давайте Мише объясним, что обозначают эти слова с помощью Толковых  словарей  В.И. Даля и Т.В. Василенк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чит, на уроке сегодня мы будем  что-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ъяснять,  рассказывать,  распространять, рассматривать, расслед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 часть слов  объединяет все эти названные слова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 высказывают свои отве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лшебницу зовут Анишит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окоповна, так как она любит тишину и по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я  внимательно друг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а,  мы  узнаем и изучим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-то новое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 высказывают свои отве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уроке мы сделаем какие-то открытия, узнаем  что-то нов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 находят   значения слов  из Толковых словарей  В.И. Даля  и Т.В. Василен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т объяснение слов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ий - человек, обладающий высшей степенью одарённости, тала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докс – мнение, суждение,  противоречащее здравому смыс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 – распространение знаний, 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 дают свои высказыв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е слова имеют приставку раз- или рас-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ные результат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ют задание, как его надо выполнить, уметь работать с Толковым словарё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тапредметные результат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свои ответы с ответами одноклассников, внимательно слушают  друг друга;  умеют  выражать свои мысли  в соответствии с задачами  и  условиями  коммуника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сотрудничать, вступать в дискуссию, анализировать, доказывать, отстаивать своё мнение. Умение ставить цели, планировать свою работу. Формирование навыков поисковой деятельности.</w:t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этап : Постановка учебной задач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 учащихся  с учебной задаче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спрашива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то-то догадался,  о чём   сегодня  мы будем говорить?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то сможет назвать  те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едания?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, тема заседания: Правописание приставок раз- и рас-. Объяснить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пишите дату занятия в  рабочую тетрадь. Сейчас проведём словарную работ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лова с пропусками букв даны на доске)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ишите слова, вставляя пропущенные бук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..ник, а…ея,  лес..н…ца, мес…ц, д…кабр.., …нвар.,.  р…кета, расстояние, ф..врал., с…рен…  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вы заметили при списывании? (Слов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сстоя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ет пропусков бук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почему? (Так как это словарное слово мы ещё не учи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часть слова отличает это слово от всех остальны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ставка рас-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что такое пристав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 отличается приста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 от предлог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ите в этом слове  приставку  рас-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ём взаимопроверку написания словарной работы, проверьте работу друг у друга.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оверки словарной работы сообщи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 будете исследовать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вать  что-то нов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седания записана 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и отве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Мы будем говорить о правописании приставок  раз-  или рас-. Значит, тема заседания:  «Правописание приставок раз- и рас-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оворить, как поняли задание  и что будут делать для того, чтобы записать слова правиль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диться в понимании задания (для того, чтобы назвать часть слова, надо вспомнить, какие части слова бываю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и предполо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ставка – часть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ставка отличается  от предлога тем, что пишется со словом всегда сли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а  задания в пара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тапредметные результ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учебную задачу и принимают её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свои ответы с ответами одноклассников, внимательно слушают друг друга;  умеют выражать свои мыс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зличать приставки и предло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в парах;  внимательно слушать друг друга; уметь выражать свои мысли в соответствии с задачами  и  условиями  коммун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/ самооценка умения применять ранее полученные знания при решении практических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явление цели урока. Развитие учебно- познавательной мотивации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ке: Правописание приставок  раз- и рас-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ша задача узнать, в каких случаях надо писать приставку раз-, а  в каких словах пишется рас-  и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же в словарной работе вы повстречались со словом, в котором есть  приставка  рас- (расстоя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ойте учебники на с.17.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тение  учителем текста интриги  между героями о правописании пристав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убедиться в высказывании Анишит  Йокоповны, выполним  упражнение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вают учебники (с.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 слушают текст интри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учащимися упр.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составление плана работы с зад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по заданию, выписывают слова из Обратного словаря и распределяют их в два столб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олбик учащиеся записывают слова с приставкой раз-: разломать, разбросать, разболтать, размешать. 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олбик слова с приставкой рас-: растолкать, распускать, расписать, расхватать, раскатать, распечатать, расшатать, рассчитать, растоптать, расслышать)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этап : Первичное восприятие и усвоение нового теоретического учебного материал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 детей  самостоятельно формулировать правило и создавать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о написанию слов с приставками  раз-, рас-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должаем наше исследование. Выполним упр. 1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написания упражнения  учитель  спрашива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ая буква пишется на конце приставки? (Буква З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черкните букву З и ту, с которой начинается корень. Какой звук она обозначает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Гласный зву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улируйте самостоятельно правило о правописании приставок раз- и рас-, не обращаясь к плакату Летучей Мыши.(Приставка раз-  пишется в словах, корни которых начинаются  с  гласных или звонких соглас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а  рас-  пишется в словах, корни которых начинаются  с глухих согласны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 познакомьтесь с текстом на плакате  Летучей Мыши и сделайте вывод о том, как надо правильно писать приставки  раз- и рас-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18  в учебнике)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амостоятельно читают и выполняют упр. 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слова, выделяют приставки, подчёркивают буквы и делают  вывод о написании приставок, не опираясь на плакат Летучей Мы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ют алгорит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ю сло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ределяю, с  какого зву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инается корен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ю выбор приста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ем  учащиеся  самостоятельно составляют правило о правописании приставок  раз- и рас-, не опираясь  на  плакат Летучей Мы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составления алгоритма  и  правила о правописании приставок  раз- и рас-, учащиеся обращаются к плакату  Летучей Мыши и делают соответствующие вывод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тапредметные результа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: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ход и результат выполнения задания; сравнивать свои ответы с ответами однокласс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осознанно и произвольно строить речевое высказывание в  устной форме; самостоятельное создание алгоритма деятельности о правописании приставок  раз-, рас-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формулировать правило  по написанию приставок  раз-, рас-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едметные результат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 пишутся приставки раз-, рас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. Само-взаимопаровер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V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тап : Динамическая пауз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возможность детям отдохнуть и проверить себя, как усвоили  новый материал на урок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делит всех детей на две команды. Дети одной команды слева от учителя, другой – спра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ее учитель объясняет задание: та команда, которая находится слева от учителя, делает хлопок над головой, когда слышит слово с приставкой р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, а другая команда, когда слышит слово с приставкой р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 встают около своих пар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распределения на две команды внимательно  слушают   задание учителя и выполняют ег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тапредметные результа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ход и результат выполнения задания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знать, как правильно писать слова с приставками раз- и рас-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ритери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игрывает та команда, которая меньше допустит ошиб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этап: Применение теоретических положений в условиях выполнения упражнений и решения учебных задач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знания учащихся при выполнении учебного зад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задание в «Тетради для самостоятельной работы»,ч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, с. 1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дивидуальной помощи тем учащимся, которые испытывают затруднения в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ьте, как вы выполнили  это задани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полнение задания № 12 в «Тетради для самостоятельной работы», ч. 2, с. 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читают отрывки из стихотворений, объясняют выбор буквы в пристав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и само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тапредметные результ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яются в УД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усвоения новых знаний и способов действий на уровне применения в измененной ситуации.</w:t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этап : Самостоятельное, творческое использование сформированных умений и навыков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школьников самоорганизации при выполнении учебного зад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задание: выпишите в рабочую тетрадь слова с приставками раз-, рас- из «Тетради  для самостоятельной работы», упр. № 12. Выделите приста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ля тех детей, кто выполнит раньше всех задание, предложить самостоятельно  подобрать и записать в рабочей тетради ещё 5 слов с изученной орфограммой и выделить в них приставки. С любыми словами составить 2-3 предложения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(задание повышенной сложност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писывают слова в рабочую 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и самооцен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дилс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яжит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ырил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елис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ет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ённых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ы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ядо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исание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да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овор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каз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н)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еник составил ново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исание. Этот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каз мне очень понравилс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тапредметные результ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яются  в 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 результ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смысл изучения правописания приставок и успешного их использования в словах, понимают значимость правильного написания  приставок в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З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слова записаны правильно и выполнено дополнительное задание -  2+  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слова записаны правиль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., 2-3 ошибки, допущенные в словах – 1 б., более 3 ошибок – 0 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амостоятельно работает по алгоритму. Ориентирован на получение конкретного результата, излагает, объясняет учебный материал. Умение давать оценку своей деятельности. </w:t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этап: Обобщение усвоенного и включение его в систему ранее усвоенных знаний, умений и навыков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ранее изученный материал, продолжить формирование умений и навык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ь задание: выполнить упр. № 13, на с.13. в «Тетради  для самостоятельной работы», ч. 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выборочно  выполнение зада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дился -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дится, раз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те - 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т, 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й- 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, 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 - 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, х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ы- х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, раз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лись – 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но, с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- с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, разъ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ённых - ярост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амостоятельно читают и выполняют упр. 13 на с. 13. в «Тетради  для самостоятельной работы», ч.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и само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тапредметные результ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ый способ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 результ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 к деятельности, способность к самооценке на основе критерия успешности учебной деятельности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и само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применять  алгоритма в самостоятельной деятельности</w:t>
            </w:r>
            <w:r>
              <w:rPr>
                <w:i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IX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этап : Контроль за процессом и результатом учебной деятельност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нтролировать умения учащихся использовать полученные знания и умения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задаёт вопросы по  упр. 13  из  «Тетради  для самостоятельной работы», ч.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зовите из всех слов,  которые вы выписали, только те слова, в которых есть приставка раз- или рас-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высказывания учащих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дился - р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,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яжите - р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елись - р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ъярённых – р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тапредметные результа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ый способ деятельности. Самоопределяются  в 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-взаимо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X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тап : Рефлексия деятельност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личную ответственность за результаты своего труд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сообща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вершается работа клубного заседания «Ключ и Заря». Давайте подведём итог всей рабо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задаёт вопросы по уро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сейчас дайте оценку за работу  на  уроке  себе  и своим  одноклассника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повторение нового содержания, оценка личного вклада в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 результ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оценка личного вклада в общий результат деятель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 результа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ть результат выполнения  работы своих однокласс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ритери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ализа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флексия способности организовывать собственную деятельность. Прогнозирование.</w:t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X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этап: Домашнее зада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ь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выполнения домашнего задания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ать домашнее задание на доске.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.12, с. 19 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домашнее зад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  про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что особо надо обратить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имание  при выполнении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го упражнени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Показать образование слов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выделить в словах  при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этом работа клубн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едания «Ключ и Заря»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шена. Волшебниц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дарит за хорошую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у Машу и Мишу 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х участников клуб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люч и Заря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читают задание про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ют вопросы по выполнению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, как надо  выполнить домашнее задани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 результа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ть ход и результат выполнения задания; сравнивать свои ответы с ответами одноклассни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осознавать смысл изучения правописания приставок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 значимость правильного  написания  пристав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41:00Z</dcterms:created>
  <dc:creator>айс</dc:creator>
  <dc:description/>
  <cp:keywords/>
  <dc:language>en-US</dc:language>
  <cp:lastModifiedBy>USER</cp:lastModifiedBy>
  <dcterms:modified xsi:type="dcterms:W3CDTF">2017-05-30T11:04:00Z</dcterms:modified>
  <cp:revision>12</cp:revision>
  <dc:subject/>
  <dc:title>План - конспект  урока</dc:title>
</cp:coreProperties>
</file>