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>Tetris, the computer game in which players rotate a series of falling block shapes to fit them together, is celebrating its 25th anniversary.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The game was created by Alexey Pajitnov, a computer engineer who was working for the Computing Centre of the Soviet Academy of Sciences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t has sold more than 70 million copies, been released for nearly every video-game platform of the past two decades and even been played on the side of a skyscraper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game was first made available on the IBM computer, but it didn't become a major hit until it was launched on Nintendo's Game Boy handheld console in 1989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ccording to The Tetris Co., the Game Boy version of Tetris sold more than 35 million copies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spite the record-breaking popularity of Mr Pajitnov's creation, the royalties from the game were claimed by the Kremlin rather than the Russian programmer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He finally began earning money from the game after he moved to the US and the rights reverted back to him in 1996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r Pajitnov, speaking in an interview with the Guardian newspaper, described how he came up with the idea to distract him from his work on a large Soviet-built Elektronika 60 computer. 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He said: "I started to put together all kinds of mathematical puzzles and diversions that I had loved all my life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"The program wasn't complicated. There was no scoring, no levels. But I started playing and I couldn't stop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"I think that most of the classic games written in the 80s or early 90s are dead just because their authors or owners didn't care about them."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 chose the name Tetris by combining the words "tennis", his favourite sport, and "tetra", a Greek prefix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variously shaped groups of blocks that fall down the screen are called tetromino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What is the invention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Who is the inventor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Why the invention was named so strange?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>Tetris, the computer game in which players rotate a series of falling block shapes to fit them together, is celebrating its 25th anniversary.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The game was created by Alexey Pajitnov, a computer engineer who was working for the Computing Centre of the Soviet Academy of Sciences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t has sold more than 70 million copies, been released for nearly every video-game platform of the past two decades and even been played on the side of a skyscraper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game was first made available on the IBM computer, but it didn't become a major hit until it was launched on Nintendo's Game Boy handheld console in 1989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ccording to The Tetris Co., the Game Boy version of Tetris sold more than 35 million copies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spite the record-breaking popularity of Mr Pajitnov's creation, the royalties from the game were claimed by the Kremlin rather than the Russian programmer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He finally began earning money from the game after he moved to the US and the rights reverted back to him in 1996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r Pajitnov, speaking in an interview with the Guardian newspaper, described how he came up with the idea to distract him from his work on a large Soviet-built Elektronika 60 computer. 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He said: "I started to put together all kinds of mathematical puzzles and diversions that I had loved all my life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"The program wasn't complicated. There was no scoring, no levels. But I started playing and I couldn't stop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"I think that most of the classic games written in the 80s or early 90s are dead just because their authors or owners didn't care about them."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 chose the name Tetris by combining the words "tennis", his favourite sport, and "tetra", a Greek prefix.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variously shaped groups of blocks that fall down the screen are called tetromino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What is the invention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Who is the inventor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  <w:t xml:space="preserve">Why the invention was named so strange? </w:t>
      </w:r>
    </w:p>
    <w:p>
      <w:pPr>
        <w:pStyle w:val="Normal"/>
        <w:tabs>
          <w:tab w:val="clear" w:pos="708"/>
          <w:tab w:val="left" w:pos="5963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2:00Z</dcterms:created>
  <dc:creator>Кабинет 13</dc:creator>
  <dc:description/>
  <dc:language>en-US</dc:language>
  <cp:lastModifiedBy>Учитель</cp:lastModifiedBy>
  <dcterms:modified xsi:type="dcterms:W3CDTF">2017-06-02T07:42:00Z</dcterms:modified>
  <cp:revision>2</cp:revision>
  <dc:subject/>
  <dc:title/>
</cp:coreProperties>
</file>