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ТЕХНОЛОГИЧЕСКАЯ КАРТА</w:t>
        <w:br/>
        <w:t>НА УСТРОЙСТВО НАЛИВНЫХ ПОЛОВ "САДУРИТ 517"  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96-04 ТК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 технологическая карта содержит организационно-технологические и технические решения на устройство наливных полов "Садурит 517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технологической карте приведены: область применения, организация и технологическая последовательность выполнения работ, калькуляция затрат труда, график производства работ, потребность в материально-технических ресурсах, решения по безопасности и охране труда и технико-экономические показател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 данные и конструктивные решения, применительно к которым разработана карта, приняты с учетом требова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рм, правил и стандарт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ая карта является составной частью ППР и используется в составе ППР соглас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СНиП 3.01.01-85</w:t>
      </w:r>
      <w:r>
        <w:rPr>
          <w:rFonts w:cs="Times New Roman" w:ascii="Times New Roman" w:hAnsi="Times New Roman"/>
          <w:color w:val="000000"/>
          <w:sz w:val="28"/>
          <w:szCs w:val="28"/>
        </w:rPr>
        <w:t>* и предназначается для инженерно-технических работник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, производителей работ, мастеров и бригадиров, связанных с работами по устройству наливных полов "Садурит 517".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1 ОБЛАСТЬ ПРИМЕНЕНИ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 Технологическая карта разработана на устройство наливных полов "Садурит 517" согласно ТУ У 6-00204625.037-97 на бетонные или аналогичные им по прочности основания в общественных и производственных легко нагружаемых помещениях, за исключением тех помещений, в которых возможен прямой контакт покрытия с пищевыми продуктами и питьевой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 Технологическая карта, входящая соглас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СНиП 3.01.01-85</w:t>
      </w:r>
      <w:r>
        <w:rPr>
          <w:rFonts w:cs="Times New Roman" w:ascii="Times New Roman" w:hAnsi="Times New Roman"/>
          <w:color w:val="000000"/>
          <w:sz w:val="28"/>
          <w:szCs w:val="28"/>
        </w:rPr>
        <w:t>* в состав ППР,  предназначена для инженерно-технического персонала (прорабов, мастеров) и рабоч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, занятых на устройстве наливных полов "Садурит 517", сотрудников технадзора заказчика, осуществляющих надзорные функции за технологией и качеством выполнения работ, а также инженерно-технических работник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ектно-технологических организац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 Привязка технологической карты к конкретным объектам и условиям производства работ состоит в уточнении объемов работ, средств механизации и данных потребности в трудовых и материально-технических ресурсах, калькуляции и календарного плана производства работ и используется в составе ППР соглас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СНиП 3.01.01-85</w:t>
      </w:r>
      <w:r>
        <w:rPr>
          <w:rFonts w:cs="Times New Roman" w:ascii="Times New Roman" w:hAnsi="Times New Roman"/>
          <w:color w:val="000000"/>
          <w:sz w:val="28"/>
          <w:szCs w:val="28"/>
        </w:rPr>
        <w:t>*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 Карта предусматривает обращение ее в сфере информационных технологий с включением карты в базу данных по технологии и организа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автоматизированного рабочего места технолога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 (АРМ ТСП), подрядчика и заказчика.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2 ОРГАНИЗАЦИЯ И ТЕХНОЛОГИЯ</w:t>
      </w:r>
      <w:r>
        <w:rPr>
          <w:rStyle w:val="Appleconvertedspace"/>
          <w:rFonts w:cs="Times New Roman" w:ascii="Times New Roman" w:hAnsi="Times New Roman"/>
          <w:b/>
          <w:bCs/>
          <w:color w:val="2B4279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b/>
          <w:bCs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b/>
          <w:bCs/>
          <w:color w:val="2B4279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ПРОЦЕСС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 Наливные полы "Садурит 517" рекомендуются для укладки в помещениях, к которым предъявляются повышенные эстетические и санитарно-гигиенические требования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естибюли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ой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ридоры зданий и офисов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орговые зал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лы атомных электростанц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ычислительные центр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изводства микроэлектроники и др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вные полы не допускаются в местах, где возможны движение транспорта на гусеничном ходу; работа на полу с применением ломов и кувалд; постоянное тепловое воздействие свыше 5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 Наливные полы "Садурит 517" можно настилать, если в здании закончены все общестроительные и специальные работы, при этом должны быть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ыполнены отделочные работ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монтировано стационарное оборудовани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рена правильность выполнения основания под покрыти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формлены деформационные швы, сточные лотки, каналы, трап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везены все необходимые материал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монтированы, опробованы и подготовлены к работе механизмы, оборудование и приспособле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ы необходимый температурно-влажностный режим в помещении и приточно-вытяжная вентиляц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ы мероприятия по противопожарной безопасности и безопасности труд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 Материалы, применяемые для устройства наливных полов "Садурит 517", представляют собой комплект составов на основе эпоксидных смол, пигментов, наполнителей, отвердителей и различных добавок. Все составляющие комплекта должны удовлетворять соответствующим стандартам и  техническим условиям на материал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  укладываемых материалов и нижележащего слоя, а также температура воздуха на уровне пола  должна быть не ниже +15 °С и не выше +3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сть температуры между материалами для покрытия пола и основанием (стяжкой) должна быть не более 5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 избежание появления ряби на поверхности покрытия площадь, на которой ведется укладка, должна быть защищена от воздействия прямых солнечных лучей и сквозняков до окончания схватывания материала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ая температура эксплуатации покрытия составляет 12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5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 В качестве разбавителя для грунтовочного слоя используется ацетон, а для остальных слоев композиции разбавление составляющих не требу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авление другими не предусмотренными разбавителями, а также смешивание с иными лакокрасочными материалами недопустим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 Устройство наливных полов "Садурит 517" выполняется в следующей технологической последовательности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дготовка поверхности бетонного основа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питка основа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несение упрочняюще-выравнивающего сло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несение слоя композиции "Садурит 517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в бетонном основании в будущем могут возникнуть трещины или деформации и возможны ударные нагрузки или движение транспорта, покрытие может быть усилено стеклоткань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ая схема производства работ по устройству наливных полов приведена на рисунке 1.</w:t>
      </w:r>
    </w:p>
    <w:p>
      <w:pPr>
        <w:pStyle w:val="Topleveltextimage"/>
        <w:shd w:fill="FFFFFF" w:val="clear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923405" cy="312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словные обозначения:</w:t>
        <w:br/>
        <w:br/>
        <w:t>1 - смеситель ЗЛ-50 для приготовления грунтовочного состава; 2 - бочки с пигментным составом; 3 - бочка емкостью 40 л для доставки грунтовочного и основного составов к месту работ; 4 - тележка трехколесная для транспортировки грунтовочного и основного составов; 5 - пожарный гидрант; 6 - ящик с песком для противопожарных целей; 7 - противопожарный щит; 8 - машина ручная сверлильная пневматическая ИП-1024; 9 - бочка с отвердителем; 10 - передвижная компрессорная станция СО-7Б; 11 - шланг для подачи сжатого воздуха; 12 - бланк с металлической щетиной; 13 - ракля для разравнивания состава; 14 - машина подметальная вакуумная КУ-405 "А"; 15 - плоская щетка из натуральной щетины; 1, 2, ... - номера захваток, последовательность выполнения работ; 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направление движения потока.</w:t>
        <w:br/>
        <w:t>Примечание: На захватке 3 сначала осуществляют работы по подготовке всей поверхности под огрунтовку (пылеудаление). После окончания подготовки поверхности те же рабочие производят огрунтовку.</w:t>
        <w:br/>
        <w:br/>
        <w:t>Рисунок 1. Технологическая схема по устройству наливных полов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 Подготавливаемое основание для нанесения наливных полов должно отвечать следующим требованиям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чность при сжатии для нагруженных транспортом поверхностей 25 МПа (250 кг/с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чность при сжатии для пешеходных поверхностей 17,5 МПа (175 кг/с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лажность не более 4%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, на которое планируется нанести композиции для наливных полов, должно быть изолировано от влияния грунтовой влаг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необходимости выровнять поверхность основания наносят бетонную стяжку, которую выдерживают до 100-процентной прочности, она не должна иметь трещин, высолов, загрязнений, железнен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тонное основание (подложку) подвергают очистке от мусора и пыли и выравниванию (шлифовке) при помощи шлифовальной машины с абразивным диском (предпочтительно алмазным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 организации рабочего места при подготовке основания представлена на рисунке 2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95925" cy="318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 - подметально-вакуумная машина КУ-405А; 2 - емкость с затирочным составом; 3 - шлифовальная машина с алмазным кругом</w:t>
        <w:br/>
        <w:br/>
        <w:t>Рисунок 2 - Схема организации рабочего места при подготовке основания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 нанесением состава на гладкую подложку необходимо убедиться в ее горизонталь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поверхность основания в пределах разрешенных п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Пу 3.04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ов, не загрязнено асфальтом, битумом, маслами, краской и т.п., то шлифовка не обязательн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шлифовки пыль и мусор необходимо тщательно убрать при помощи подметально-вакуумной машины КУ-405А или при помощи веника, швабры и пылесос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жная уборка нежелательна, поскольку требует 24 часовой сушки основа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 Пропиточно-грунтовочный слой наносят с целью повышения прочности приповерхностного слоя, улучшения адгезии последующего слоя с основанием, а также для вытеснения воздуха из пор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остав композиции для пропитки (пропиточно-грунтовочного слоя) входят: смола CHS-Epoxy 370 А25 100 весовых частей или 110 объемных частей, отвердитель Р11 две весовые части или две объемные ча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 взвешенные или отмеренные количества эпоксидной смолы CHS-Epoxy 370 А25 и отвердителя смешивают в смесителе ЗЛ-50 в течение 5-6 минут (в случае отсутствия смесителя материалы размешиваются в любой подходящей для этого емкости в течение 2-5 минут пневмодрелью ИП-102 с лопастной насадкой из алюминия) до получения прозрачного однородного раствор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товленная композиция должна быть удалена из смесительной емкости в течение 40 минут и использована до потери составом жизнеспособности. Замес объемом до 10 л сохраняет пригодность в течение 4 часов при температуре 2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 стенок, в углах и других труднодоступных местах композицию наносят малярной кистью, на остальной поверхности - валик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 окончании работ или при перерыве более 60 минут смесительный механизм и инструмент должны быть очищены от налипшего состава. Для этой цели в смеситель загружают раствор соды и ветошь и перемешивают до полной очист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 следует наносить равномерным слоем, насыщающим подложку, однако образование сплошного лакового слоя нежелательн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же это произошло, то такие участки необходимо немедленно посыпать кварцевым или просеянным речным песк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 организации рабочего места при приготовлении и нанесении пропиточно-грунтовочного состава представлена на рисунке 3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55845" cy="1842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 - смеситель ЗЛ-50 для приготовления грунтовки; 2 - бочка на тележке для доставки грунтовочного состава к месту работы; 3 - емкости с материалами (со смолой, ацетоном, отвердителем); 4 - мерные емкости для дозирования смолы и отвердителя; 5 - щетка волосяная плоская (или валик).</w:t>
        <w:br/>
        <w:br/>
        <w:t>Рисунок 3 - Схема организации рабочего места при приготовлении и нанесении пропиточно-грунтовоч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 композиции может составлять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 пористой бетонной стяжке - до 800 г/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 бетоне автоклавного твердения, плотном цементе и мозаичных полах - 120 г/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 кафельной плитке - 100 г/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 отвердения композиции 12-24 часа при температуре 2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отвердения композиции, т.е. через 12-24 часа, заделывают трещины и рытвины в бетонном основании шпатлевкой следующего состава: композиция "Садурит 517" - 100 весовых частей, отвердитель Р11 - 9 весовых частей и наполнитель (мел, мелкий кварцевый песок) - до требуемой консистенц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 окончании работ или при перерыве более 60 минут смесительный механизм и инструмент должны быть очищены от налипшего состава. Для этой цели в смеситель загружают раствор соды и ветошь и перемешивают до полной очист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 Верхний слой "Садурит 517" наносят не более чем через 1-2 суток после нанесения предыдущего слоя (более продолжительная пауза в укладке полов нежелательна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укладке верхнего слоя "Садурит 517" температура основания и воздуха должна быть не менее 18 °С, а относительная влажность - до 60% (при использовании отвердителя Epostyl 517-07-B материал можно использовать при относительной влажности до 85%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блюдение вышеуказанных условий нанесения по температуре и влажности приведет к ухудшению декоративного эффекта (матовость, белесые пятна, липкость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остав материала для верхнего слоя входят: композиция - "Садурит 517" - 100 весовых частей; отвердитель Telalit 800 - 20 весовых частей или отвердитель Epostyl 517-07-B - 30 весовых часте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вскрытия бочки с композицией "Садурит 517" содержимое перемешивают спиральной электромешалкой так, чтобы на дне не осталось осадка пигментов и наполнителей, иначе порции композиции из разных бочек могут отличаться по оттенку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 в бочку вливают отвердитель (все содержимое канистры, заполненной по верхнюю метку) и перемешивают электромешалкой при 200-600 об./мин в течение 5-10 минут. При перемешивании особое внимание уделяют пристенной и придонной областям бочки. Плохое перемешивание всегда приводит к свилям, разводам и локальным недоотвержденным участка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ладку верхнего слоя производят через 5-30 минут после приготовления смес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вку эпоксидной композиции к месту нанесения осуществляют в бочке на тележк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 на подготовленную поверхность наносят методом "разлива" вручную, начиная от стены, расположенной против выхода из помещения, и ведут полосами шириной от 2 до 8 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внивание смеси по поверхности покрытия и обеспечение заданной толщины слоя производят раклей, у которой высота зубьев соответствует толщине слоя, или шваброй так, чтобы получить как можно более тонкий сл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ный слой смеси раскатывают специальным зубчатым валиком в двух перпендикулярно направленных друг другу направлениях для дополнительного выравнивания, ускорения выхода пузырьков воздуха и предотвращения образования развод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этом рабочие работают в специальных туфлях с шип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 организации рабочего места при приготовлении и нанесении основного состава представлена на рисунке 4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43575" cy="2114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 - бочка на тележке для доставки основного состава к месту работы; 2 - машина пневматическая ИП-1024 с мешалкой; 3 - шланг для подачи сжатого воздуха; 4 - мерные емкости для дозирования смолы и отвердителя; 5 - емкости с материалами (со смолой, ацетоном, отвердителем); 6 - ракля для разравнивания основного состава; 7 - зубчатый валик</w:t>
        <w:br/>
        <w:br/>
        <w:t>Рисунок 4 - Схема организации рабочего места при приготовлении и нанесении основ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 композиции "Садурит 517" может составлять 3-4 кг/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более в зависимости от ровности основания и эстетических требован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нанесения декоративного слоя помещение следует закрыть, по возможности избегать сквозняков, проникновения влажного или загрязненного воздуха, насекомы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 начала эксплуатации покрытия необходимо выждать 2 суток: через 48 часов по полам можно ходить, а полная нагрузка (установка оборудования, тяжелой мебели) рекомендуется через 14 суто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 Сохранность готовых участков покрытия в процессе дальнейшей работы следует обеспечить путем организации производства работ "Фронт на себя" со встречной подачей материалов, исключающей транспортирование их по готовому покрыти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 Композиции для наливных полов "Садурит 517" расходуются (в зависимости от ровности основания): 3 и более кг/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Время отвердения при температуре 20 °С не более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аждого слоя - 24 часа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еред началом эксплуатации - 48 часов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лное - 168 час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 Покрытия выдерживают воздействия бензина, ксилола, дизельного топлива, а также 10% и 40% водные растворы щелоч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 Степень перетира не более 100 мк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 Твердость покрытия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через 2 суток после отвердения - 50 МПа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через 7 суток после отвердения - 200 МП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 Предел прочности при изгибе не менее 45 МПа. Предел прочности при растяжении не менее 25 МП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 Срок годности компонентов смеси при температуре 20 °С не менее 0,5 час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 Для обеспечения долговечности наливных полов важно строгое соблюдение всех технологических нор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 Для выполнения работ по устройству наливных полов "Садурит 517" устанавливаются следующие приемы труда в порядке технологической последовательности:</w:t>
        <w:br/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. Подготовка поверхности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72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с помощью электромолотка очищает поверхность пола от наплывов бетона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13205" cy="1030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ет очки, респиратор, перчатки, включает подметально-вакуумную машину КУ-405А и удаляет с поверхности бетона цементную пыль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61440" cy="1163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затирает кистью раковины и трещины раствором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1247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 Приготовление и нанесение грунтовоч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ет очки, перчатки, респиратор, дозирует компоненты грунтовочного состава по рецептуре и загружает ими смеситель ЗЛ-50, перемешивает в течение 2-5 минут и выгружает готовую грунтовку в бочку путем опрокидывания смесительной камеры. Рабочий-изолировщик 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транспортирует грунтовку на тележке к месту работы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19225" cy="1438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33700" cy="124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-изолировщики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ют очки, респираторы, выливают из бочки грунтовку и разравнивают ее плоскими волосяными щетками по подготовленной поверхности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04950" cy="1266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Приготовление и нанесение основ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ет средства индивидуальной защиты, дозирует отвердитель, выливает его в бочку и перемешивает его с эпоксидным составом с помощью пневмодрели ИП-1024 с лопастной насадкой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95425" cy="1619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4. Укладка ограничивающих реек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укладывает ограничительные рейки по периметру огрунтованной захватки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19225" cy="1000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5. Нанесение мастики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-изолировщики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ют средства индивидуальной защиты, колодки с шипами, выливают мастику на прогрунтованную поверхность пола, разравнивают ее раклей до верхнего уровня ограничительной рейки, а затем прокатывают во взаимно перпендикулярном направлении зубчатыми валиками. Поверхность должна быть обработана в течение 35-40 минут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19425" cy="1390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6. Промывка смесител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57" r="-3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загружает в смеситель раствор соды и ветошь, промывает его до полной очистки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4575" cy="1257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8 Работы по устройству наливных полов должны выполняться в соответствии с требования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П 3.04.01-87"Изоляционные и отделочные покрытия" и МДС 31-6.2000 "Рекомендации по устройству полов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9 Композиции для наливных полов отличаются хорошими физико-механическими свойствами (прочность при сжатии, минимальная усадка, стойкость к истиранию, высокая адгезия к бетону), пониженной горючестью и легкостью в эксплуатации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3 ТРЕБОВАНИЯ К КАЧЕСТВУ И ПРИЕМКЕ РАБОТ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 Работы по устройству наливных полов необходимо выполнять в соответствии с технологическими картами или проектами производства работ при соблюдении требований охраны труда и безопасности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 Контроль качества работ осуществляют на всех стадиях технологической цепи, начиная от разработки проекта и кончая его реализацией на объекте на основе ППР и технологических кар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 Производственный контроль осуществляют ИТР, работн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абораторий, а также представители технадзора заказчика, проектного института, оснащенные техническими средствами, обеспечивающими необходимую достоверность и полноту контрол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 Производственный контроль качества работ по устройству наливных полов "Садурит 517" должен включать входной контроль рабочей документации, конструкций, изделий, материалов и оборудования, операционный контроль отд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 или производственных операций и приемочный контроль работ по устройству пол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 При 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входном контрол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ций, изделий, материалов и оборудования следует проверять внешним осмотром их соответствие требованиям стандартов или других нормативных документов и рабочей документации, а также наличие и содержание паспортов, сертификатов и других сопроводительных документ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и для наливных полов "Садурит 517" должны соответствовать требованиям ТУ У 6-00204625.037-97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 При производстве и приемке наливных полов "Садурит 517" необходимо контролировать качество основания, на которое наносится покрытие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олщину покрыт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адгезию покрытий с полом-основанием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екоративность покрыт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плошность покрыт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изико-механические показатели покрытия.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 Марку бетона основания контролируют в процессе его укладки методом отбора контрольных проб и испытывают п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ГОСТ 10180-9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 Влагосодержание (не более 3%) пола основания определяют п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12730.0-78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 Поверхность основания должна быть ровной, без раковин, трещин, жировых пятен, грязи и цементного молок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 Ровность основания проверяют двухметровой рейкой. Просвет между рейкой и поверхностью стяжки не должен превышать 2 м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1 Приемку основания под наливные полы оформляют акт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2 Заданную толщину покрытия контролируют в период его устройства по маякам, рейкам и толщиномер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3 Адгезию покрытия с основанием проверяют простукиванием. Появление глухого звука указывает на отсутствие сцепл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4 Цвет покрытия пола должен быть однородным, без полос, пятен и вкраплений другого цвет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 Покрытие не должно иметь наплывов, загрязнений, царапин, трещин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6 Приемка готового покрытия пола должна быть оформлена приемносдаточным акт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7 В случае необходимости восстановления разрушенного покрытия необходимо подготовить разрушенный участок к нанесению нового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8 Перед началом производства работ по устройству верхнего слоя покрытия температура основания и воздуха должна быть не менее 18 °С, а относительная влажность - до 60%. При использовании отвердителя Epostyl 517-07-B материал можно использовать при относительной влажности до 85%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 Результаты входного контроля качества заносятся в "Журнал входного учета и контроля качества получаемых деталей, материалов, конструкций и оборудова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0 Устройство наливных полов допускается только после окончания в помещении все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>, монтажных и отделочных работ, при производстве которых могут быть повреждены элементы наливного пол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1 Операционный контроль осуществляют непосредственно в процессе выполнения операций по устройству пола, а также сразу после завершения работ. При операционном контроле следует проверять соблюдение технологии выпол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; соответствие выполняемых работ рабочим чертежа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м, правилам и стандартам. Результаты операционного контроля должны фиксироваться в журнале производства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2 При приемочном контроле необходимо производить проверку качества выполненных работ по устройству наливных пол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3 Трещины, выбоины и открытые швы в элементах пола, щели в местах примыкания покрытия пола к плинтусам, стенам и перегородкам не допускаются и подлежат исправлени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4 Особое внимание при производстве работ уделяют контролю качества скрытых работ. Их выполнение оформляют специальными актами. Окончательная оценка качества отделочных работ выносится рабочей комиссией при приемке здания или сооружения в эксплуатаци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5 При условии выполнения работ с высоким качеством и правильной эксплуатации покрытие на основе композиций для наливных полов сохраняет эксплуатационные свойства в течение 15 и более лет в общественных зданиях и 10 и более лет - в легко нагружаемых производственных помещения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и для наливных полов надежно защищают основания от коррозии и обладают высокой сопротивляемостью агрессивным среда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ытие, получаемое в процессе укладки композиций, характеризуется отсутствием швов, высокой плотностью, что делает этот материал незаменимым при защите от токсичных и радиоактивных веществ, т.к. композиции для наливных полов не сорбируют их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4 ТРЕБОВАНИЯ БЕЗОПАСНОСТИ И ОХРАНЫ ТРУДА, ЭКОЛОГИЧЕСКОЙ И ПОЖАРНОЙ БЕЗОПАСНОСТИ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 Вопросы организации работ на участие и безопасности и охраны труда обязательно должны рассматриваться на стадии разработки проекта производства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 Перед допуском к работе с рабочими должны быть проведены вводный инструктаж по охране труда и первичный инструктаж на рабочем мест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ный инструктаж проводит инженер по охране труда, первичный - непосредственный руководитель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 реже одного раза в три месяца рабочие должны проходить повторный инструктаж по безопасности труда на рабочем мест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 инструктажей регистрируется в журналах установленной формы и подтверждается подписями инструктирующего и инструктируемог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 При перерыве в работе более чем на 30 календарных дней проводится внеплановый инструктаж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 К выполнению работ по устройству наливных полов "Садурит 517" допускаются рабочие не моложе 18 лет, прошедшие медицинское освидетельствование и признанные годными для выполнения указанных видов работ, обученные по соответствующей программе, сдавшие экзамены и получившие удостоверение на право производства данных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 В целях предупреждения и своевременного выявления случаев профессиональных заболеваний рабочие при устройстве наливных полов должны проходить периодические медосмотр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 Перед началом работ в местах, где имеется или может возникнуть производственная опасность (вне связи с характером выполняемой работы), рабочие должны пройти текущий инструктаж по охране труда, который фиксируется в наряде-допуске на опасные работ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 Перед началом работы на территории действующего предприятия или цеха работающим необходимо ознакомиться с мероприятиями, обеспечивающими безопасность проведения работ, указанными в акте-допуск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 Работающие во время работы обязаны пользоваться выдаваемой им спецодеждой и спецобувью - комбинезоном хлопчатобумажным, резиновыми сапогами, прорезиненным фартуком, рукавицами комбинированными, медицинскими резиновыми перчатками или полиэтиленовыми перчатками на бязевой подкладк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 использования указанной спецодежды 7 дней, после чего она должна поступать в механическую стирку. Вынос одежды для стирки на дому воспреща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 В связи с тем, что смола CHS-Ероху 370 А25 представляет собой раствор в ацетоне, поэтому необходимо обеспечить хорошую проветриваемость помещения, наличие средств пожаротушения, работающий персонал должен быть снабжен защитной спецодеждой, обувью, средствами защиты органов дыха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помещении, где ведутся работы по устройству полов, должен быть обеспечен не менее чем трехкратный обмен воздуха, путем организации приточно-вытяжной вентиляц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ющий персонал должен быть снабжен средствами индивидуальной защиты: предохранительными очками, респиратором, а также защитной каск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 Вблизи помещения не должны проводиться огневые и сварочные работ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 Для защиты кожных покровов следует применять защитные пасты или маз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2 Композиции для наливных полов "Садурит 517" приготавливаются на основе эпоксидных смол, оказывающих раздражающее действие на кожу, слизистые оболочки, органы дыхания. Все эпоксидные составы в незатвердевшем состоянии токсичны. Наиболее токсичной частью являются отвердители. Пары, аэрозоль отвердителей и состав действуют раздражающе на слизистые оболочки носа, горла, глаз, вызывая кашель, головокружение, отечность лица и ру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 Все работы по приготовлению и нанесению составов следует проводить с большой осторожностью во избежание случайного попадания компонентов или самого состава на кожу или слизистые оболоч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4 Отвердители Р-11 и Telalit 800 - едкие вещества, раздражают органы дыхания, ограниченно водорастворим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лучае попадания их на кожу или в глаза пораженное место следует промыть проточной водой и обработать 2%-ным раствором борной кислоты, в случае необходимости обратиться за медицинской помощь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случайном разливе в помещении отвердителя облитое место немедленно засыпать опилками, смоченными керосином, с последующей нейтрализацией 10%-ным раствором серной кислоты и тщательной промывкой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5 Смола CHS-Epoxy 370 А25 и основа "Садурит 517" с кожи могут быть удалены этиловым спиртом с последующей продолжительной промывкой проточной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 Применение эпоксидных составов, рецептура которых не имеет санитарно-гигиенической оценки, запреща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 Около рабочего места должны находиться: чистая вода, физиологический раствор (3%-ный раствор поваренной соли), аптечка с перевязочными материалами и необходимыми медикаментами, в том числе 5%-ным раствором уксусной или лимонной кислоты (10%-ный раствор серной кислоты), чистое сухое полотенце разового пользования, чистый обтирочный материал, вата, первичные средства пожаротуш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8 При появлении признаков отравления (недомогание, сонливость, тошнота) рабочих нужно немедленно вывести из зоны действия ядовитых паров на свежий воздух и оказать медицинскую помощь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9 Лица, у которых при работе с эпоксидными составами возникают кожные заболевания, должны быть переведены на другую работу, не связанную с применением этих состав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0 При работе в темное время суток в затемненных местах производитель работ должен обеспечить освещение рабочих мест и проходов к ним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12.1.046-85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и в помещении должны быть во взрывобезопасном исполнен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1 Подача материалов на рабочие места должна осуществляться в технологической последовательности, обеспечивающей безопасность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ировать материалы на рабочих местах следует так, чтобы они не создавали опасности при выполнении работ и не загромождали проход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2 Курить только в местах, специально для этого отведенных и снабженных противопожарным оборудование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3 Устраивать наливные полы следует одновременно на площади не более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 следует начинать с наиболее удаленных мест от выхода из помещений, устройство полов в коридорах должно производиться после завершения работ в помещения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4 Перемешивание состава производится в металлических емкостях из металла, не дающего искрообразования, с помощью пропеллерного наконечника из алюминия или других цветных металлов, прикрепленного к пневматической дрел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перемешивания состава на поверхности не должно наблюдаться следов растворителя и отвердител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5 Растворитель и отвердитель добавляют непосредственно перед использованием состав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6 Нанесение грунта на основание производится с помощью резиновых раклей (или из цветных металлов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атлевание трещин и выбоин производится с помощью резиновых шпателей (или из цветных металлов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7 В случае необходимости загрунтованные и зашпатлеванные поверхности подвергаются шлифованию шкуркой с помощью шлифовальной машины в искро- и взрывобезопасном исполнен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8 Материалы должны храниться в сухих помещениях в плотно закрытой таре, не подвергаемой непосредственному воздействию солнечных лучей и влаг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 смешения компонентов - 12 месяцев со дня изготовл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9 При транспортировке кислоты или легковоспламеняющихся жидкостей (ацетон) во избежание ожогов кожи, глаз и загораний соблюдать следующие правила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бутылки с кислотой или ацетоном хранить закрытыми притертыми пробками и только в специальных обрешетках, бутыли в обрешетках устанавливать на специальные шарнирные подставки, обеспечивающие безопасность слив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 и выдача жидкостей разрешается только в герметически закрывающуюся металлическую тару, не дающую искр при удар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 из бутылей в обрешетках производить вдвоем или пользоваться для этой цели специальными сифон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бутыли переставлять и перевозить только в обрешетках, используя для этого тележ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бутыли с кислотой (ацетон) затарены в корзины с ручками, то переносить их можно только за ручки двумя рабочи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мешение кислоты с водой производить в специально приспособленных для этого емкостях из специальных материалов, не пользоваться для приготовления раствора стеклянной посу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смешения кислоты с водой сначала налить в емкость холодную воду, а затем тонкой струей вливать кислоту, запрещается наливать сначала кислоту, потом воду, т.к. при этом произойдет вскипание и бурное разбрызгивание горячей кислоты, что приведет к тяжелым ожога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 с кислотой производить только в специальных защитных очках и резиновых перчатках. Освободившуюся тару из-под кислоты (ацетона) следует закрыть пробками и немедленно удалить с рабочего места в специальное помещение (площадку), расположенную на расстоянии не менее 20 м от склада (по согласованию с пожарной охраной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ить ацетон в общих складах даже временно запреща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воспламеняющуюся жидкость (ацетон) следует хранить непосредственно на месте проведения работ с легковоспламеняющимися жидкостями в количествах не более суточного расхода. Текущий запас (не более 3-суточного расхода) - в кладовой, в больших количествах - в специальных складах для легковоспламеняющихся жидкосте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0 Если концентрация вредных веществ в воздухе помещения превышает допустимые пределы, то работа в помещении без респираторов или противогазов запрещен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возгорании наливные полы специфических ядовитых газов не выделяю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1 По окончании работы необходимо убрать рабочее место и помещение от пыл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2 Рабочие инструменты и агрегаты моют сначала ацетоном, затем водой и стиральным порошк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3 Опилки, тряпки, загрязненные отвердителем, или материалы, содержащие отвердитель, должны собираться в специально отведенном месте в закрытом металлическом ящике и утилизироваться в местах, согласованных с санэпидемстанцие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4 Спецодежду и индивидуальные средства убрать в установленные для этого мест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5 Запрещается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ливать в канализацию или водоем продукты нейтрализации, загрязненные растворителем, растворы после нейтрализации собираются в специальную тару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спользовать загрязненный растворитель для чистки спецодежд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мыть руки бензолом, толуолом, этилированным бензином и другими токсичными растворителями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урить, разводить огонь, пользоваться паяльными лампами, производить электросварочные работы в помещениях, где производятся работы с наливными эпоксидными полами, работать электроинструментом и машинами с электроприводом не во взрывобезопасном исполнении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хранить и принимать пищу, включая спецмолоко на производственном участк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ыполнять работы без спецодежды и без средств индивидуальной защит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сутствовать в помещении, где производятся работы, посторонним лицам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5 ПОТРЕБНОСТЬ В МАТЕРИАЛЬНО-ТЕХНИЧЕСКИХ РЕСУРСАХ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 Для устройства наливных эпоксидных полов приняты композиции "Садурит 517", отвечающие требованиям ТУ У 6-00204625.037-97. Составляющие композиции "Садурит 517" без смешивания компонентов могут храниться 12 месяцев со дня изготовления. Компоненты следует хранить в сухих помещениях в плотно закрытой таре, не подвергаемой непосредственному воздействию солнечных лучей и влаг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 Потребность в оборудовании, инструментах, приспособлениях, средствах индивидуальной защиты для устройства наливных полов с учетом технических характеристик, назначения и количества на звено приведена в таблице 2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 2 - Ведомость потребности в оборудовании, инструменте, приспособлениях, средствах индивидуальной защиты</w:t>
      </w:r>
    </w:p>
    <w:tbl>
      <w:tblPr>
        <w:tblW w:w="110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2552"/>
        <w:gridCol w:w="1290"/>
        <w:gridCol w:w="2820"/>
        <w:gridCol w:w="2552"/>
        <w:gridCol w:w="1107"/>
      </w:tblGrid>
      <w:tr>
        <w:trPr>
          <w:trHeight w:val="23" w:hRule="atLeast"/>
        </w:trPr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left="-953"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, марка, ГОСТ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ая характеристи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- чество на звено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ток ручной электрическ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Э-421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ия удара, Дж 1   </w:t>
              <w:br/>
              <w:t>Частота ударов, Гц 46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чистки поверхностей от наплывов бетон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ка компрессорная передвижна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-7Б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ительность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ч 30 </w:t>
              <w:br/>
              <w:t>Рабочее давление сжатого воздух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МПа 0,6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</w:t>
              <w:br/>
              <w:t>Масса, кг 1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риведения в действие пневмосверлильной машины ИП-10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ифовальная машина с абразивным диском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чистки и выравнивания (шлифовки) бетонного основан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умная подметальная машин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-405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ительность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ч 2700   </w:t>
              <w:br/>
              <w:t>Рабочая скорость перемещения, м/с 0,9</w:t>
              <w:br/>
              <w:t>Ширина захвата, мм - 800</w:t>
              <w:br/>
              <w:t>Емкость мусоросборника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6  </w:t>
              <w:br/>
              <w:t>Производительность вентилятора в рабочем режиме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ч 1470</w:t>
              <w:br/>
              <w:t>Габаритные размеры, мм 1800х800х114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</w:t>
              <w:br/>
              <w:t>Масса (без кабеля), кг 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сбора мусора с одновременным удалением пыли из зоны подметан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ситель периодического действия с Z-образными лопастям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Л-5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смесительной камеры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    </w:t>
              <w:br/>
              <w:t>- рабочий 0,05    </w:t>
              <w:br/>
              <w:t>- номинальный 0,075</w:t>
              <w:br/>
              <w:t> Рабочая температура, °С 15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 </w:t>
              <w:br/>
              <w:t>Угол опрокидывания смесительной камеры, град. 105±5</w:t>
              <w:br/>
              <w:t>Габаритные размеры, мм 1400x1160x1400</w:t>
              <w:br/>
              <w:t>Масса, кг:   </w:t>
              <w:br/>
              <w:t>- для исполнений НРУ и НРК 1280   </w:t>
              <w:br/>
              <w:t>- для исполнения ВРУ и ВРК 13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риготовления липких пастообразных масс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ная кист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нанесения грунтовочного слоя у стенок, в углах и др. труднодоступных места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нанесения грунтовочного слоя на остальную поверхност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а сверлильная пневматическа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-102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 сжатого воздуха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мин 0,8  </w:t>
              <w:br/>
              <w:t>Давление, МПа 0,5   </w:t>
              <w:br/>
              <w:t>Масса, кг 2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еремешивания отвердителя с подготовленной смесью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алка к машине ручной пневматическо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баритные размеры, мм 800х130  </w:t>
              <w:br/>
              <w:t>Масса, кг 0,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еремешивания отвердителя с подготовленной смесью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жка трехколесна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зоподъемность, кг 100   </w:t>
              <w:br/>
              <w:t>Габаритные размеры, мм 1050x620x1015  </w:t>
              <w:br/>
              <w:t>Масса, кг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транспортирования материал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тка волосяная плоская на длинной ручке (натуральная щетина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азравнивания грунтовочного состав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ля (резиновый или из цветного металла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азравнивания основного состав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чатый валик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дополнительного разравнивания грунтовочного состава и ускорения выхода пузырьков воздуха и предотвращения образования развод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-ручник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-2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ина с ручкой, мм 270   </w:t>
              <w:br/>
              <w:t>Диаметр цайга, мм 26</w:t>
            </w:r>
          </w:p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, кг 0,0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тирки раковин и трещин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кости мерные (алюминиевые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дозирования материал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ы торговые до 10 кг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взвешивания материал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ираторы лепестков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Б-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органов дыхания от пыл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ртук прорезиненны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от паров органических растворителе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езон хлопчатобумажны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индивидуальной защит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резиновые кислото- щелочестойк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ног от кислот и щелоче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комбинированн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рук от химических растворителе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 техническ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рук от химических растворителе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ки защитные с прямой вентиляцие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П1-9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глаз от цементной пыли и паров органической пыл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газ шланговый с компрессором или респиратор РУ-60М с патроном 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Ш-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органов дыхания от паров органических растворителе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ный головной убо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Дружба"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индивидуальной защиты голов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с перевязочным материалом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казания первой помощ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ки с шипам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ередвижения рабочих по свежеуложенному покрытию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hanging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br/>
        <w:t>6 ТЕХНИКО-ЭКОНОМИЧЕСКИЕ ПОКАЗАТЕЛИ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 Работы по устройству покрытия организуют по поточно-расчлененному методу. Площадь пола делят на равные захватки по 100-2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граниченные либо осями колонн или деформационными шв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 работ на захватках рассчитывают так, чтобы устройство покрытия заканчивалось в течение одного дня. Работы организуют в две смены. В первую смену осуществляют подготовку основания и его огрунтовку, а во вторую смену - нанесение основного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 по устройству наливных полов выполняет бригада из 6 челове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 Трудоемкость выполнения работ по устройству наливных полов, характеризующая использование материально-технических и трудовых ресурсов, определена в калькуляции трудовых затрат и машинного времени поЕниР сборник Е19 "Устройство полов", §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5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0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ведена в таблице 3.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 3 - Калькуляция затрат труда при устройстве наливных пол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ь конечной продукции -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/>
        <w:t>основания  </w:t>
      </w:r>
    </w:p>
    <w:tbl>
      <w:tblPr>
        <w:tblW w:w="110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2185"/>
        <w:gridCol w:w="656"/>
        <w:gridCol w:w="939"/>
        <w:gridCol w:w="1196"/>
        <w:gridCol w:w="1556"/>
        <w:gridCol w:w="1196"/>
        <w:gridCol w:w="1556"/>
      </w:tblGrid>
      <w:tr>
        <w:trPr>
          <w:trHeight w:val="23" w:hRule="atLeast"/>
        </w:trPr>
        <w:tc>
          <w:tcPr>
            <w:tcW w:w="1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(ЕниР)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ехнологических процесс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работ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ы времени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труда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х, чел.-ч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иста, маш.-ч, (работа машин, маш.-ч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х, чел.-ч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иста, маш.-ч, (работа машин, маш.-ч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19-41</w:t>
              <w:br/>
              <w:t>N 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ка и обеспыливание поверхности бетонного основа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19-41</w:t>
              <w:br/>
              <w:t>N 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убка наплывов (применительно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19-40</w:t>
              <w:br/>
              <w:t>N 4б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оверхности основания под наливные пол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19-5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готовление композиц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19-35</w:t>
              <w:br/>
              <w:t>N 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несение основного раствор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 Календарный план производства работ по устройству наливных полов приводится в таблице 4.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 4 - Календарный план производства работ по устройству наливных полов "Садурит 517"</w:t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ь конечной продукции -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leveltextimage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7365" cy="39935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й план производства работ по устройству наливных полов "Садурит 517"*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Форма для заполнения. - Примечание изготовителя базы данных. 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ь конечной продукции -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</w:t>
      </w:r>
    </w:p>
    <w:tbl>
      <w:tblPr>
        <w:tblW w:w="157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3050"/>
        <w:gridCol w:w="859"/>
        <w:gridCol w:w="727"/>
        <w:gridCol w:w="1084"/>
        <w:gridCol w:w="919"/>
        <w:gridCol w:w="1612"/>
        <w:gridCol w:w="1298"/>
        <w:gridCol w:w="327"/>
        <w:gridCol w:w="327"/>
        <w:gridCol w:w="327"/>
        <w:gridCol w:w="327"/>
        <w:gridCol w:w="268"/>
        <w:gridCol w:w="327"/>
        <w:gridCol w:w="327"/>
        <w:gridCol w:w="327"/>
        <w:gridCol w:w="327"/>
        <w:gridCol w:w="327"/>
        <w:gridCol w:w="434"/>
        <w:gridCol w:w="327"/>
        <w:gridCol w:w="327"/>
        <w:gridCol w:w="434"/>
        <w:gridCol w:w="327"/>
        <w:gridCol w:w="434"/>
        <w:gridCol w:w="327"/>
      </w:tblGrid>
      <w:tr>
        <w:trPr>
          <w:trHeight w:val="23" w:hRule="atLeast"/>
        </w:trPr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ехнологических процесс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работ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труд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ый состав звен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и- тельность процесса, час</w:t>
            </w:r>
          </w:p>
        </w:tc>
        <w:tc>
          <w:tcPr>
            <w:tcW w:w="58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смены</w:t>
            </w:r>
          </w:p>
        </w:tc>
      </w:tr>
      <w:tr>
        <w:trPr/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х, чел.-ч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- ниста, чел.-ч, (работа машин, маш.-ч)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8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час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и обеспыливание поверхности бетонного основа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м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онщики</w:t>
              <w:br/>
              <w:t>3 разр. - 1</w:t>
              <w:br/>
              <w:t>2 разр.- 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убка наплывов (применительно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м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онщики</w:t>
              <w:br/>
              <w:t>3 разр. - 1</w:t>
              <w:br/>
              <w:t>2 разр. - 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поверхности основания под наливные полы "Садурит 517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м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ицовщики</w:t>
              <w:br/>
              <w:t>4 разр. - 1</w:t>
              <w:br/>
              <w:t>3 разр. - 1</w:t>
              <w:br/>
              <w:t>2 разр. - 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готовление компози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ицовщик 3 разр. - 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ие основного состав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м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ицовщики</w:t>
              <w:br/>
              <w:t>4 разр. -1</w:t>
              <w:br/>
              <w:t>3 разр. -1</w:t>
              <w:br/>
              <w:t>2 разр. -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 4 - Календарный график производства работ по устройству наливных полов "Садурит 517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ь конечной продукции -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543800" cy="4591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й график производства работ по устройству наливных полов "Садурит 517"*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Форма для заполнения. - Примечание изготовителя базы данных. 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hd w:fill="FFFFFF" w:val="clear"/>
        <w:spacing w:lineRule="auto" w:line="276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ь конечной продукции -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1589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1843"/>
        <w:gridCol w:w="709"/>
        <w:gridCol w:w="850"/>
        <w:gridCol w:w="709"/>
        <w:gridCol w:w="1134"/>
        <w:gridCol w:w="1701"/>
        <w:gridCol w:w="1134"/>
        <w:gridCol w:w="284"/>
        <w:gridCol w:w="38"/>
        <w:gridCol w:w="245"/>
        <w:gridCol w:w="77"/>
        <w:gridCol w:w="207"/>
        <w:gridCol w:w="115"/>
        <w:gridCol w:w="310"/>
        <w:gridCol w:w="12"/>
        <w:gridCol w:w="203"/>
        <w:gridCol w:w="119"/>
        <w:gridCol w:w="96"/>
        <w:gridCol w:w="215"/>
        <w:gridCol w:w="12"/>
        <w:gridCol w:w="203"/>
        <w:gridCol w:w="119"/>
        <w:gridCol w:w="96"/>
        <w:gridCol w:w="226"/>
        <w:gridCol w:w="43"/>
        <w:gridCol w:w="279"/>
        <w:gridCol w:w="322"/>
        <w:gridCol w:w="323"/>
        <w:gridCol w:w="142"/>
        <w:gridCol w:w="180"/>
        <w:gridCol w:w="89"/>
        <w:gridCol w:w="233"/>
        <w:gridCol w:w="36"/>
        <w:gridCol w:w="269"/>
        <w:gridCol w:w="17"/>
        <w:gridCol w:w="252"/>
        <w:gridCol w:w="70"/>
        <w:gridCol w:w="199"/>
        <w:gridCol w:w="123"/>
        <w:gridCol w:w="146"/>
        <w:gridCol w:w="177"/>
        <w:gridCol w:w="92"/>
        <w:gridCol w:w="230"/>
        <w:gridCol w:w="39"/>
        <w:gridCol w:w="269"/>
        <w:gridCol w:w="14"/>
        <w:gridCol w:w="255"/>
        <w:gridCol w:w="67"/>
        <w:gridCol w:w="322"/>
        <w:gridCol w:w="323"/>
      </w:tblGrid>
      <w:tr>
        <w:trPr>
          <w:trHeight w:val="23" w:hRule="atLeast"/>
        </w:trPr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ехнологических процес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рабо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tabs>
                <w:tab w:val="clear" w:pos="708"/>
                <w:tab w:val="left" w:pos="582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тру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ый состав зв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л</w:t>
              <w:br/>
              <w:t>житель-</w:t>
              <w:br/>
              <w:t>ность процесс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br/>
              <w:t>час</w:t>
            </w:r>
          </w:p>
        </w:tc>
        <w:tc>
          <w:tcPr>
            <w:tcW w:w="7088" w:type="dxa"/>
            <w:gridSpan w:val="4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смены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х, 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иста,</w:t>
              <w:br/>
              <w:t>  чел.-ч.</w:t>
              <w:br/>
              <w:t>(работа машин,</w:t>
              <w:br/>
              <w:t>маш.-ч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3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5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8" w:type="dxa"/>
            <w:gridSpan w:val="4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часы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оверхности основания для наливных полов "Садурит 517"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чистка и обеспыливание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онщики</w:t>
            </w:r>
          </w:p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р. - 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 разр. - 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0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шлифовк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цовщик синтетическими материалами</w:t>
            </w:r>
          </w:p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разр.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0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убка наплывов (применительно)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онщики</w:t>
            </w:r>
          </w:p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р. - 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 разр. - 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0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несение грунтовочного состав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5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цовщик синтетическими материалами</w:t>
            </w:r>
          </w:p>
          <w:p>
            <w:pPr>
              <w:pStyle w:val="Formattext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разр. - 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3 разр. - 1      </w:t>
              <w:br/>
              <w:t>2 разр. - 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0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елка трещин и рытвин в бетонном основании шпатлевкой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цовщик синтетическими материалами</w:t>
            </w:r>
          </w:p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р. - 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0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несение основного состав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цовщики синтетическими материалами</w:t>
            </w:r>
          </w:p>
          <w:p>
            <w:pPr>
              <w:pStyle w:val="Formattext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разр. - 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3 разр. - 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 разр. - 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0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892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: графиком не учитывается время на просушку каждого предыдущего слоя покрытия и приготовление составов                 </w:t>
              <w:br/>
              <w:t>                                                                                   </w:t>
            </w:r>
          </w:p>
        </w:tc>
      </w:tr>
    </w:tbl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 Основные технико-экономические показатели при устройстве наливных полов "Садурит 517" составляют:</w:t>
      </w:r>
    </w:p>
    <w:tbl>
      <w:tblPr>
        <w:tblW w:w="97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"/>
        <w:gridCol w:w="6838"/>
        <w:gridCol w:w="2033"/>
        <w:gridCol w:w="185"/>
        <w:gridCol w:w="480"/>
      </w:tblGrid>
      <w:tr>
        <w:trPr>
          <w:trHeight w:val="23" w:hRule="atLeast"/>
        </w:trPr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68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6838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наливных полов "Садурит 517"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6838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труда, чел.-ч</w:t>
            </w:r>
          </w:p>
        </w:tc>
        <w:tc>
          <w:tcPr>
            <w:tcW w:w="2033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2</w:t>
            </w:r>
          </w:p>
        </w:tc>
        <w:tc>
          <w:tcPr>
            <w:tcW w:w="6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6838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ботка на рабочего в смену,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4</w:t>
            </w:r>
          </w:p>
        </w:tc>
        <w:tc>
          <w:tcPr>
            <w:tcW w:w="6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6838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машинного времени, маш.-ч</w:t>
            </w:r>
          </w:p>
        </w:tc>
        <w:tc>
          <w:tcPr>
            <w:tcW w:w="2033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6838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, ч</w:t>
            </w:r>
          </w:p>
        </w:tc>
        <w:tc>
          <w:tcPr>
            <w:tcW w:w="2033" w:type="dxa"/>
            <w:tcBorders/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6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br/>
        <w:t>7 ПЕРЕЧЕНЬ ИСПОЛЬЗОВАННОЙ НОРМАТИВНО-ТЕХНИЧЕСКОЙ ЛИТЕРАТУРЫ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 СНиП 2.03.13-8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Полы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СНиП 3.01.01-85</w:t>
      </w:r>
      <w:r>
        <w:rPr>
          <w:rFonts w:cs="Times New Roman" w:ascii="Times New Roman" w:hAnsi="Times New Roman"/>
          <w:color w:val="000000"/>
          <w:sz w:val="28"/>
          <w:szCs w:val="28"/>
        </w:rPr>
        <w:t>* "Организац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 СНиП 3.03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Несущие и ограждающие конструкции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 СНиП 3.04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Изоляционные и отделочные покрыт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 СНиП 12-03-200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. Часть 1. Общие требова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 СНиП 12-04-200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. Часть 2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о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 ГОСТ 12.0.004-9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Организация обучения безопасности труда. Общие положе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ГОСТ 12.1.046-85. ССБТ. "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>. Нормы освещ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ок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 ВСН-9-94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Инструкция по устройству полов в жилых и общественных зданиях". Департамен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Научно-техническое управление, 1995 г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 ПОТ РМ-016-200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Межотраслевые правила по охране труда (правила безопасности) при эксплуатации электроустановок", М., 2001 г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ППБ 01-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Правила пожарной безопасности в Российской Федерации", МЧС России, М., 2003 г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 СП 12-135-20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. Отраслевые типовые инструкции по охране труда", Госстрой России, М., 2002 г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 "Рекомендации по устройству полов". АО "ЦНИИпромзданий", 1998 г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 "Рекомендации по организации работы службы охраны труда в организации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 "Технолог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" И.А.Ганичев. М.: "Стройиздат",1972 г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 "Указания по технологии ремонтно-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и технологические карты на работы при капитальном ремонте жилых домов". Под ред. канд. техн. наук С.Д.Химунина. Ленинград: "Стройиздат. Ленинградское отделение", 1978 г.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Inactivelink">
    <w:name w:val="inactive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">
    <w:name w:val="format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leveltextimage">
    <w:name w:val="topleveltext imag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5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5.png"/><Relationship Id="rId29" Type="http://schemas.openxmlformats.org/officeDocument/2006/relationships/image" Target="media/image20.png"/><Relationship Id="rId30" Type="http://schemas.openxmlformats.org/officeDocument/2006/relationships/image" Target="media/image15.png"/><Relationship Id="rId31" Type="http://schemas.openxmlformats.org/officeDocument/2006/relationships/image" Target="media/image21.png"/><Relationship Id="rId32" Type="http://schemas.openxmlformats.org/officeDocument/2006/relationships/image" Target="media/image15.png"/><Relationship Id="rId33" Type="http://schemas.openxmlformats.org/officeDocument/2006/relationships/image" Target="media/image18.png"/><Relationship Id="rId34" Type="http://schemas.openxmlformats.org/officeDocument/2006/relationships/image" Target="media/image22.png"/><Relationship Id="rId35" Type="http://schemas.openxmlformats.org/officeDocument/2006/relationships/image" Target="media/image10.png"/><Relationship Id="rId36" Type="http://schemas.openxmlformats.org/officeDocument/2006/relationships/image" Target="media/image23.png"/><Relationship Id="rId37" Type="http://schemas.openxmlformats.org/officeDocument/2006/relationships/image" Target="media/image4.png"/><Relationship Id="rId38" Type="http://schemas.openxmlformats.org/officeDocument/2006/relationships/image" Target="media/image24.png"/><Relationship Id="rId39" Type="http://schemas.openxmlformats.org/officeDocument/2006/relationships/image" Target="media/image4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image" Target="media/image24.png"/><Relationship Id="rId43" Type="http://schemas.openxmlformats.org/officeDocument/2006/relationships/image" Target="media/image2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25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26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 </dc:creator>
  <dc:description/>
  <cp:keywords/>
  <dc:language>en-US</dc:language>
  <cp:lastModifiedBy>User</cp:lastModifiedBy>
  <dcterms:modified xsi:type="dcterms:W3CDTF">2017-05-31T07:21:00Z</dcterms:modified>
  <cp:revision>3</cp:revision>
  <dc:subject/>
  <dc:title>          </dc:title>
</cp:coreProperties>
</file>