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3.png" ContentType="image/png"/>
  <Override PartName="/word/media/image11.jpeg" ContentType="image/jpeg"/>
  <Override PartName="/word/media/image6.jpeg" ContentType="image/jpeg"/>
  <Override PartName="/word/media/image23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2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topleveltextcentertext"/>
        <w:keepNext w:val="true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ТИПОВАЯ ТЕХНОЛОГИЧЕСКАЯ КАРТА (ТТК)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УСТРОЙСТВО НАЛИВНЫХ ПОЛОВ ТИПА "ВЕТОНИТ 3000"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br/>
        <w:t>1. Общая часть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 Данная технологическая карта разработана на устройство наливных полов типа "Ветонит 3000" 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 Основные нормативы и указания, используемые при разработке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НиП 12-03-200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Безопасность труда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е</w:t>
      </w:r>
      <w:r>
        <w:rPr>
          <w:rFonts w:cs="Times New Roman" w:ascii="Times New Roman" w:hAnsi="Times New Roman"/>
          <w:color w:val="000000"/>
          <w:sz w:val="28"/>
          <w:szCs w:val="28"/>
        </w:rPr>
        <w:t>", ч.1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НиП 12-04-2002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Безопасность труда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е</w:t>
      </w:r>
      <w:r>
        <w:rPr>
          <w:rFonts w:cs="Times New Roman" w:ascii="Times New Roman" w:hAnsi="Times New Roman"/>
          <w:color w:val="000000"/>
          <w:sz w:val="28"/>
          <w:szCs w:val="28"/>
        </w:rPr>
        <w:t>", ч.2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Методические рекомендации о порядке разработки проектов производства работ грузоподъемными машинами и технологических карт погрузочно-разгрузочных рабо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Д-11-06-2007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СНиП 11-01-95* "Инструкция о составе, порядке разработки, согласования и утверждения проектов и смет на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ятий, зданий и сооружений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 Для подготовки проектной документации следует руководствова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ст.48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9) и Постановлениями Правительства Российской Федерац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N 87 от 16 февраля 2008 г. "Положение о составе разделов проектной документации и требованиях к их содержанию"* 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N 145 от 05.03.2007 г. "О порядке организации и проведения государственной экспертизы проектной документации и результатов инженерных изысканий"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енениями от 29.12.2007 г., 16.02.2008 г.). - Примечание изготовителя базы данных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CНиП 5.02.02-86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Нормы потребности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е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НиП 3.03.01-87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Несущие и ограждающие конструкции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П 3.04.01-87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Изоляционные работы и отделочные покрытия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НиП 23-02-200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Тепловая защита зданий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ППБ-01-0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Правила пожарной безопасности в Российской Федерации". (ГПС МЧС РФ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становление Правительства РФ от 16 февраля 2008 г. N 87 "О составе разделов проектной документации и требованиях к их содержанию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 Технологическая карта разработана на устройство наливных полов типа "Ветонит 3000" согласно ТУ 6-00204625.037-97 на бетонные или аналогичные им по прочности основания в общественных и производственных легконагружаемых помещениях, за исключением тех помещений, в которых возможен прямой контакт покрытия с пищевыми продуктами и питьевой вод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ческая карта предназначена для инженерно-технического персонала (прорабов, мастеров) и рабочих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, занятых на устройстве наливных полов типа "Ветонит 3000", сотрудников технадзора заказчика, осуществляющих надзорные функции за технологией и качеством выполнения работ, а также инженерно-технических работник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проектно-технологических организаци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а рассчитана на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ытия пола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2. Технологическая последовательность производства работ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вные полы типа "Ветонит 3000" можно настилать, если в здании закончены все общестроительные и специальные работы, при этом должны быть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ыполнены отделочные работ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монтировано стационарное оборудование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рена правильность выполнения основания под покрытие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формлены деформационные швы, сточные лотки, каналы, трап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завезены все необходимые материал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монтированы, опробованы и подготовлены к работе механизмы, оборудование и приспособлени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ены необходимый температурно-влажностный режим в помещении и приточно-вытяжная вентиляци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ы мероприятия по противопожарной безопасности и безопасности труд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, применяемые для устройства наливных полов типа "Ветонит 3000", представляют собой комплект составов на основе эпоксидных смол, пигментов, наполнителей, отвердителей и различных добавок. Все составляющие комплекта должны удовлетворять соответствующим стандартам и техническим условиям на материал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 укладываемых материалов и нижележащего слоя, а также температура воздуха на уровне пола должна быть не ниже +15 °С и не выше +30 °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сть температуры между материалами для покрытия пола и основанием (стяжкой) должна быть не более 5 °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 избежание появления ряби на поверхности покрытия площадь, на которой ведется укладка, должна быть защищена от воздействия прямых солнечных лучей и сквозняков до окончания схватывания материала покрыт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тимая температура эксплуатации покрытия составляет 12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50 °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качестве разбавителя для грунтовочного слоя используется ацетон, а для остальных слоев композиции разбавление составляющих не требуетс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авление другими не предусмотренными разбавителями, а также смешивание с иными лакокрасочными материалами недопустимо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 наливных полов типа "Ветонит 3000" выполняется в следующей технологической последовательности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дготовка поверхности бетонного основани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питка основани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несение упрочняюще-выравнивающего сло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кладка армирующих сеток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несение слоя композици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авливаемое основание для нанесения наливных полов должно отвечать следующим требованиям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чность при сжатии для нагруженных транспортом поверхностей 25 МПа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чность при сжатии для пешеходных поверхностей 17,5 МПа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лажность не более 4%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, на которое планируется нанести композиции для наливных полов, должно быть изолировано от влияния грунтовой влаг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необходимости выровнять поверхность основания наносят бетонную стяжку, которую выдерживают до 100-процентной прочности, она не должна иметь трещин, высолов, загрязнений, железненност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тонное основание (подложку) подвергают расшивке трещин, очистке от мусора и пыли, выравниванию (шлифовке) при помощи шлифовальной машины с абразивным диском (предпочтительно алмазным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 организации рабочего места при подготовке основания представлена на рисунке 1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95925" cy="318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 - подметально-вакуумная машина КУ-405А; 2 - емкость с затирочным составом; 3 - шлифовальная машина с алмазным кругом</w:t>
        <w:br/>
        <w:br/>
        <w:t>Рисунок 1 - Схема организации рабочего места при подготовке основания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 нанесением состава на гладкую подложку необходимо убедиться в ее горизонтальност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 поверхность основания в пределах, разрешенных п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Пу 3.04.01-87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сков, не загрязнено асфальтом, битумом, маслами, краской и т.п., то шлифовка не обязательн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 шлифовки пыль и мусор необходимо тщательно убрать при помощи подметально-вакуумной машины КУ-405А или при помощи веника, швабры и пылесос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жная уборка нежелательна, поскольку требует 24-часовой сушки основа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иточно-грунтовочный слой наносят с целью повышения прочности приповерхностного слоя, улучшения адгезии последующего слоя с основанием, а также для вытеснения воздуха из пор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состав композиции для пропитки (пропиточно-грунтовочного слоя) входят: "Ветонит Праймер", вод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о взвешенные или отмеренные количества состава и воды смешивают в смесителе ЗЛ-50 в течение 5-6 минут (в случае отсутствия смесителя материалы размешиваются в любой подходящей для этого емкости в течение 2-5 минут пневмодрелью ИП-102 с лопастной насадкой из алюминия) до получения прозрачного однородного раствор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отовленная композиция должна быть удалена из смесительной емкости в течение 40 минут и использована до потери составом жизнеспособности. Замес объемом до 10 л сохраняет пригодность в течение 4 часов при температуре 20 °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 окончании работ или при перерыве более 60 минут смесительный механизм и инструмент должны быть очищены от налипшего состава. Для этой цели в смеситель загружают раствор соды и ветошь и перемешивают до полной очистк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 следует наносить равномерным слоем, насыщающим подложку, однако образование сплошного лакового слоя нежелательно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 организации рабочего места при приготовлении и нанесении пропиточно-грунтовочного состава представлена на рисунке 2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72100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 - смеситель ЗЛ-50 для приготовления грунтовки; 2 - бочка на тележке для доставки грунтовочного состава к месту работы; 3 - емкости с материалами; 4 - мерные емкости для дозирования материалов; 5 - щетка волосяная плоская (или валик)</w:t>
        <w:br/>
        <w:br/>
        <w:t>Рисунок 2 - Схема организации рабочего места при приготовлении и нанесении пропиточно-грунтовочного состав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 смеси 1,5 кг/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 толщине слоя 1 м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 затвердевания при температуре +20 °С и относительной влажности +50%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озможность хождения по выровненной поверхности - через 4-6 часов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озможность шлифования если необходимо - через 1 день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именение отделочного ровнителя - через 1 день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репление напольного покрытия - через 1-3 дн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 отвердения композиции заделывают трещины и рытвины в бетонном основании шпатлевкой следующего состава: композиция "Ветонит 3000" - 100 весовых частей, вода - 28 весовых частей, в качестве наполнителя использовать кварцевый песок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 окончании работ или при перерыве более 30 минут смесительный механизм и инструмент должны быть очищены от налипшего состава. Для этой цели в смеситель загружают раствор соды и ветошь и перемешивают до полной очистк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 выровненное основание укладывается армирующая сетка картами 2х1 м 50х5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3 мм с перехлестом 100 м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 слой "Ветонит 3000" наносят не более чем через 1-2 суток после нанесения предыдущего слоя (более продолжительная пауза в укладке полов нежелательна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укладке верхнего слоя "Ветонит 3000" температура основания и воздуха должна быть не менее 18 °С, а относительная влажность - до 60%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блюдение вышеуказанных условий нанесения по температуре и влажности приведет к ухудшению декоративного эффекта (матовость, белесые пятна, липкость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состав материала для верхнего слоя входят: композиция - "Ветонит 3000" - 100 весовых частей; вода - 28 весовых часте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 вскрытия мешка с композицией "Ветонит 3000" содержимое пересыпают в емкость для приготовления состава, перемешивают спиральной электромешалкой так, чтобы на дне не осталось осадка пигментов и наполнителей, иначе порции композиции из разных бочек могут отличаться по оттенку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ладку верхнего слоя производят через 5-10 минут после приготовления смес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 на подготовленную поверхность наносят методом "разлива" вручную, начиная от стены, расположенной против выхода из помещения, и ведут полосами шириной от 2 до 8 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внивание смеси по поверхности покрытия и обеспечение заданной толщины слоя производят раклей, у которой высота зубьев соответствует толщине слоя, или шваброй так, чтобы получить как можно более тонкий сл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ный слой смеси раскатывают специальным зубчатым валиком в двух перпендикулярно направленных друг другу направлениях для дополнительного выравнивания, ускорения выхода пузырьков воздуха и предотвращения образования развод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этом рабочие работают в специальных туфлях с шипам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 организации рабочего места при приготовлении и нанесении основного состава представлена на рисунке 4:</w:t>
        <w:br/>
        <w:t>1 - бочка на тележке для доставки основного состава к месту работы; 2 - машина пневматическая ИП-1024 с мешалкой; 3 - шланг для подачи сжатого воздуха; 4 - мерные емкости для дозирования смолы и отвердителя; 5 - емкости с материалами (со смолой, ацетоном, отвердителем); 6 - ракля для разравнивания основного состава; 7 - зубчатый валик</w:t>
        <w:br/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43575" cy="2114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Рисунок 4 - Схема организации рабочего места при приготовлении и нанесении основного состав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 нанесения декоративного слоя помещение следует закрыть, по возможности избегать сквозняков, проникновения влажного или загрязненного воздуха, насекомых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 начала эксплуатации покрытия необходимо выждать 2 суток: через 48 часов по полам можно ходить, а полная нагрузка (установка оборудования, тяжелой мебели) рекомендуется через 3 суток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ность готовых участков покрытия в процессе дальнейшей работы следует обеспечить путем организации производства работ "Фронт на себя" со встречной подачей материалов, исключающей транспортирование их по готовому покрытию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ность на сжатие более 20 МП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 годности компонентов смеси при температуре 20 °С не менее 0,5 час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обеспечения долговечности наливных полов важно строгое соблюдение всех технологических нор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выполнения работ по устройству наливных полов типа "Ветонит 3000" устанавливаются следующие приемы труда в порядке технологической последовательности:</w:t>
        <w:br/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. Подготовка поверхности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с помощью электромолотка очищает поверхность пола от наплывов бетона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62125" cy="1200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надевает очки, респиратор, перчатки, включает подметально-вакуумную машину КУ-405А и удаляет с поверхности бетона цементную пыль.     </w:t>
        <w:br/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04950" cy="128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затирает кистью раковины и трещины раствором.     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47800" cy="1247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. Приготовление и нанесение грунтовочного состав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надевает очки, перчатки, респиратор, дозирует компоненты грунтовочного состава по рецептуре и загружает ими смеситель ЗЛ-50, перемешивает в течение 2-5 минут и выгружает готовую грунтовку в бочку путем опрокидывания смесительной камеры. Рабочий-изолировщик 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транспортирует грунтовку на тележке к месту работы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43175" cy="2454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-изолировщики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адевают очки, респираторы, выливают из бочки грунтовку и разравнивают ее плоскими волосяными щетками по подготовленной поверхности.                      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37005" cy="1209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. Приготовление и нанесение основного состав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надевает средства индивидуальной защиты, дозирует материал, выливает его в бочку и перемешивает его с помощью пневмодрели ИП-1024 с лопастной насадкой.</w:t>
        <w:br/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4. Укладка ограничивающих реек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укладывает ограничительные рейки по периметру огрунтованной захватки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7615" cy="1340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5. Нанесение мастики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-изолировщики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надевают средства индивидуальной защиты, колодки с шипами, выливают мастику на прогрунтованную поверхность пола, разравнивают ее раклей до верхнего уровня ограничительной рейки, а затем прокатывают во взаимно перпендикулярном направлении зубчатыми валиками. Поверхность должна быть обработана в течение 35-40 минут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23975" cy="932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6. Промывка смесителя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-изолировщик (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загружает в смеситель раствор соды и ветошь, промывает его до полной очистки.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74620" cy="1231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38225" cy="1249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 по устройству наливных полов должны выполняться в соответствии с требования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П 3.04.01-87 "Изоляционные и отделочные покрытия"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ДС 31-6.2000 "Рекомендации по устройству полов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и для наливных полов отличаются хорошими физико-механическими свойствами (минимальная усадка, стойкость к истиранию, высокая адгезия к бетону), пониженной горючестью и легкостью в эксплуатации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3. Потребность в материалах и калькуляция затрат труда</w:t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ные показатели расхода материалов на устройство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ивного пола "Ветонит 3000"</w:t>
      </w: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right"/>
        <w:rPr/>
      </w:pPr>
      <w:r>
        <w:rPr/>
        <w:t>  </w:t>
      </w:r>
      <w:r>
        <w:rPr/>
        <w:br/>
        <w:t>Таблица 1</w:t>
      </w:r>
    </w:p>
    <w:tbl>
      <w:tblPr>
        <w:tblW w:w="9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4"/>
        <w:gridCol w:w="1294"/>
        <w:gridCol w:w="2033"/>
      </w:tblGrid>
      <w:tr>
        <w:trPr>
          <w:trHeight w:val="23" w:hRule="atLeast"/>
        </w:trPr>
        <w:tc>
          <w:tcPr>
            <w:tcW w:w="59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0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атериал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9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Расшивка трещин и рытвин</w:t>
            </w:r>
          </w:p>
        </w:tc>
      </w:tr>
      <w:tr>
        <w:trPr/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онит 3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6</w:t>
            </w:r>
          </w:p>
        </w:tc>
      </w:tr>
      <w:tr>
        <w:trPr/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сок кварцевы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2</w:t>
            </w:r>
          </w:p>
        </w:tc>
      </w:tr>
      <w:tr>
        <w:trPr/>
        <w:tc>
          <w:tcPr>
            <w:tcW w:w="9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Грунтовка поверхности пола</w:t>
            </w:r>
          </w:p>
        </w:tc>
      </w:tr>
      <w:tr>
        <w:trPr/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онит Прайме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9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Устройство наливных полов типа "Ветонит 3000"</w:t>
            </w:r>
          </w:p>
        </w:tc>
      </w:tr>
      <w:tr>
        <w:trPr/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онит 3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ка поливинлхлоридная 50х50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209550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23825" cy="266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9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Затраты труда рабочих</w:t>
            </w:r>
          </w:p>
        </w:tc>
      </w:tr>
      <w:tr>
        <w:trPr/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яд работ 3; 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-час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1</w:t>
            </w:r>
          </w:p>
        </w:tc>
      </w:tr>
    </w:tbl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ькуляция затрат труда при устройстве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ивного пола "Ветонит 3000"</w:t>
      </w:r>
    </w:p>
    <w:p>
      <w:pPr>
        <w:pStyle w:val="Formattexttopleveltext"/>
        <w:shd w:fill="FFFFFF" w:val="clear"/>
        <w:spacing w:lineRule="auto" w:line="276" w:before="0" w:after="0"/>
        <w:ind w:firstLine="709"/>
        <w:jc w:val="right"/>
        <w:rPr/>
      </w:pPr>
      <w:r>
        <w:rPr/>
        <w:t>     </w:t>
      </w:r>
      <w:r>
        <w:rPr/>
        <w:br/>
        <w:t>Таблица 2  </w:t>
      </w:r>
    </w:p>
    <w:tbl>
      <w:tblPr>
        <w:tblW w:w="98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2185"/>
        <w:gridCol w:w="924"/>
        <w:gridCol w:w="1109"/>
        <w:gridCol w:w="924"/>
        <w:gridCol w:w="1109"/>
        <w:gridCol w:w="924"/>
        <w:gridCol w:w="924"/>
      </w:tblGrid>
      <w:tr>
        <w:trPr>
          <w:trHeight w:val="23" w:hRule="atLeast"/>
        </w:trPr>
        <w:tc>
          <w:tcPr>
            <w:tcW w:w="1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(ЕниР)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ехнологических процесс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работ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ы времени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ы труда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., чел.-ч</w:t>
              <w:br/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., маш.-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., чел.-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., маш.-ч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19-41</w:t>
              <w:br/>
              <w:t>N 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ка и обеспыливание поверхности бетонного осн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23825" cy="266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19-41</w:t>
              <w:br/>
              <w:t>N 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убка наплывов (применительно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23825" cy="266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19-40</w:t>
              <w:br/>
              <w:t>N 4б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оверхности основания под наливные пол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23825" cy="266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19-5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готовление композици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кг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19-35</w:t>
              <w:br/>
              <w:t>N 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несение основного раствор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23825" cy="266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br/>
        <w:t>     </w:t>
        <w:br/>
        <w:t>4. Указания о методах осуществления инструментального контроля над производством и качеством работ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 по устройству наливных полов необходимо выполнять в соответствии с данной технологической картой при соблюдении требований охраны труда и безопасности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 качества работ осуществляют на всех стадиях технологической цепи, начиная от разработки проекта и кончая его реализацией на объекте на основе технологических кар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й контроль осуществляют ИТР, работн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абораторий, а также представители технадзора заказчика, проектного института, оснащенные техническими средствами, обеспечивающими необходимую достоверность и полноту контрол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й контроль качества работ по устройству наливных полов "Ветонит 3000" должен включать входной контроль рабочей документации, конструкций, изделий, материалов и оборудования, операционный контроль отд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ов или производственных операций и приемочный контроль работ по устройству пол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входном контроле рабочей документации должна производиться проверка ее комплектности и достаточности содержащейся в ней технической информации для производства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входном контрол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рукций, изделий, материалов и оборудования следует проверять внешним осмотром их соответствие требованиям стандартов или других нормативных документов и рабочей документации, а также наличие и содержание паспортов, сертификатов и других сопроводительных документ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производстве и приемке наливных полов "Ветонит 3000" необходимо контролировать качество основания, на которое наносится покрытие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толщину покрытий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адгезию покрытий с полом-основанием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екоративность покрытий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плошность покрытий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физико-механические показатели покрыт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у бетона основания контролируют в процессе его укладки методом отбора контрольных проб и испытывают по</w:t>
      </w: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ГОСТ 10180-9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госодержание (не более 3%) пола основания определяют п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СТ 12730.0-78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рхность основания должна быть ровной, без раковин, трещин, жировых пятен, грязи и цементного молок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вность основания проверяют двухметровой рейкой. Просвет между рейкой и поверхностью стяжки не должен превышать 2 м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ку основания под наливные полы оформляют акто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ную толщину покрытия контролируют в период его устройства по маякам, рейкам и толщиномерам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гезию покрытия с основанием проверяют простукиванием. Появление глухого звука указывает на отсутствие сцепле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 покрытия пола должен быть однородным, без полос, пятен и вкраплений другого цвет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ытие не должно иметь наплывов, загрязнений, царапин, трещин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ка готового покрытия пола должна быть оформлена актом сдачи-приемк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случае необходимости восстановления разрушенного покрытия необходимо подготовить разрушенный участок к нанесению нового покрыт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 началом производства работ по устройству верхнего слоя покрытия температура основания и воздуха должна быть не менее 18 °С, а относительная влажность - до 60%. При использовании отвердителя материал можно использовать при относительной влажности до 85%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 входного контроля качества заносятся в "Журнал входного учета и контроля качества получаемых деталей, материалов, конструкций и оборудования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 наливных полов допускается только после окончания в помещении все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>, монтажных и отделочных работ, при производстве которых могут быть повреждены элементы наливного пол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ый контроль осуществляют непосредственно в процессе выполнения операций по устройству пола, а также сразу после завершения работ. При операционном контроле следует проверять соблюдение технологии выполн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ов; соответствие выполняемых работ рабочим чертежам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м, правилам и стандартам. Результаты операционного контроля должны фиксироваться в журнале производства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приемочном контроле необходимо производить проверку качества выполненных работ по устройству наливных пол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щины, выбоины и открытые швы в элементах пола, щели в местах примыкания покрытия пола к плинтусам, стенам и перегородкам не допускаются и подлежат исправлению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 внимание при производстве работ уделяют контролю качества скрытых работ. Их выполнение оформляют специальными актами. Окончательная оценка качества отделочных работ выносится рабочей комиссией при приемке здания или сооружения в эксплуатацию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условии выполнения работ с высоким качеством и правильной эксплуатации покрытие на основе композиций для наливных полов сохраняет эксплуатационные свойства в течение 15 и более лет в общественных зданиях и 10 и более лет - в легко нагружаемых производственных помещениях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и для наливных полов надежно защищают основания от коррозии и обладают высокой сопротивляемостью агрессивным среда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ытие, получаемое в процессе укладки композиций, характеризуется отсутствием швов, высокой плотностью, что делает этот материал незаменимым при защите от токсичных и радиоактивных веществ, т.к. композиции для наливных полов не сорбируют их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5. Мероприятия по безопасности труда</w:t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щие положения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производстве работ должны соблюдаться требования охраны труда соглас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П 12-03-200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Безопасность труда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е</w:t>
      </w:r>
      <w:r>
        <w:rPr>
          <w:rFonts w:cs="Times New Roman" w:ascii="Times New Roman" w:hAnsi="Times New Roman"/>
          <w:color w:val="000000"/>
          <w:sz w:val="28"/>
          <w:szCs w:val="28"/>
        </w:rPr>
        <w:t>. Часть 1. Общие требования", государственных стандартов ССБТ, проекта производства работ, технологических карт, карт трудовых процессов и инструкций, утвержденных главным инженер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, производящей указанные работ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 за соблюдение требований безопасности при эксплуатации электро- и пневмоинструмента и технологической оснастки возлагается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за техническое состояние инструмента, технологической оснастки, включая средства защиты, - на организацию (лицо), на балансе (в собственности) которой они находятся, а при их передаче во временное пользование (аренду) - на организацию (лицо), определенную договором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за выполнение требований безопасного производства работ - на организации, выполняющие работы, в штате которых состоят работающие, или которыми привлекаются к работ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 при производстве работ должны иметь удостоверение на право производства конкретного вида работ, а также пройти инструктаж по безопасности труда в соответствии с требования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СТ 12.0.004-9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ССБТ. Организация обучения безопасности труда. Общие положения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 рабочих к выполнению работ разрешается только после их ознакомления (под роспись) с проектом производства работ и, в случае необходимости, с требованиями, изложенными в наряде-допуске на производство работ повышенной опасност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 самостоятельным работам, расположенным ближе 2 м от перепада по высоте на 1,3 м и более, допускаются лица (рабочие и инженерно-технические работники) не моложе 18 лет, прошедшие медицинский осмотр и признанные годными, имеющие стаж верхолазных работ не менее одного года и тарифный разряд не ниже 3-го. Рабочие, впервые допускаемые к работам, в течение одного года должны работать под непосредственным надзором опытных рабочих, назначенных приказом руководителя организации. При выполнении работ основным средством, предохраняющим работающих от падения с высоты, является предохранительный поя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организации производства работ в темное время суток или в затемненных местах администрация должна обеспечить освещение рабочих мест, проездов и проходов к ним 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СТ 12.1.046-85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ССБТ.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о</w:t>
      </w:r>
      <w:r>
        <w:rPr>
          <w:rFonts w:cs="Times New Roman" w:ascii="Times New Roman" w:hAnsi="Times New Roman"/>
          <w:color w:val="000000"/>
          <w:sz w:val="28"/>
          <w:szCs w:val="28"/>
        </w:rPr>
        <w:t>. Нормы освещ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адок". Освещенность должна быть равномерной, без слепящего действия осветительных приспособлений на работающих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 места, в зависимости от условий работ и принятой технологии производства работ, должны быть обеспечены технологической оснасткой, а также средствами связи и сигнализаци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ча материалов на рабочие места должна осуществляться в технологической последовательности, обеспечивающей безопасность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адировать материалы на рабочих местах следует так, чтобы они не создавали опасности при выполнении работ и не стесняли проход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 рабочих, работающих в местах, расположенных ближе 2 м от перепада по высоте на 1,3 м и более, допускается при условии использования страховочных поясов.</w:t>
        <w:br/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ребования безопасности при устройстве наливных полов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 организации работ на участие и безопасности и охраны труда обязательно должны рассматриваться на стадии разработки проекта производства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 допуском к работе с рабочими должны быть проведены вводный инструктаж по охране труда и первичный инструктаж на рабочем мест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ный инструктаж проводит инженер по охране труда, первичный - непосредственный руководитель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 реже одного раза в три месяца рабочие должны проходить повторный инструктаж по безопасности труда на рабочем мест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 инструктажей регистрируется в журналах установленной формы и подтверждается подписями инструктирующего и инструктируемого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перерыве в работе более чем на 30 календарных дней проводится внеплановый инструктаж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 выполнению работ по устройству наливных полов "Ветонит 3000" допускаются рабочие не моложе 18 лет, прошедшие медицинское освидетельствование и признанные годными для выполнения указанных видов работ, обученные по соответствующей программе, сдавшие экзамены и получившие удостоверение на право производства данных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целях предупреждения и своевременного выявления случаев профессиональных заболеваний рабочие при устройстве наливных полов должны проходить периодические медосмотр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 началом работ в местах, где имеется или может возникнуть производственная опасность (вне связи с характером выполняемой работы), рабочие должны пройти текущий инструктаж по охране труда, который фиксируется в наряде-допуске на опасные работ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 началом работы на территории действующего предприятия или цеха работающим необходимо ознакомиться с мероприятиями, обеспечивающими безопасность проведения работ, указанными в акте-допуск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ющие во время работы обязаны пользоваться выдаваемой им спецодеждой и специальной обувью - комбинезоном хлопчатобумажным, резиновыми сапогами, прорезиненным фартуком, рукавицами комбинированными, медицинскими резиновыми перчатками или полиэтиленовыми перчатками на бязевой подкладк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 использования указанной спецодежды 7 дней, после чего она должна поступать в механическую стирку. Вынос одежды для стирки на дому воспрещаетс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связи с тем, что смола представляет собой раствор в ацетоне, поэтому необходимо обеспечить хорошую проветриваемость помещения, наличие средств пожаротушения, работающий персонал должен быть снабжен защитной спецодеждой, обувью, средствами защиты органов дыха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помещении, где ведутся работы по устройству полов, должен быть обеспечен не менее чем трехкратный обмен воздуха, путем организации приточно-вытяжной вентиляци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ющий персонал должен быть снабжен средствами индивидуальной защиты: предохранительными очками, респиратором, а также защитной каск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близи помещения не должны проводиться огневые и сварочные работ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защиты кожных покровов следует применять защитные пасты или маз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и для наливных полов "Ветонит 3000" приготавливаются на основе эпоксидных смол, оказывающих раздражающее действие на кожу, слизистые оболочки, органы дыхания. Все эпоксидные составы в незатвердевшем состоянии токсичны. Наиболее токсичной частью являются отвердители. Пары, аэрозоль отвердителей и состав действуют раздражающе на слизистые оболочки носа, горла, глаз, вызывая кашель, головокружение, отечность лица и рук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 работы по приготовлению и нанесению составов следует проводить с большой осторожностью во избежание случайного попадания компонентов или самого состава на кожу или слизистые оболочк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рдители - едкие вещества, раздражают органы дыхания, ограниченно водорастворим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случае попадания их на кожу или в глаза пораженное место следует промыть проточной водой и обработать 2%-ным раствором борной кислоты, в случае необходимости обратиться за медицинской помощью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случайном разливе в помещении отвердителя облитое место немедленно засыпать опилками, смоченными керосином, с последующей нейтрализацией 10%-ным раствором серной кислоты и тщательной промывкой вод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а и основа "Ветонит 3000" с кожи могут быть удалены этиловым спиртом с последующей продолжительной промывкой проточной вод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 эпоксидных составов, рецептура которых не имеет санитарно-гигиенической оценки, запрещаетс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ло рабочего места должны находиться: чистая вода, физиологический раствор (3%-ный раствор поваренной соли), аптечка с перевязочными материалами и необходимыми медикаментами, в том числе 5%-ным раствором уксусной или лимонной кислоты (10%-ный раствор серной кислоты), чистое сухое полотенце разового пользования, чистый обтирочный материал, вата, первичные средства пожаротуше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появлении признаков отравления (недомогание, сонливость, тошнота) рабочих нужно немедленно вывести из зоны действия ядовитых паров на свежий воздух и оказать медицинскую помощь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, у которых при работе с эпоксидными составами возникают кожные заболевания, должны быть переведены на другую работу, не связанную с применением этих состав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работе в темное время суток в затемненных местах производитель работ должен обеспечить освещение рабочих мест и проходов к ним 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СТ 12.1.046-85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льники в помещении должны быть во взрывобезопасном исполнени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ча материалов на рабочие места должна осуществляться в технологической последовательности, обеспечивающей безопасность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адировать материалы на рабочих местах следует так, чтобы они не создавали опасности при выполнении работ и не загромождали проход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ить только в местах, специально для этого отведенных и снабженных противопожарным оборудование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ивать наливные полы следует одновременно на площади не более 1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 следует начинать с наиболее удаленных мест от выхода из помещений, устройство полов в коридорах должно производиться после завершения работ в помещениях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мешивание состава производится в металлических емкостях из металла, не дающего искрообразования, с помощью пропеллерного наконечника из алюминия или других цветных металлов, прикрепленного к пневматической дрел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 перемешивания состава на поверхности не должно наблюдаться следов растворителя и отвердител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воритель и отвердитель добавляют непосредственно перед использованием состав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несение грунта на основание производится с помощью резиновых раклей (или из цветных металлов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патлевание трещин и выбоин производится с помощью резиновых шпателей (или из цветных металлов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случае необходимости загрунтованные и зашпатлеванные поверхности подвергаются шлифованию шкуркой с помощью шлифовальной машины в искро- и взрывобезопасном исполнени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 должны храниться в сухих помещениях в плотно закрытой таре, не подвергаемой непосредственному воздействию солнечных лучей и влаг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 смешения компонентов - 12 месяцев со дня изготовле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транспортировке кислоты или легковоспламеняющихся жидкостей (ацетон) во избежание ожогов кожи, глаз и загораний соблюдать следующие правила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бутылки с кислотой или ацетоном хранить закрытыми притертыми пробками и только в специальных обрешетках, бутыли в обрешетках устанавливать на специальные шарнирные подставки, обеспечивающие безопасность слив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в и выдача жидкостей разрешается только в герметически закрывающуюся металлическую тару, не дающую искр при ударе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в из бутылей в обрешетках производить вдвоем или пользоваться для этой цели специальными сифонам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тыли переставлять и перевозить только в обрешетках, используя для этого тележк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 бутыли с кислотой (ацетон) затарены в корзины с ручками, то переносить их можно только за ручки двумя рабочими. Смешение кислоты с водой производить в специально приспособленных для этого емкостях из специальных материалов, не пользоваться для приготовления раствора стеклянной посуд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смешения кислоты с водой сначала налить в емкость холодную воду, а затем тонкой струей вливать кислоту, запрещается наливать сначала кислоту, потом воду, т.к. при этом произойдет вскипание и бурное разбрызгивание горячей кислоты, что приведет к тяжелым ожога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 с кислотой производить только в специальных защитных очках и резиновых перчатках. Освободившуюся тару из-под кислоты (ацетона) следует закрыть пробками и немедленно удалить с рабочего места в специальное помещение (площадку), расположенную на расстоянии не менее 20 м от склада (по согласованию с пожарной охраной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ить ацетон в общих складах даже временно запрещаетс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овоспламеняющуюся жидкость (ацетон) следует хранить непосредственно на месте проведения работ с легковоспламеняющимися жидкостями в количествах не более суточного расхода. Текущий запас (не более 3-суточного расхода) - в кладовой, в больших количествах - в специальных складах для легковоспламеняющихся жидкосте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 концентрация вредных веществ в воздухе помещения превышает допустимые пределы, то работа в помещении без респираторов или противогазов запрещен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возгорании наливные полы специфических ядовитых газов не выделяю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 окончании работы необходимо убрать рабочее место и помещение от пыл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 инструменты и агрегаты моют сначала ацетоном, затем водой и стиральным порошко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лки, тряпки, загрязненные отвердителем, или материалы, содержащие отвердитель, должны собираться в специально отведенном месте в закрытом металлическом ящике и утилизироваться в местах, согласованных с санэпидемстанцие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одежду и индивидуальные средства убрать в установленные для этого мест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прещается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ливать в канализацию или водоем продукты нейтрализации, загрязненные растворителем, растворы после нейтрализации собираются в специальную тару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спользовать загрязненный растворитель для чистки спецодежд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мыть руки бензолом, толуолом, этилированным бензином и другими токсичными растворителями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урить, разводить огонь, пользоваться паяльными лампами, производить электросварочные работы в помещениях, где производятся работы с наливными эпоксидными полами, работать электроинструментом и машинами с электроприводом не во взрывобезопасном исполнении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хранить и принимать пищу, включая спецмолоко на производственном участке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ыполнять работы без спецодежды и без средств индивидуальной защит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исутствовать в помещении, где производятся работы, посторонним лицам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6. Противопожарные мероприятия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 производстве работ необходимо руководствоваться "Правилами пожарной безопасности для города Москвы"* Постановление Пр. Москвы N 755 1998 г., "Правилами пожарной безопасности в Российской Федерации"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ППБ 01-03</w:t>
      </w:r>
      <w:r>
        <w:rPr>
          <w:rFonts w:cs="Times New Roman" w:ascii="Times New Roman" w:hAnsi="Times New Roman"/>
          <w:color w:val="000000"/>
          <w:sz w:val="28"/>
          <w:szCs w:val="28"/>
        </w:rPr>
        <w:t>,  "Правилами устройства электроустановок", 2000 г., "Правилами технической эксплуатации электроустановок потребителей" и "Межотраслевыми правилами по охране труда (правила безопасности) при эксплуатации электроустановок"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Т Р М-016-2001; РД 153-34.0-03.150-0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01 г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 В настоящее время действую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base"/>
          <w:rFonts w:cs="Times New Roman" w:ascii="Times New Roman" w:hAnsi="Times New Roman"/>
          <w:color w:val="000000"/>
          <w:sz w:val="28"/>
          <w:szCs w:val="28"/>
        </w:rPr>
        <w:t>"Правила пожарной безопасности в городе Москве"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е постановлением Правительства Москвы от 30.09.2008 N 880-ПП. - Примечание изготовителя базы данных.</w:t>
        <w:br/>
        <w:t>       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 работающие должны быть проинструктированы по правилам пожарной безопасности. В каждой смене должен быть назначен ответственный за противопожарную безопасность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ое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 быть обеспечено противопожарным оборудованием и инвентарем согласно нормам. Характер противопожарного оборудования устанавливается по согласованию с местными органами Государственного пожарного надзора в зависимости от степени пожарной опасности объекта и его государственного значе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 перечисленных в нормах первичных средств пожаротушения и противопожарного инвентаря на каждый 5000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строенной территории устанавливаются пожарные пункты (щит или шкаф, окрашенные в красный цвет с надписью "Пожарный пункт") со следующим набором первичных средств пожаротушения и инвентаря:</w:t>
      </w:r>
    </w:p>
    <w:tbl>
      <w:tblPr>
        <w:tblW w:w="106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5174"/>
        <w:gridCol w:w="3511"/>
        <w:gridCol w:w="739"/>
        <w:gridCol w:w="480"/>
      </w:tblGrid>
      <w:tr>
        <w:trPr>
          <w:trHeight w:val="23" w:hRule="atLeast"/>
        </w:trPr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1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174" w:type="dxa"/>
            <w:tcBorders/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нетушители типа ОП-5</w:t>
            </w:r>
          </w:p>
        </w:tc>
        <w:tc>
          <w:tcPr>
            <w:tcW w:w="3511" w:type="dxa"/>
            <w:tcBorders/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шт.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174" w:type="dxa"/>
            <w:tcBorders/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а пожарные</w:t>
            </w:r>
          </w:p>
        </w:tc>
        <w:tc>
          <w:tcPr>
            <w:tcW w:w="3511" w:type="dxa"/>
            <w:tcBorders/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шт.</w:t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174" w:type="dxa"/>
            <w:tcBorders/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ы</w:t>
            </w:r>
          </w:p>
        </w:tc>
        <w:tc>
          <w:tcPr>
            <w:tcW w:w="3511" w:type="dxa"/>
            <w:tcBorders/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шт.</w:t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174" w:type="dxa"/>
            <w:tcBorders/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йлок (или асбестовое полотно)</w:t>
            </w:r>
          </w:p>
        </w:tc>
        <w:tc>
          <w:tcPr>
            <w:tcW w:w="3511" w:type="dxa"/>
            <w:tcBorders/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полотна.</w:t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Formattexttopleveltext"/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нетушители, ящики для песка, бочки для воды, ведра, щиты или шкафы для инвентаря, ручки для лопат, футляры для кошм и другое оборудование в отличие от хозяйственного инвентаря должны быть окрашены в красный цве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гораемые материалы (древесностружечные плиты, фанера, лесоматериалы, рубероид и т.д.) должны доставляться на рабочие места в количестве, не превышающем сменной потребност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еваемые элементы, спирали, электроды и т.п. должны быть защищены от попадания на них посторонних предметов металлическими кожухами или несгораемыми ограждениям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отключения электросети в случае аварии или пожара отключающие устройства должны устанавливаться в доступных местах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7. Охрана окружающей среды и утилизация</w:t>
      </w:r>
      <w:r>
        <w:rPr>
          <w:rStyle w:val="Appleconvertedspace"/>
          <w:rFonts w:cs="Times New Roman" w:ascii="Times New Roman" w:hAnsi="Times New Roman"/>
          <w:b/>
          <w:bCs/>
          <w:color w:val="2B4279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b/>
          <w:bCs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b/>
          <w:bCs/>
          <w:color w:val="2B4279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отходов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ходы 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усор должны своевременно вывозиться для дальнейшей утилизации. Захоронение бракованных изделий и конструкция запрещается. Сжигание горючих отходов 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усора на участке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прещаетс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 предотвращения загрязнения поверхностных и надземных вод необходимо улавливать загрязненную воду. Все производственные и бытовые стоки должны быть очищен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 допускается выпуск воды с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адки непосредственно на склоны без надлежащей защиты от размыв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 должны соблюдаться требования по охране окружающей среды, содержа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СТ 17.1.3.13-86 "Охрана природы. Гидросфера. Общие требования к охране поверхностных вод загрязнения"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Inactivelink"/>
          <w:rFonts w:cs="Times New Roman" w:ascii="Times New Roman" w:hAnsi="Times New Roman"/>
          <w:color w:val="000000"/>
          <w:sz w:val="28"/>
          <w:szCs w:val="28"/>
        </w:rPr>
        <w:t>ГОСТ 17.2.2.05-97 "Охрана природы. Атмосфера"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8. Защита от шум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 производств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>-монтажных работ на стройплощадке руководствоваться требования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П 23-03-200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"Защита от шума"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период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постоянный контроль содержания предельных величин вибрации и шум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, связанные с применением устройств, обладающих повышенным шумовым фоном, вести с 8.00 до 21.00 час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Граф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хема организации работ по устройству наливного пола "Ветонит 3000" на 1, 2, 3 этажа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448800" cy="6104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610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pleveltextimage"/>
        <w:shd w:fill="FFFFFF" w:val="clear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72075" cy="2809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производства работ на захватке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95900" cy="4257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чание.</w:t>
        <w:br/>
        <w:t>     1. Расшивка швов.</w:t>
        <w:br/>
        <w:t>     2. Шлифовка поверхности.</w:t>
        <w:br/>
        <w:t>     3. Затирка трещин и раковин.</w:t>
        <w:br/>
        <w:t>     4. Шлифовка поверхности.</w:t>
        <w:br/>
        <w:t>     5. Затирка трещин и рытвин (огрунтовка).</w:t>
        <w:br/>
        <w:t>     6. Укладка армирующих сеток картами 1х2 м.</w:t>
        <w:br/>
        <w:t>          7. Приготовление и нанесение основного состава.</w:t>
        <w:br/>
        <w:t>     </w:t>
      </w:r>
    </w:p>
    <w:p>
      <w:pPr>
        <w:pStyle w:val="Format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спликация помещений</w:t>
      </w:r>
    </w:p>
    <w:tbl>
      <w:tblPr>
        <w:tblW w:w="64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4250"/>
        <w:gridCol w:w="1138"/>
      </w:tblGrid>
      <w:tr>
        <w:trPr>
          <w:trHeight w:val="23" w:hRule="atLeast"/>
        </w:trPr>
        <w:tc>
          <w:tcPr>
            <w:tcW w:w="11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42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N пом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.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23825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1" t="-151" r="-29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тибю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ероб с сушилко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ещение 1 класс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ещение 1 класс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7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ещение 1 класс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ещение 1 класс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-спальн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ская трудового обуч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5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 пения и рисова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6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инет воспитателя по внекл. работ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ероб преподавательск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узел женск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узел мужско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узел для преподавате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реац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идор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ещение уборочного инвентар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идор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тничная клетка N 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ур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тничная клетка N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ур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5" w:type="dxa"/>
              <w:right w:w="185" w:type="dxa"/>
            </w:tcMar>
          </w:tcPr>
          <w:p>
            <w:pPr>
              <w:pStyle w:val="Formattext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3,4</w:t>
            </w:r>
          </w:p>
        </w:tc>
      </w:tr>
    </w:tbl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Inactivelink">
    <w:name w:val="inactivelink"/>
    <w:basedOn w:val="Style14"/>
    <w:qFormat/>
    <w:rPr/>
  </w:style>
  <w:style w:type="character" w:styleId="Nobase">
    <w:name w:val="nobas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leveltextimage">
    <w:name w:val="topleveltext imag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attext">
    <w:name w:val="format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3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7.jpeg"/><Relationship Id="rId24" Type="http://schemas.openxmlformats.org/officeDocument/2006/relationships/image" Target="media/image13.png"/><Relationship Id="rId25" Type="http://schemas.openxmlformats.org/officeDocument/2006/relationships/image" Target="media/image15.png"/><Relationship Id="rId26" Type="http://schemas.openxmlformats.org/officeDocument/2006/relationships/image" Target="media/image18.jpeg"/><Relationship Id="rId27" Type="http://schemas.openxmlformats.org/officeDocument/2006/relationships/image" Target="media/image9.pn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1.png"/><Relationship Id="rId31" Type="http://schemas.openxmlformats.org/officeDocument/2006/relationships/image" Target="media/image5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02:00Z</dcterms:created>
  <dc:creator> </dc:creator>
  <dc:description/>
  <cp:keywords/>
  <dc:language>en-US</dc:language>
  <cp:lastModifiedBy>User</cp:lastModifiedBy>
  <dcterms:modified xsi:type="dcterms:W3CDTF">2017-05-31T05:31:00Z</dcterms:modified>
  <cp:revision>2</cp:revision>
  <dc:subject/>
  <dc:title/>
</cp:coreProperties>
</file>