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br/>
        <w:t>     </w:t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ТЕХНОЛОГИЧЕСКАЯ КАРТА НА УСТРОЙСТВО ПОЛОВ ИЗ КЕРАМИЧЕСКИХ ПЛИТОК</w:t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36-03 ТК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технологической карте представлена технология устройства полов из керамических плиток. Технологическая карта разработана в соответствии с действующими нормативными документами и на основании изучения опыта работы организаций по устройству полов из керамических плиток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ах Московск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карте приведена технология производства работ по устройству полов из керамических плиток; представлены разделы по организации и технолог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а, по безопасности и охране труда, качеству работ; приведена потребность в машинах, механизмах и приспособлениях с целью снижения затрат труда, совершенствования организации и повышения качества рабо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а предназначена для производителей работ, мастеров и бригадиров, занимающихся устройством полов из керамических плиток, а также работников технического надзора заказчика и инженерно-технических работников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проектно-технологических организаций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1 ОБЛАСТЬ ПРИМЕНЕНИЯ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 Технологическая карта разработана на устройство полов из керамических (метлахских) одноцветных плиток размерами 100x100 мм и 150x150 мм, укладываемых на прослойку из цементно-песчаного раствора марки не менее 150 толщиной слоя 10-15 мм, в жилых, общественных и промышленных зданиях и сооружениях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 Полы из керамических плиток устраивают в помещениях с систематическим или периодическим увлажнением пола водой и интенсивным движением людей, а также транспорта на резиновых шинах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 мокрых цехах промышленных зданий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 торговых залах магазинов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 фойе театров и кинотеатров, расположенных на первом этаже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 зданиях санитарно-бытового назначения (прачечные, бани, душевые)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 коридорах больниц и операционных комнатах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 вестибюлях и на лестничных площадках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 кухнях, ванных комнатах, санитарных узлах жилых здани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 Не допускается устройство полов из керамических плиток в помещениях, где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озможно попадание на пол кислот и щелочей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используются тележки на металлических шинах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рабатываются на полу ломами и кувалдами различные предмет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тепловое воздействие на пол превышает 100 °С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 Полы из керамических плиток на прослойке из цементно-песчаного раствора выполняются по железобетонным плитам перекрытий или по стяжкам из цементно-песчаного раствора. Полы из керамических плиток гигиеничны, долговечны, имеют красивый внешний вид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 Технологическая карта предназначена для инженерно-технического персонала (прорабов, мастеров) и рабочих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, занятых на устройстве полов из керамических плиток, сотрудников технадзора заказчика, осуществляющих надзорные функции за технологией и качеством выполнения работ, а также инженерно-технических работник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проектно-технологических организаци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 Привязка технологической карты к конкретным объектам и условиям производства работ состоит в уточнении объемов работ, данных потребности в трудовых и материально-технических ресурсах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 Карта предусматривает обращение ее в сфере информационных технологий с включением в базу данных по технологии и организац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ов автоматизированного рабочего места технолог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а (АРМ ТСП), подрядчика и заказчика.</w:t>
        <w:br/>
      </w:r>
    </w:p>
    <w:p>
      <w:pPr>
        <w:pStyle w:val="Headertexttopleveltextcentertext"/>
        <w:keepNext w:val="true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B42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2 ОРГАНИЗАЦИЯ И ТЕХНОЛОГИЯ</w:t>
      </w:r>
      <w:r>
        <w:rPr>
          <w:rStyle w:val="Appleconvertedspace"/>
          <w:rFonts w:cs="Times New Roman" w:ascii="Times New Roman" w:hAnsi="Times New Roman"/>
          <w:b/>
          <w:bCs/>
          <w:color w:val="2B4279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b/>
          <w:bCs/>
          <w:color w:val="000000"/>
          <w:sz w:val="28"/>
          <w:szCs w:val="28"/>
        </w:rPr>
        <w:t>СТРОИТЕЛЬНОГО</w:t>
      </w:r>
      <w:r>
        <w:rPr>
          <w:rStyle w:val="Appleconvertedspace"/>
          <w:rFonts w:cs="Times New Roman" w:ascii="Times New Roman" w:hAnsi="Times New Roman"/>
          <w:b/>
          <w:bCs/>
          <w:color w:val="2B4279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2B4279"/>
          <w:sz w:val="28"/>
          <w:szCs w:val="28"/>
        </w:rPr>
        <w:t>ПРОЦЕССА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 Полы из керамических плиток можно настилать, если в здании закончены общестроительные и монтажные работы, при производстве которых может быть повреждено готовое покрытие пола: гидроизоляция, устройство фундаментов под оборудование, установлены оконные и дверные коробки, проложены скрытые сети электропроводки, завершены санитарно-технические работы, исключая установку приборов, освобождены проходы к рабочему месту, доставлены на рабочее место материалы, инструменты и приспособлен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 В каждую поставляемую на объект пачку укладывают плитки одного типа, сорта, цвета и размера. На упаковке должен быть обозначен сорт и размер плиток. Транспортировка упакованной в пачки плитки осуществляется в контейнерах. При транспортировании, погрузке и выгрузке плиток должны быть приняты меры, обеспечивающие их сохранность от механических повреждений. Не допускается переброска пачек с плиткой при погрузке, разгрузке и складировании. На объекте плитки должны храниться в закрытых складах и помещениях, упакованными в пачках, раздельно по сортам, цветам и уложенными на поддон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 До начала плиточных работ в санузлах должно быть выполнено следующее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дготовлено основание под полы (гидроизоляция и стяжка по гидроизоляции)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монтированы и опрессованы сантехнические разводки стояков к приборам (отопительные, водопроводные)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становлены и обмурованы ванны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ставлены пробки, крючья и кронштейны для навешивания санитарно-технических приборов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становлены и закреплены на соответствующих отметках трап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 На лестничных площадках плиточные работы начинают после монтажа шахты лифтов, установки порталов, забетонирования примыканий к ним и установки проступей по ступеням марша и лестничных ограждени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 Поверхности железобетонных плит перекрытий, стяжек и подстилающих слоев перед настилкой полов должны быть очищены от пыли, грязи и промыты водой. Впадины, выбоины и выпуклости основания должны быть ликвидирован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зоры между сборными плитами перекрытий, места примыкания их к стенам и перегородкам, а также монтажные отверстия должны быть заделаны цементно-песчаным раствором марки не ниже 100 заподлицо с поверхностью плит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 После проверки горизонтальности основания приступают к проверке геометрической формы помещения и разбивке пола: проверяют углы помещения с помощью шнура, который натягивают по диагоналям помещения. Если диагонали одинаковые, следовательно, углы прямые; в этом случае размечают фризы и устанавливают маяки по заданным отметкам чистого пол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 диагонали неравны, то пол имеет неправильную форму. В этом случае для уменьшения этого недостатка основной фон пола и фризы настилают правильной формы, а между фризом и стеной закладывают "заделку". Для "заделки" рекомендуется применять плитки того цвета, который имеет основной фон покрыти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 Устройство покрытий полов разрешается выполнять только после освидетельствования правильности выполнения основания с составлением акта на скрытые работы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 пола должен быть задан в проекте здания или сооружения. Сложные рисунки выполняют по разбивочным планам, при этом рекомендуется плитку укладывать сначала насухо, чтобы представить окончательный вид пол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 часто встречаемые рисунки керамических полов представлены на рисунке 1.</w:t>
      </w:r>
    </w:p>
    <w:p>
      <w:pPr>
        <w:pStyle w:val="Formattexttopleveltextcentertext"/>
        <w:keepNext w:val="true"/>
        <w:shd w:fill="FFFFFF" w:val="clear"/>
        <w:spacing w:lineRule="auto" w:line="276" w:before="24" w:after="24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opleveltextimage"/>
        <w:shd w:fill="FFFFFF" w:val="clear"/>
        <w:spacing w:lineRule="auto" w:line="276" w:before="0" w:after="72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22955" cy="392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24" w:after="24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а) трехцветный пол из квадратных плиток диагональной настилки; б) пол из шестигранных плиток; в) пол из восьмигранных плиток с вкладышами</w:t>
        <w:br/>
        <w:br/>
        <w:t>Рисунок 1 - Рисунки полов из плиток</w:t>
        <w:br/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 Пол из керамических плиток укладывают на тщательно подготовленную прослойку из цементно-песчаного раствора марки не ниже 150 и толщиной не более 15 мм, с добавкой пластификатора, повышающей водоудерживающую способность прослойк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 Составы растворов для устройства плиточных покрытий должны подбираться и периодически контролироваться лабораторным путем. Облицовщик совместно с работниками лабораторий должен проверить качество растворов на образцах, макетах, опытных участках облицовки, внести необходимые поправки и изменения в технологию приготовления и применения проверяемых материал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0 Подача растворов для плиточных работ осуществляется различными средствами механизации: растворонасосами, установками для приема и подачи растворов, кранами в бадьях на приемные площадки и др. Один из вариантов приема и подач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вора на этажи с использованием установки УПТЖР-2,5, которая через передвижные гасители наполняет поэтажные емкости объемом 0,35 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показана на рисунке 2.</w:t>
        <w:br/>
        <w:t> </w:t>
      </w:r>
    </w:p>
    <w:p>
      <w:pPr>
        <w:pStyle w:val="Topleveltextimage"/>
        <w:shd w:fill="FFFFFF" w:val="clear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45180" cy="2675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 - автосамосвал; 2 - установка УПТЖР-2,5; 3 - растворопровод резинотканевый; 4 - металлический стояк; 5 - емкость для раствора; 6 - гаситель; 7 - трехходовой кран</w:t>
        <w:br/>
        <w:br/>
        <w:t>Рисунок 2 - Схема приема и подачи раствора для устройства полов из керамических плиток</w:t>
        <w:br/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 Полы можно устраивать при температуре воздуха в помещении, измеряемой в холодное время года около дверных и оконных проемов на высоте 0,5 м от уровня пола и температуре нижеуложенного слоя и укладываемых материалов не ниже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 °С - при укладке прослоек из смесей, содержащих жидкое стекло; такая температура должна поддерживаться до приобретения уложенным материалом прочности не менее 70% проектной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 °С - при укладке стяжек и прослоек, содержащих цемент; такая температура поддерживается до приобретения уложенным материалом прочности не менее 50% проектн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аивать полы из штучных материалов на промерзших перекрытиях и мерзлых грунтах нельзя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 Для ускорения сроков твердения смесей, содержащих цемент, жидкое стекло и другие материалы, приобретающие прочность после укладки пола, рекомендуется поддерживать температуру воздуха на 10-15 °С выше указанной минимальн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 Работы по устройству полов из керамических плиток выполняются в следующей технологической последовательности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при настилке плиток поштучно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мывка, очистка основания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разметка основания, провеска, установка маяков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дгонка плиток, сортировка по размеру, цвету, оттенкам и перерубка их при необходимости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несение на основание прослойки из раствора толщиной не более 15 мм и ее разравнивание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кладка плиток по заданному рисунку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заливка швов раствором и очистка пола мокрыми опилкам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при настилке плиток с помощью шаблона: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мывка, очистка основания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ртировка плиток по размеру, цвету и оттенкам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разметка помещения и укладка фризового ряда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становка маяков на расстоянии 1,5 м один от другого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кладка и разравнивание раствора рейкой по маякам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становка шаблона на уложенный раствор по фризовому ряду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кладка керамических плиток в ячейки шаблона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саживание плиток простукиванием полутерком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нятие шаблона и перенесение его на новую захватку;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заливка швов раствором и очистка уложенного пола опилками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4 При наличии жировых пятен бетонное основание обрабатывается 2-3% раствором соляной кислоты или 5% раствором кальцинированной соды с последующей промывкой чистой вод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 Для подготовки и выравнивания оснований, сортировки, обработки и укладки плиток, для контроля качества выполняемых работ пользуются инструментами, показанными на рисунке 3.</w:t>
        <w:br/>
      </w:r>
    </w:p>
    <w:p>
      <w:pPr>
        <w:pStyle w:val="Formattexttopleveltextcentertext"/>
        <w:keepNext w:val="true"/>
        <w:shd w:fill="FFFFFF" w:val="clear"/>
        <w:spacing w:lineRule="auto" w:line="276" w:before="24" w:after="24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opleveltextimage"/>
        <w:shd w:fill="FFFFFF" w:val="clear"/>
        <w:spacing w:lineRule="auto" w:line="276" w:before="0" w:after="72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67100" cy="512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24" w:after="24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 - обыкновенная лопатка; 2 - прямоугольная лопатка; 3 - отрезовка; 4 - стальной шпатель; 5 - штукатурный ковш; 6 - царапка; 7 - гладилка; 8 - отвес массой 150 г; 9 - резиновый шпатель; 10 - хлопушка; 11 - брусок; 12 - кисть; 13 - шлямбур; 14 - скарпель; 15 - пазовый уплотнитель; 16 - ареометр; 17 - рулетка длиной 2 м; 18 - молоток массой 600 г; 19, 20 - плиточные молотки массой 80 и 60 г; 21 - дубовый клинышек длиной 5 см; 22 - стальной резец с наконечником из твердого сплава; 23, 24 - клещи; 29 - карборундовый брусок; 30 - карборундовый круг; 31 - трехгранный брусок; 32 - уровень; 33 - стальной угольник; 34 - шаблон; 35 - шаблон А.С.Афонина; 36 - ножовка; 37 - наколенник</w:t>
        <w:br/>
        <w:br/>
        <w:t>Рисунок 3 - Ручной инструмент облицовщика-плиточника</w:t>
        <w:br/>
      </w:r>
    </w:p>
    <w:p>
      <w:pPr>
        <w:pStyle w:val="Formattexttopleveltext"/>
        <w:shd w:fill="FFFFFF" w:val="clear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6 Перед настилкой плиточного покрытия производят разбивку площади пола на захватки применительно к размерам плиток. Разбивку пола рекомендуется производить с таким расчетом, чтобы по длине и ширине помещения укладывалось целое число плиток. При необходимости плитку прирезают с помощью рычажного плиткореза, изображенного на рисунке 4. Для приточки кромок и нарезки плиток, сверления отверстий в глазурованной плитке применяют плиткорезы, представленные на рисунках 5 и 6.</w:t>
        <w:br/>
        <w:t> </w:t>
      </w:r>
    </w:p>
    <w:p>
      <w:pPr>
        <w:pStyle w:val="Topleveltextimage"/>
        <w:shd w:fill="FFFFFF" w:val="clear"/>
        <w:spacing w:lineRule="auto" w:line="276" w:before="0" w:after="72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47875" cy="1680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24" w:after="24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Рисунок 4 - Плиткорез рычажный для метлахских и глазурованных плиток</w:t>
        <w:br/>
      </w:r>
    </w:p>
    <w:p>
      <w:pPr>
        <w:pStyle w:val="Topleveltextimage"/>
        <w:shd w:fill="FFFFFF" w:val="clear"/>
        <w:spacing w:lineRule="auto" w:line="276" w:before="0" w:after="72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29435" cy="1947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24" w:after="24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 - каретка; 2 - рычаги; 4 - прижим; 5 - ролик; 6 - резец</w:t>
        <w:br/>
        <w:br/>
        <w:t>Рисунок 5 - Плиткорез с головкой для сверления отверстий в глазурованной плитке</w:t>
        <w:br/>
      </w:r>
    </w:p>
    <w:p>
      <w:pPr>
        <w:pStyle w:val="Topleveltextimage"/>
        <w:shd w:fill="FFFFFF" w:val="clear"/>
        <w:spacing w:lineRule="auto" w:line="276" w:before="0" w:after="72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24025" cy="1704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24" w:after="24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 - стальная пружина; 2 - стальные стержни; 3, 7 - регулировочные и фиксирующий винты; 4 - победитовый резец; 5 - резиновый валик; 6 - движок</w:t>
        <w:br/>
        <w:br/>
        <w:t>Рисунок 6 - Плиткорез</w:t>
      </w:r>
    </w:p>
    <w:p>
      <w:pPr>
        <w:pStyle w:val="Formattexttopleveltext"/>
        <w:shd w:fill="FFFFFF" w:val="clear"/>
        <w:spacing w:lineRule="auto" w:line="276" w:before="24" w:after="24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7 Пол из плиток устанавливают на определенном, предусмотренном проектом, уровне. Отметку уровня чистого пола необходимо увязывать с уровнем полов и площадок примыкающих помещени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ку уровня чистого пола переносят с помощь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троитель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, а в больших помещениях - с помощью нивелира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8 Керамическая плитка подается на этажи в пачках грузовыми подъемниками С-447 или С-953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9 Перед настилкой пола звено сортирует плитки по размеру, цвету, оттенкам и рисунку, частично перерубает их (по 10% от общего количества), подтачивает кромки и сверлит отверстия.</w:t>
        <w:br/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ировку плиток по размерам производят с помощью шаблона, в который поочередно вставляют каждую плитку, а по цвету и рисунку - визуальным сравнением с утвержденным эталоно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0 Установку маяков начинают с установки реперного маяка у стены для определения в натуре уровня пола, а по нему устанавливают все остальные (фризовые, промежуточные)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1 Реперные маяки устанавливают у стен для определения в натуре уровня пола. Чтобы обеспечить горизонтальность пола от отметки репера, определенного с помощью нивелира, выставляют маяки и марки, обозначающие заданный уровень пола. Первую основную марку помещают у стены и от нее по уровню и рейке на расстоянии 2-2,5 м одна от другой устанавливают остальные марки. Нанесенные на всех стенах отметки от репера целесообразно соединить горизонтальной чертой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2 Фризовые маяки располагают в углах на уровне реперных маяк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3 После установки фризовых маяков около них в пол вбивают стальные штыри, между которыми натягивают шнуры-причалки для создания ровной линии будущего плиточного ряда. Шнур привязывают к штырям так, чтобы он был на уровне маячных фризовых плиток. По натянутому шнуру фризовой ряд плиток укладывают сначала насухо для точного определения размещения промежуточных фризовых маяков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4 После устройства фризовых промежуточных маяков настилают фризовые ряды, перпендикулярность шнуров-причалок фризовых рядов друг к другу проверяют угольником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5 Промежуточные маяки или провески устанавливают в больших помещениях для контроля за уровнем настилаемых плиток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6 Затем поперек помещения укладывают маячные полосы-провесы, идущие параллельно короткой стороне фризов. Маячные провесы служат для того, чтобы шнур, натягиваемый вдоль длинной стороны помещения, не провисал.</w:t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7 После установки фризовых и промежуточных маяков по шнурам между ними помещают направляющие рейки, в пространстве между которыми укладывают цементный раствор, выравниваемый заподлицо с маяками малкой, перемещаемой по рейкам, как показано на рисунке 7. Затем стяжку в местах извлеченных реек заделывают тем же раствором.</w:t>
        <w:br/>
      </w:r>
    </w:p>
    <w:p>
      <w:pPr>
        <w:pStyle w:val="Formattexttopleveltextcentertext"/>
        <w:keepNext w:val="true"/>
        <w:shd w:fill="FFFFFF" w:val="clear"/>
        <w:spacing w:lineRule="auto" w:line="276" w:before="24" w:after="24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opleveltextimage"/>
        <w:shd w:fill="FFFFFF" w:val="clear"/>
        <w:spacing w:lineRule="auto" w:line="276" w:before="0" w:after="72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62125" cy="2095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keepNext w:val="true"/>
        <w:shd w:fill="FFFFFF" w:val="clear"/>
        <w:spacing w:lineRule="auto" w:line="276" w:before="24" w:after="24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 - деревянная рейка; 2 - малка; 3 -заглаженная поверхность; 4 - уровень пола; 5 - штырь для шнура; 6 - шнур; 7 - маяки</w:t>
        <w:br/>
        <w:br/>
        <w:t>Рисунок 7 - Установка маяка (а) и направляющих маячных реек (б)</w:t>
      </w:r>
    </w:p>
    <w:p>
      <w:pPr>
        <w:pStyle w:val="Formattexttopleveltext"/>
        <w:shd w:fill="FFFFFF" w:val="clear"/>
        <w:spacing w:lineRule="auto" w:line="276" w:before="24" w:after="24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8 По окончании укладки фризовых рядов и поперечных рядов плиток, так называемых провесок (через 20-25 плиток), приступают к настилке плиточных полов отдельными полосами-захватками вдоль длинной стороны помещения с учетом основного фона покрытия пола. Работы ведут захватками шириной от 3 до 6 плиток, которые располагают вдоль длинной стены. При определении направления укладки плиток учитывают, что ровнее получаются швы, расположенные вдоль шнура-причалки, а поперечные швы выходят менее ровными. Поэтому рекомендуется в тех помещениях, где двери и окна находятся в продольных стенах, назначать захватки поперек помещения. Пример разбивки фронта работ на захватки приведен на рисунке 8.</w:t>
        <w:br/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rmattext">
    <w:name w:val="format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opleveltextimage">
    <w:name w:val="topleveltext imag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3:59:00Z</dcterms:created>
  <dc:creator> </dc:creator>
  <dc:description/>
  <cp:keywords/>
  <dc:language>en-US</dc:language>
  <cp:lastModifiedBy>User</cp:lastModifiedBy>
  <dcterms:modified xsi:type="dcterms:W3CDTF">2017-05-31T05:38:00Z</dcterms:modified>
  <cp:revision>2</cp:revision>
  <dc:subject/>
  <dc:title>     </dc:title>
</cp:coreProperties>
</file>