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учной труд. Тема Работа с бумагой. Приемы работы с бумагой: сминание и скатывание. Аппликация. «Ветка рябины».</w:t>
      </w:r>
      <w:r>
        <w:rPr>
          <w:rFonts w:cs="Times New Roman" w:ascii="Times New Roman" w:hAnsi="Times New Roman"/>
        </w:rPr>
        <w:t> 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развитие у детей чувства прекрасного, творческих способностей, формирование у них коммуникативной и общекультурной компетенций, развитие эмоциональной сферы детей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новые навыки работы с бумагой в технике квиллинг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ть экономному отношению к используемым материалам, к оборудованию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звитию творческих способностей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фантазию, эстетический и художественный вкус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развивать художественно-образное мышление на основе наблюдательности и фантазии, собственной творческой деятельност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воспитывать любовь и бережное отношение к родной природе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трудолюбие, аккуратность, усидчивость, терпение, умение довести начатое дело до конца;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воспитывать культуру взаимоотношений.</w:t>
      </w:r>
    </w:p>
    <w:p>
      <w:pPr>
        <w:pStyle w:val="Style14"/>
        <w:jc w:val="center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  <w:b/>
        </w:rPr>
        <w:t>Ход занят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4897"/>
      </w:tblGrid>
      <w:tr>
        <w:trPr>
          <w:trHeight w:val="81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педагог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</w:tr>
      <w:tr>
        <w:trPr>
          <w:trHeight w:val="42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момент.</w:t>
            </w:r>
          </w:p>
        </w:tc>
      </w:tr>
      <w:tr>
        <w:trPr>
          <w:trHeight w:val="81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2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строй на занятие</w:t>
            </w:r>
          </w:p>
          <w:p>
            <w:pPr>
              <w:pStyle w:val="Style14"/>
              <w:ind w:left="720" w:hanging="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(Дети повторяют за педагогом)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готовы к занятию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нимательны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успеем сделать всё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ас хорошее настроени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ё у нас будет хорошо!</w:t>
            </w:r>
          </w:p>
        </w:tc>
      </w:tr>
      <w:tr>
        <w:trPr>
          <w:trHeight w:val="47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</w:rPr>
              <w:t>2.Основная часть.</w:t>
            </w:r>
          </w:p>
        </w:tc>
      </w:tr>
      <w:tr>
        <w:trPr>
          <w:trHeight w:val="39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2.1.Актуализация знаний.</w:t>
            </w:r>
          </w:p>
        </w:tc>
      </w:tr>
      <w:tr>
        <w:trPr>
          <w:trHeight w:val="81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тупительная бесед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 занятии мы будем работать над созданием очень красивой картины. А вот что мы будем изображать, вы скажете сами, когда отгадаете загадки.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в сад к нам пришла,</w:t>
              <w:br/>
              <w:t>Красный факел зажгла.</w:t>
              <w:br/>
              <w:t>Здесь дрозды, скворцы снуют.</w:t>
              <w:br/>
              <w:t>И, галдя, его клюют.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енокос – горька, </w:t>
              <w:br/>
              <w:t xml:space="preserve">А в мороз – сладка, </w:t>
              <w:br/>
              <w:t>Что за ягодка?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тгадывают загадки про рябину.</w:t>
            </w:r>
          </w:p>
          <w:p>
            <w:pPr>
              <w:pStyle w:val="Style14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Создание положительного эмоционального настроя</w:t>
            </w:r>
          </w:p>
        </w:tc>
      </w:tr>
      <w:tr>
        <w:trPr>
          <w:trHeight w:val="81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лайды 1-3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Стихи о рябине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расной да сочной</w:t>
              <w:br/>
              <w:t>Выросла рябина.</w:t>
              <w:br/>
              <w:t>мама свою дочку</w:t>
              <w:br/>
              <w:t>В праздник нарядила:</w:t>
              <w:br/>
              <w:t>Красная косынка,</w:t>
              <w:br/>
              <w:t>Красные сапожки,</w:t>
              <w:br/>
              <w:t>Стала на рябинку</w:t>
              <w:br/>
              <w:t>Девочка похожа.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(З.Александрова)</w:t>
            </w:r>
          </w:p>
        </w:tc>
      </w:tr>
      <w:tr>
        <w:trPr>
          <w:trHeight w:val="43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2.2.Составление технологической карты.</w:t>
            </w:r>
          </w:p>
        </w:tc>
      </w:tr>
      <w:tr>
        <w:trPr>
          <w:trHeight w:val="439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лайд 4.</w:t>
            </w:r>
          </w:p>
          <w:p>
            <w:pPr>
              <w:pStyle w:val="Style14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осмотрите на эту иллюстрацию поделки, </w:t>
            </w:r>
          </w:p>
          <w:p>
            <w:pPr>
              <w:pStyle w:val="Style14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кажите, из каких частей состоит веточка рябины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4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: веточки, листья и ягод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ьте полоски бумаги нужного ц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умажные полоски шириной 3 мм следующих цвет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ля ягод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 красного и оранжев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ля листье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 светло- и темно-желтого, оранжевого, красного, салатового, зеленого, морской волны (по возможност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ля веточек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 коричнев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ля фо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 темно-зелёный картон формата А4.</w:t>
            </w:r>
          </w:p>
          <w:p>
            <w:pPr>
              <w:pStyle w:val="Style14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готовят рабочее место Определяют последовательность работы: изготовление веточек, листьев, ягод, создание композици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А теперь приступим  к разбору будущей нашей композиции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то сможет определить план нашей работы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будем делать сначала? Что потом? Чем закончим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следовательность работы: изготовление веточек, листьев, ягод, создание композиц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2.3 Физкультминутка. </w:t>
            </w:r>
          </w:p>
        </w:tc>
      </w:tr>
      <w:tr>
        <w:trPr>
          <w:trHeight w:val="439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6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итесь в круг опять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м в солнышко играть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веселые луч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резвы и горяч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, два, три, четыр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вигайте круг пошире.   </w:t>
            </w:r>
          </w:p>
          <w:p>
            <w:pPr>
              <w:pStyle w:val="Style14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днимают руки ввер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ют на руки и прячут их за спину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четыре шага и хлопают в ладоши</w:t>
            </w:r>
          </w:p>
        </w:tc>
      </w:tr>
      <w:tr>
        <w:trPr>
          <w:trHeight w:val="43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2.4 Повторение правил техники безопаснос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9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С правилами техники безопасности мы знакомы. Давайте их вспомним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правила техники безопас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>2.5 Самостоятельное выполнение работы.</w:t>
            </w:r>
          </w:p>
          <w:p>
            <w:pPr>
              <w:pStyle w:val="Style14"/>
              <w:ind w:left="1440"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1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3.1 Итог занятия</w:t>
            </w:r>
          </w:p>
        </w:tc>
      </w:tr>
      <w:tr>
        <w:trPr>
          <w:trHeight w:val="69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3.2. Рефлексия.</w:t>
            </w:r>
          </w:p>
          <w:p>
            <w:pPr>
              <w:pStyle w:val="Style14"/>
              <w:jc w:val="both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Пусть эта красота живёт в ваших работах. Какие вы молодцы! Очень красивые веточки рябины получились у все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с какими трудностями вы столкнулись сегодня на занятии?  На что нужно обратить внимание, чтобы оценить получившиеся работы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этом наше занятие окончено. Я думаю, что вы, любуясь яркими осенними красками, наблюдая за природой, увидите много интересного и захотите поделиться со всеми своими чувствами, выразив их в своих поделках. Творческих вам успехов!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ы учащихся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и оценивание работ других детей  по выбранным  критериям (аккуратность, удачная или нет цветовая гамма и т.п.)        </w:t>
            </w:r>
          </w:p>
        </w:tc>
      </w:tr>
    </w:tbl>
    <w:p>
      <w:pPr>
        <w:pStyle w:val="Style14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2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2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2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2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2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2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2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cs="Times New Roman"/>
      <w:sz w:val="28"/>
      <w:szCs w:val="28"/>
    </w:rPr>
  </w:style>
  <w:style w:type="character" w:styleId="WW8Num11z2">
    <w:name w:val="WW8Num11z2"/>
    <w:qFormat/>
    <w:rPr>
      <w:rFonts w:ascii="Calibri" w:hAnsi="Calibri" w:cs="Times New Roman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9:24:00Z</dcterms:created>
  <dc:creator>Rane</dc:creator>
  <dc:description/>
  <cp:keywords/>
  <dc:language>en-US</dc:language>
  <cp:lastModifiedBy>Я</cp:lastModifiedBy>
  <dcterms:modified xsi:type="dcterms:W3CDTF">2017-01-17T19:41:00Z</dcterms:modified>
  <cp:revision>3</cp:revision>
  <dc:subject/>
  <dc:title/>
</cp:coreProperties>
</file>