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аптация детей с ОВЗ в общеобразовательной школе: помощь и поддержка.</w:t>
      </w:r>
    </w:p>
    <w:p>
      <w:pPr>
        <w:pStyle w:val="Normal"/>
        <w:jc w:val="both"/>
        <w:rPr/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     Национальная образовательная инициатива «Наша новая школа», ставит перед педагогическим сообществом конкретные стратегические цели. Инклюзивному образованию отводится особая роль. «Новая школа - это школа для всех.</w:t>
      </w:r>
      <w:r>
        <w:rPr>
          <w:rStyle w:val="Appleconvertedspace"/>
          <w:color w:val="444444"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>В основе инклюзивного образования лежит право человека на образование, провозглашенное во Всемирной декларации прав человека. Получение образования детьми с ограниченными возможностями здоровья является одним из основных и неотъемлемых условий их успешной социализации, обеспечения их полноценного участия в жизни общества. В связи с этим обеспечение реализации права детей с ограниченными возможностями здоровья на образование рассматривается как одна из важнейших задач государственной политики не только в области образования, но и в области демографического и социально-экономического развития.</w:t>
        <w:br/>
        <w:t>Инклюзия создает  условия для обеспечения потребностей, для оказания поддержки, необходимой как  ученикам, так и учителям для достижения успеха. В инклюзивной школе каждого принимают и считают важным членом коллектива, это дает особому ребенку уверенность в себе, а у здоровых детей  воспитывает отзывчивость и понимание.</w:t>
      </w:r>
    </w:p>
    <w:p>
      <w:pPr>
        <w:pStyle w:val="Normal"/>
        <w:jc w:val="both"/>
        <w:rPr>
          <w:color w:val="444444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</w:rPr>
        <w:t>Инклюзия означает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раскрытие каждого ученика с помощью образовательной программы, которая достаточно сложна, но соответствует его способностям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Дети с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ограниченными возможностями здоровья – это дети</w:t>
      </w:r>
      <w:r>
        <w:rPr>
          <w:color w:val="333333"/>
          <w:sz w:val="28"/>
          <w:szCs w:val="28"/>
        </w:rPr>
        <w:t>, состояни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здоровь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которых препятствует освоению образовательных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програм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не специальных условий обучения и воспитания. Группа школьников с ОВЗ чрезвычайно неоднородна. Это определяется, прежде всего, тем, что в нее входят дети с разными нарушениям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развития</w:t>
      </w:r>
      <w:r>
        <w:rPr>
          <w:color w:val="333333"/>
          <w:sz w:val="28"/>
          <w:szCs w:val="28"/>
        </w:rPr>
        <w:t>: нарушениями слуха, зрения, речи, опорно-двигательного аппарата, интеллекта. Таким образом, самым главным приоритетом в работе с такими детьми является индивидуальный подход, с учетом специфики психики 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здоровья каждого ребенка</w:t>
      </w:r>
      <w:r>
        <w:rPr>
          <w:color w:val="333333"/>
          <w:sz w:val="28"/>
          <w:szCs w:val="28"/>
        </w:rPr>
        <w:t>.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 работе с детьми с ОВЗ одним из самых важных условий для меня, как классного руковителя, является понимание того, что эти дети нуждаются в особенном индивидуальном подходе, отличном от рамок стандартной общеобразовательной школы. Дети с ОВЗ не приспосабливаются к правилам и условиям общества, а включаются в жизнь на своих собственных условиях, которые общество принимает и учитывает.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ым лучшим в инклюзии является то, что при успешном её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дении выигрывают все. Это и дети с особенностями развития, и без них, одарённые дети, учителя (имеется в виду совершенствование практики преподавания и повышение квалификации учителей), и всё школьное сообщество в плане совершенствования общего климата и духа школы.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о обучения в школе – один из наиболее сложных и ответственных моментов в жизни ребенка, как в социально-психологическом, так и в физиологическом плане. Это не только новые условия жизни и деятельности человека – это новые контакты, новые отношения, новые обязанности. Изменяется вся жизнь ребенка: все подчиняется учебе, школе, школьным делам и заботам. Наблюдения показывают, что обучение ребёнку с ОВЗ даётся за счёт высоких психологических затрат (повышенная тревожность, низкая самооценка, психосоматические заболевания и невротические симптомы и др.). Возможны неадекватные поведенческие реакции. И первостепенная задача учителя, психолога ОУ помочь такому ребёнку освоиться в коллективе сверстников — адаптироваться. Таким образом адаптация – это процесс приспособления к различным состояниям внешней среды, в ходе которого приобретаются новые качества и свойства.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ятие социальной адаптации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ключает в себя выработку наиболее адекватных норм поведения в условиях меняющейся микросоциальной среды. Приспособительное поведение необходимо человеку на протяжении всей жизни. Без него личность не сможет удовлетворять свои потребности и ответить ожиданиям группы. Внутренняя гармония со средой нужна для успешной трудовой деятельности, для полноценных и глубоких взаимоотношений с людьми.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 в целом процесс адаптации детей к обучению является  весьма сложным. Это объясняется тем, что детский возраст характеризуется: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чень высоким темпом развития, в том числе, социального, совершенствованием всех систем организма;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еразрывной связью между физическим, нервно-психическим и социальным развитием ребенка при опережающем развитии первого;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едущей ролью взрослого как важного  фактора оптимизации адаптивного процесса.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аптивные возможности ребенка-инвалида ослабляются следующими обстоятельствами: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арактером ОВЗ (нарушения зрения, слуха, опорно-двигательного  аппарата, психические, и общие заболевания).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сихофизиологическими особенностями  (темперамент,  характер памяти  и др.).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достатком физического здоровья. Дети с ОВЗ страдают заболеваниями, не связанными напрямую с их инвалидностью, чаще условно здоровых детей и чаще, чем дети, страдающие хроническими заболеваниями. Для них характерна соматическая ослабленность.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достатком психологических возможностей для общения (условия воспитания в закрытом учреждении или в замкнутом мире семьи, обучение на дому, настороженное отношение сверстников, неумение педагога найти подход к ученику, непонимание его проблем, незнание его возможностей, гиперопека со стороны взрослых формируют личность, психологически и социально инфантильную, коммуникативно беспомощную).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достатком материальных средств для удовлетворения специфических потребностей детей с ОВЗ (средства передвижения слуховые аппараты, специальные приспособления и т.д.), а также наличием архитектурных и психологических барьеров общества, которые в значительной мере ограничивают возможности ребенка-инвалида к социальному приспособлению.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граниченностью возможностей детей с ОВЗ участвовать в деятельности, соответствующей их возрасту (игровой, учебной, трудовой, коммуникативной), которая лишает ребенка базы социальной адаптации. Как следствие, родители и общество стремятся уберечь такого ребенка от участия в сложных жизненных ситуациях, что не способствует формированию и укреплению адаптационного механизма и тормозит развитие личности ребенка.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нообразными психологическими нарушениями и расстройствами, ограничением мобильности и независимости, нарушением способности заниматься обычной для своего возраста деятельностью, непосредственно затрудняющими социальную адаптацию детей-инвалидов и интеграцию их в общество.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хождением ребенка с ОВЗ в незнакомой среде, которая угнетает обычную активность детей, что связано с недостаточной информированностью о новой среде.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процесс адаптации прошёл быстрее и успешнее нужно придерживаться следующих правил: Использовать при общении чёткие и ясные положительные формулировки (без частицы НЕ)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методы поощрения.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ательно подчёркивать реальные положительные качества, сильные стороны личности.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слушивать проблему, заявленную ребёнком, не перебивая его собственными комментариями.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позитивному самоподкреплению (Всё будет хорошо и т. п.)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ить более гибкому реагированию на жизненные ситуации, умению брать на себя ответственность.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ответственность к любому делу.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организации успешного обучения и воспитания детей с ограниченными возможностями здоровья в образовательных учреждениях общего типа является создание адаптивной среды, позволяющей обеспечить их личностную самореализацию в образовательном учреждении.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ые мероприятия педагогов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успешной адаптации детей с ОВЗ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ю, педагогу-психологу, социальному педагогу необходимо: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актуализировать знания об особенностях детей с ОВЗ;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зучить анамнестические сведения о ребёнке (медицинская индивидуальная карта развития);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знакомиться с поступившими документами (выписка из заседания ПМПК, рекомендации по сопровождению);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беседовать с родителями (законными представителями) об особенностях ребёнка, изучить его социальное окружение;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обращаться в ПМП консилиум.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ам ОУ в период адаптации необходимоорганизоватьособое образовательное пространство для детей с ОВЗ: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созданию благоприятного эмоционально-психологического климата в школе и классе, обеспечивающего проживание возрастного кризиса и кризиса, обусловленного резкими изменениями педагогических условий, без стрессов и негативных явлений;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учать установлению определенных норм взаимоотношения детей с другими участниками учебного процесса, в том числе с учителями, формировать сплоченный классный коллектив (коррекционно-развивающие занятия, совместные мероприятия);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индивидуальный подход к обучению, регулировать нагрузку исходя из индивидуальных особенностей первоклассников с ОВЗ;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водить работу с родителями (лектории, консультации, круглые столы, родительские клубы).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актически любой психолог, учитель скажет, что адаптация – сложный период, и не только для ребенка, но и для учителей, и родителей. Проблем много, и они не ограничиваются рамками учебного процесса, но связаны и с организацией жизни в школе в целом. И хотя каждая школа – сложный и своеобразный «организм», многие трудности, переживаемые учениками в этот период адаптации, похожи: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ая незрелость детей с ОВЗ ведет к слабому поддерживанию контактов (мимолетность, ситуативность, неустойчивость);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торможенность психических процессов, повышенная возбудимость ведет к тому, что импульсивное поведение чаще всего превращается в цепочку реакций (крик, драки, ссоры, бурные обиды и т. д.) и неадекватных способов выхода из конфликтов;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аптивные механизмы у ребят с ОВЗ не имеют достаточно развитых интеллектуальных и эмоционально-волевых возможностей для самостоятельного и продуктивного устранения недостатков.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сновные  требования  ФГОС  НОО  к  организации  образовательного  процесса  школы,  реализующей  инклюзивную  практику,  предполагают   комплексную  коррекционно-развивающую  работу  (потребность  во  введении  специальных  разделов  обучения);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    </w:t>
      </w:r>
      <w:r>
        <w:rPr>
          <w:rStyle w:val="C1"/>
          <w:color w:val="000000"/>
          <w:sz w:val="28"/>
          <w:szCs w:val="28"/>
        </w:rPr>
        <w:t>использование  специальных  методов,  приемов  и  средств  обучения,  обеспечивающих  доступность  образовательной  среды  для  ребенка  с  ОВЗ  (потребность  в  использовании  специфических  средств  обучения,  в  более  дифференцированном,  «пошаговом»  обучении);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   </w:t>
      </w:r>
      <w:r>
        <w:rPr>
          <w:rStyle w:val="C1"/>
          <w:color w:val="000000"/>
          <w:sz w:val="28"/>
          <w:szCs w:val="28"/>
        </w:rPr>
        <w:t>индивидуализацию  и  дифференциацию  обучения  с  учетом  состояния  и  особенностей  развития  познавательных  процессов  детей  с  ОВЗ  (потребность  в  пролонгированности  процесса  обучения  и  выход  за  ра-мки  школьного  возраста);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    </w:t>
      </w:r>
      <w:r>
        <w:rPr>
          <w:rStyle w:val="C1"/>
          <w:color w:val="000000"/>
          <w:sz w:val="28"/>
          <w:szCs w:val="28"/>
        </w:rPr>
        <w:t>обеспечение  особой  пространственной  и  временной  организации  образовательной  среды;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организацию  работы  по  социализации  детей  с  использованием  методов  дополнительного  образования,  соответствующих  интересам  детей  и  обеспечивающих  их  личностный  рост  (потребность  в  макси-мальном  расширении  образовательного  пространства); 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</w:t>
      </w:r>
      <w:r>
        <w:rPr>
          <w:rStyle w:val="C1"/>
          <w:color w:val="000000"/>
          <w:sz w:val="28"/>
          <w:szCs w:val="28"/>
        </w:rPr>
        <w:t>определение  круга  лиц,  участвующих  в  образовании  и  их  взаимодействии  (потребность  в  согласованном  участии  квалифицированных  специалистов  разных  профилей,  во  включении  родителей  проблемного  ребенка  в  процесс  его  реабилитации  средствами  образования  и  их  особая  подготовка  силами  специалистов)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</w:t>
      </w:r>
      <w:r>
        <w:rPr>
          <w:rStyle w:val="C1"/>
          <w:color w:val="000000"/>
          <w:sz w:val="28"/>
          <w:szCs w:val="28"/>
        </w:rPr>
        <w:t>Инклюзивное  образование  предполагает  «включение»  ребенка  с  ОВЗ  в  общество  здоровых  сверстников  как  равного,  но  с  учетом  его  особых  потребностей  в  организации  жизненного  пространства.  Деятельность по адаптации ребенка необходимо вести в нескольких направлениях: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</w:t>
      </w:r>
      <w:r>
        <w:rPr>
          <w:rStyle w:val="C1"/>
          <w:color w:val="000000"/>
          <w:sz w:val="28"/>
          <w:szCs w:val="28"/>
        </w:rPr>
        <w:t>Адаптация в условиях школы путем реализации специальных программ  («Доступная  среда»,  «Безбарьерная  среда»,  «Особый  ребенок»).  Здесь  на  первый  план  выступает  создание  специальной  материально-технической  базы  для  обеспечения  комфортного  доступа  ребенка  с  ОВЗ  к  образованию.  Одним  из  общих  правил  адаптированной  образовательной  среды  является  критерий  ее  </w:t>
      </w:r>
      <w:r>
        <w:rPr>
          <w:rStyle w:val="C1c3"/>
          <w:i/>
          <w:iCs/>
          <w:color w:val="000000"/>
          <w:sz w:val="28"/>
          <w:szCs w:val="28"/>
        </w:rPr>
        <w:t>доступности</w:t>
      </w:r>
      <w:r>
        <w:rPr>
          <w:rStyle w:val="C1"/>
          <w:color w:val="000000"/>
          <w:sz w:val="28"/>
          <w:szCs w:val="28"/>
        </w:rPr>
        <w:t>  для  ребенка  с    ограниченными  возможностями  здоровья.  Образовательные  учреждения,  обеспечивающие  сопровождение  таких  детей,  должны  учитывать  как  общепедагогические,  так  и  специальные  требования  к  оборудо-ванию  и  оснащению  личностного  пространства  для  ребенка  с  ОВЗ.  Особенно  это  касается  технического  оснащения  всех  сфер  жизни  ребенка:  осуществление  бытовых  нужд,  формирование  социальной  компетент-ности,  социальной  активности  ребенка 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c3"/>
          <w:i/>
          <w:iCs/>
          <w:color w:val="000000"/>
          <w:sz w:val="28"/>
          <w:szCs w:val="28"/>
        </w:rPr>
        <w:t>   </w:t>
      </w:r>
      <w:r>
        <w:rPr>
          <w:rStyle w:val="C1c3"/>
          <w:i/>
          <w:iCs/>
          <w:color w:val="000000"/>
          <w:sz w:val="28"/>
          <w:szCs w:val="28"/>
        </w:rPr>
        <w:t>Следующее направление</w:t>
      </w:r>
      <w:r>
        <w:rPr>
          <w:rStyle w:val="C1"/>
          <w:color w:val="000000"/>
          <w:sz w:val="28"/>
          <w:szCs w:val="28"/>
        </w:rPr>
        <w:t> - работа  с  семьей.  Семья  вводит  ребенка  в  общество,  прививает  ему  первые  навыки  самообслуживания,  освоения  различных  форм  коммуникации,  удовлетворяющих  потребность  ребенка  с  ОВЗ  в  общении.  Поэтому  важным  является  в  рамках  данного  направления  организация  консультативной  поддержки  семьи,  а  также  обязательное  включение  родителей  в  образовательно-реабилитационную  среду  обучения  и  воспитания  как  условие  реального  взаимодействия. 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c3"/>
          <w:i/>
          <w:iCs/>
          <w:color w:val="000000"/>
          <w:sz w:val="28"/>
          <w:szCs w:val="28"/>
        </w:rPr>
        <w:t>   </w:t>
      </w:r>
      <w:r>
        <w:rPr>
          <w:rStyle w:val="C1c3"/>
          <w:i/>
          <w:iCs/>
          <w:color w:val="000000"/>
          <w:sz w:val="28"/>
          <w:szCs w:val="28"/>
        </w:rPr>
        <w:t>Третье направление</w:t>
      </w:r>
      <w:r>
        <w:rPr>
          <w:rStyle w:val="C1"/>
          <w:color w:val="000000"/>
          <w:sz w:val="28"/>
          <w:szCs w:val="28"/>
        </w:rPr>
        <w:t> инклюзивного  образования  с  учетом  ФГОС  НОО  предполагает  психолого- педагогическое  сопровождение  социализации  ребенка  с  ОВЗ  в  условиях  школьного  сообщества. 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</w:t>
      </w:r>
      <w:r>
        <w:rPr>
          <w:rStyle w:val="C1"/>
          <w:color w:val="000000"/>
          <w:sz w:val="28"/>
          <w:szCs w:val="28"/>
        </w:rPr>
        <w:t>Основная нагрузка и ответственность за результаты адаптации ложится на педагогов начальной школы.   Не целесообразно пытаться изменить поведение гиперактивного ребенка, внушая ему нормы и правила поведения. С данным ребенком  необходимо работать в этом направлении путем вовлечения ребенка в групповые виды деятельности с одноклассниками, поручая ему несложное задание. Для создания благоприятных условий для включения  ребенка с ОВЗ в социальное пространство необходима, прежде всего, работа с коллективом, в котором  он находится. 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  </w:t>
      </w:r>
      <w:r>
        <w:rPr>
          <w:rStyle w:val="C1"/>
          <w:color w:val="000000"/>
          <w:sz w:val="28"/>
          <w:szCs w:val="28"/>
        </w:rPr>
        <w:t>Проводя различные тренинги, игры, коллективные дела, нужно показать коллективу, что все люди разные, что особенности внешнего вида – это не препятствие для общения, а также то, что  гораздо продуктивнее сотрудничать друг с другом, а не конфликтовать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</w:t>
      </w:r>
      <w:r>
        <w:rPr>
          <w:rStyle w:val="C1"/>
          <w:color w:val="000000"/>
          <w:sz w:val="28"/>
          <w:szCs w:val="28"/>
        </w:rPr>
        <w:t>Возможна реализация проектов, акций, где дети могут познакомиться с разными сторонами жизни людей с ограниченными возможностями. 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</w:t>
      </w:r>
      <w:r>
        <w:rPr>
          <w:rStyle w:val="C1"/>
          <w:color w:val="000000"/>
          <w:sz w:val="28"/>
          <w:szCs w:val="28"/>
        </w:rPr>
        <w:t>При   создании необходимых условий для социализации  ребенка с ОВЗ всеми специалистами образовательного учреждения, а также при правильной организации процесса включения данного ребенка в общеобразовательный  класс, совместное обучение с особыми  детьми способствует развитию таких необходимых навыков и личностных качеств всех обучающихся, как: социальная компетентность, толерантность, навыки решения межличностных проблем, уверенность в своих силах, самоуважение. В процессе совместных мероприятий дети учатся обсуждать проблему, слушать и слышать другое мнение, отстаивать свою точку зрения, разрешать конфликты путем переговоров, прислушиваясь к мнению оппонента. В итоге, они понимают, что у каждого человека есть право быть «другим». Дети осознают, что «мы разные, но не чужие».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1">
    <w:name w:val="c1"/>
    <w:basedOn w:val="Style14"/>
    <w:qFormat/>
    <w:rPr/>
  </w:style>
  <w:style w:type="character" w:styleId="C1c3">
    <w:name w:val="c1 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34:00Z</dcterms:created>
  <dc:creator>Бутаева</dc:creator>
  <dc:description/>
  <cp:keywords/>
  <dc:language>en-US</dc:language>
  <cp:lastModifiedBy>Бутаева</cp:lastModifiedBy>
  <cp:lastPrinted>2017-05-25T12:47:00Z</cp:lastPrinted>
  <dcterms:modified xsi:type="dcterms:W3CDTF">2017-05-25T09:51:00Z</dcterms:modified>
  <cp:revision>3</cp:revision>
  <dc:subject/>
  <dc:title/>
</cp:coreProperties>
</file>