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ТИПОВАЯ ТЕХНОЛОГИЧЕСКАЯ КАРТА НА ОБЛИЦОВОЧНЫЕ РАБОТЫ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УСТРОЙСТВО ПЛИТОЧНЫХ ПОЛОВ. ЗАПОЛНЕНИЕ ШВОВ И ОТДЕЛКА ПЛИТОЧНЫХ ПОКРЫТИЙ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1. ОБЛАСТЬ ПРИМЕНЕН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 технологическая карта разработана на устройство плиточных полов (заполнение швов и отделка плиточных покрытий).          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ончательная отделка облицовк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ускорения твердения прослойки между плитками и облицованной поверхностью швы в процессе облицовки зачастую оставляют незаполненными. Поэтому операцию по отделке готовой поверхности облицовки выполняют путем заделки швов, удаления следов раствора, мастики и других загрязнен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женастланный пол закрывают слоем опилок и устанавливают ограждение. Через 1-2 дня, когда по покрытию можно ходить, начинают заполнение швов цементным раствором состава 1:1. Смесь наносят на поверхность пола и разравнивают деревянным гребком, заполняя швы между плитками. Затем пол протирают влажными опилками. После схватывания раствора в швах поверхность очищают ветошью, смоченной в 3%-ном растворе соляной кислоты, и промывают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 предохранения готового пола от загрязнения при производстве последующих отделочных работ его покрывают влажными опилками слоем толщиной 1,5-2 см.          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ы устранения дефектов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 из причин появления у покрытий полов дефектов является нарушение требований СНиПа и технических условий при настил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 проверять соблюдение заданных толщины, отметок, плоскостей и уклонов; качество материалов, изделий и смесей; уплотнение слоя и плотность прилегания к нижележащему слою; заполнение швов; правильность примыкания пола к другим конструкциям; правильность рисунка пола из штучных материа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лоение уложенных плиток от растворной прослойки обнаруживают простукиванием покрытия. Глухой звук свидетельствует о наличии дефектного участка в покрыт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итки могут отслаиваться из-за следующих причин: хождения по только что уложенному полу; использования для растворной прослойки "жирных" цементных растворов, подверженных значительным усадочным деформациям; превышения толщины растворной прослойки (более 15 мм), также обладающей усадочной деформацией; укладки плиток на растворную прослойку, начавшую схватываться; укладки запыленных или загрязненных плиток или не увлажненных с тыльной сторон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 сплошных протяженных трещин в покрытии плиточных полов объясняется отсутствием деформационных швов в покрытии полов больших помещений или неправильным примыканием конструкций пола к стенам зд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е уложенной плитки вместе с раствором от основания может быть вызвано деформацией грунтового основания и уложенной по нему бетонной подготовки и отсутствием или неправильным выполнением амортизационной прослойки в конструкции междуэтажных перекрытий, испытывающих динамические нагрузки или вибрацию. Вначале плиточное покрытие приобретает сводчатую форму на большой поверхности, а затем отслаивается отдельными участками от основ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ушение плиток покрытия появляется по следующим причинам: увеличения толщины растворной прослойки; укладки растворной прослойки на неувлажненное основание, отсасывающее влагу из уложенной прослойки, которая не приобретает достаточной прочности и разрушается под нагрузкой при эксплуатации пола; пренебрежения технологической значимостью покрытия только что уложенной плитки слоем увлажненных опил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устранения дефектов требуется частичный, а иногда и сплошной ремонт по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режденные участки выявляют внешним осмотром и, как уже говорилось, простукиванием всей площади пола. Места, подлежащие ремонту, разбирают. Сначала молотком разбивают и удаляют одну плитку, последующие снимают с помощью скарпеля и молотка. Для повторного использования разбираемых плиток удары острия скарпеля направляют по раствору ниже тыльной стороны плитки. Остатки затвердевшего раствора с тыльной стороны осторожно скалывают ударами зубила и молотка, стараясь не повредить кромок очищаемых плиток. На разобранном участке покрытия с помощью механизированного или ручного инструмента удаляют растворную прослойку, после чего поверхность основания очищают от мусора и выравнивают стяжкой из бетона или раствора. При необходимости восстанавливают поврежденную гидроизоляцию. При проведении таких работ надо помнить о том, что уровень восстанавливаемого пола должен быть одинаковым с примыкающими участками покрытия. Это обеспечивается точной подгонкой нижележащих прослоек в конструкции пола под прежние отметки. Повторную укладку плиток и уход за покрытием выполняют в обычной технологической последовательности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2. ОРГАНИЗАЦИЯ И ТЕХНОЛОГИЯ ВЫПОЛНЕНИЯ РАБОТ</w:t>
        <w:br/>
        <w:t>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ОЛНЕНИЕ ШВОВ И ОТДЕЛКА ПЛИТОЧНЫХ ПОКРЫТИЙ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 технологических операц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 пластичного цементного раствора; заливка швов между плитками; очистка и промывка покрытия пол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 организации рабочего мес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 места работ располагают все необходимые инструменты, приспособления, инвентарь и материал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овательность выполнения технологических операц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начинают через 1...2 сут после укладки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 пластичного цемент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створ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заполнения швов шириной 2 мм приготовляют пластичный цементный раствор состава 1:1 на мелкозернистом песке. Для заполнения швов шириной 1 мм приготовляют цементное молок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ливка</w:t>
      </w:r>
      <w:r>
        <w:rPr>
          <w:rFonts w:cs="Times New Roman" w:ascii="Times New Roman" w:hAnsi="Times New Roman"/>
          <w:color w:val="000000"/>
          <w:sz w:val="28"/>
          <w:szCs w:val="28"/>
        </w:rPr>
        <w:t> швов между плитками. Жидкий раствор или цементное молоко разливают ковшом (рис.1) и равномерно распределяют по покрытию щеткой (рис.1, б) или шпателем с резиновой вставкой (рис.1, в), заполняя швы. Излишки раствора удаляют до начала его схватывания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72100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ис.1. Отделка плиточных покрытий:</w:t>
        <w:br/>
        <w:br/>
        <w:t>а - заливка швов раствором, б - распределение раствора щеткой; в - то же, шпателем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чистка</w:t>
      </w:r>
      <w:r>
        <w:rPr>
          <w:rFonts w:cs="Times New Roman" w:ascii="Times New Roman" w:hAnsi="Times New Roman"/>
          <w:color w:val="000000"/>
          <w:sz w:val="28"/>
          <w:szCs w:val="28"/>
        </w:rPr>
        <w:t> 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мывка покрытия по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схватывания раствора в швах покрытие протирают влажными опилками, ветошью (рис.2, а) и промывают водой. Следы схватившегося раствора или потеки краски счищают металлическим скребком (рис.2, б) ими удаляют 3%-ным раствором соляной кислоты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05375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ис.2. Очистка покрытия:</w:t>
        <w:br/>
        <w:br/>
        <w:t>а - протирка поверхности влажными опилками, б - удаление остатков схватившегося раствор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защиты от загрязнения при производстве последующих отделочных работ покрытие засыпают влажными опилками слоем толщиной 1,5...2 см, что способствует также твердению раствора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3. ТРЕБОВАНИЯ К КАЧЕСТВУ ВЫПОЛНЕНИЯ РАБОТ</w:t>
      </w:r>
    </w:p>
    <w:p>
      <w:pPr>
        <w:pStyle w:val="Header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 каче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Швы должны быть заподлицо с поверхностью покрытия заполнены раствором (ширина швов - не более 2 мм). Не допускаются пропуски в заполнении швов. Покрытие не должно иметь загрязнений и заметных пятен.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ОПЕРАЦИОННОГО КОНТРОЛЯ КАЧЕСТВА УСТРОЙСТВА ПОКРЫТИЯ ПОЛОВ ИЗ ПЛИТ (ПЛИТОК) И УНИФИЦИРОВАННЫХ БЛОКОВ</w:t>
        <w:br/>
        <w:br/>
        <w:t>СНиП 3.04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п.1.2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27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28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43     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625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/>
        <w:t> </w:t>
      </w:r>
    </w:p>
    <w:tbl>
      <w:tblPr>
        <w:tblW w:w="106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418"/>
        <w:gridCol w:w="1843"/>
        <w:gridCol w:w="1468"/>
        <w:gridCol w:w="1381"/>
        <w:gridCol w:w="2821"/>
      </w:tblGrid>
      <w:tr>
        <w:trPr>
          <w:trHeight w:val="23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цессов, подлежащих контро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 и способ контрол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 контрол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- венный контролер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ие критерии оценки качества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ота ос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уальн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устройства покрытий пол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устройством покрытий полов основание должно быть очищено от мусора, грязи, масел и т.д.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ие материалов проекту, ГОСТу или техническим условия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ий осмотр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 применяемых материалов должно соответствовать проекту и требованиям ГОСТа или технических условий</w:t>
              <w:br/>
              <w:br/>
              <w:t>Замена предусмотренных проектом материалов, изделий и составов допускается только по согласованию с проектной организацией и заказчиком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покрыт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соединительной прослойки из раствора бетона, горячих масти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уально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ссе</w:t>
              <w:br/>
              <w:t>устройства покрытия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ы (плитки) и унифицированные блоки следует укладывать сразу после устройства соединительной прослойки из раствора, бетона, горячих мастик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чивание плит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истые плиты (бетонные, цементно-песчаные, мозаичные и керамические) перед укладкой на прослойку из цементно-песчаного раствора должны быть погружены в воду или в водный раствор поверхностно-активных веществ на 15-20 мин (технический осмотр не реже четырех раз в смену)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несение прослойки на тыльную сторону пли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 (визуально, не реже четырех раз в смену)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рина швов между плитками и блокам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льно</w:t>
              <w:br/>
              <w:br/>
              <w:t>Штангенциркуль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ссе устройства покрытия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раб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рина швов между плитками и блоками не должна превышать 6 мм при втапливании плиток и блоков в прослойку вручную и 3 мм - при вибровтапливании плиток, если проектом не установлена другая ширина швов (не менее пяти измерений на каждые 50-7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и покрытий или в одном помещении меньшей площади в местах, выявленных визуальным контролем)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ение с покрытия прослой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уально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или бетон, выступавший из швов, должен быть удален с покрытия заподлицо с его поверхностью до его затвердения, мастика горячая - сразу после остывания, мастика холодная - сразу после выступания из швов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неровности поверхности покрытия пол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льно</w:t>
              <w:br/>
              <w:br/>
              <w:t>Двухметровая рейка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раб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я поверхности покрытия от плоскости при проверке контрольной двухметровой рейкой не должны превышать (не менее девяти измерений на каждые 50-7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и покрытия или в одном помещении меньшей площади):</w:t>
              <w:br/>
              <w:br/>
              <w:t>покрытий по прослойке из песка, торцевых, из чугунных плит и кирпича 6 мм</w:t>
              <w:br/>
              <w:br/>
              <w:t>для всех остальных   4 мм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упы между смежными изделиями покрыт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льно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упы между смежными изделиями покрытий из штучных материалов не должны превышать для покрытий (не менее девяти измерений на каждые 50-7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и покрытия или в одном помещении меньшей площади:</w:t>
              <w:br/>
              <w:br/>
              <w:t>кирпичных, торцевых, бетонных, асфальтобетонных, чугунных и стальных плит - 2 мм</w:t>
              <w:br/>
              <w:br/>
              <w:t>из керамических, каменных, цементно-песчаных, мозаично-бетонных, шлакоситалловых плит - 1 мм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е плоскости покрытий от горизонтали или заданного уклон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льно</w:t>
              <w:br/>
              <w:br/>
              <w:t>Уровень</w:t>
            </w:r>
            <w:r>
              <w:rPr>
                <w:rStyle w:val="Match"/>
                <w:rFonts w:cs="Times New Roman" w:ascii="Times New Roman" w:hAnsi="Times New Roman"/>
                <w:color w:val="000000"/>
                <w:sz w:val="28"/>
                <w:szCs w:val="28"/>
              </w:rPr>
              <w:t>строительный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е от заданного уклона покрытий - 0,2% соответствующего размера помещения, но не более 50 мм (не менее девяти измерений на каждые 50-7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и покрытия или в одном помещении меньшей площади)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цепление покрытий плиточных материалов с нижележащими элементами пол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ий осмотр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 устройства покрытия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проверке сцепления покрытий из жестких плиточных материалов с нижележащими элементами пола простукиванием не должно быть изменения характера звучания (простукиванием всей поверхности пола в центре квадратов по условной сетке с ячейкой размером не менее 50х50 см)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 поверхности покрыт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уально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2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ь покрытия не должна иметь выбоин трещин, волн, вздутий, приподнятых кромок. Цвет покрытия должен соответствовать проектному</w:t>
            </w:r>
          </w:p>
        </w:tc>
      </w:tr>
    </w:tbl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4. МАТЕРИАЛЬНО-ТЕХНИЧЕСКИЕ РЕСУРСЫ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менты, приспособления, инвентар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очный ковш; лопатка плиточная; растворная лопата; ведро; лейка; щетка; кисть-макловица; емкость для древесных опил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.</w:t>
      </w:r>
      <w:r>
        <w:rPr>
          <w:rFonts w:cs="Times New Roman" w:ascii="Times New Roman" w:hAnsi="Times New Roman"/>
          <w:color w:val="000000"/>
          <w:sz w:val="28"/>
          <w:szCs w:val="28"/>
        </w:rPr>
        <w:t> Цемент; древесные опилки; ветошь; 3%-ный раствор соляной кисл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 отделку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расход цементного молока - 0,03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пилок - 0,1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5. ОХРАНА ОКРУЖАЮЩЕЙ СРЕДЫ И ПРАВИЛА ТЕХНИКИ БЕЗОПАСНОСТИ</w:t>
      </w:r>
    </w:p>
    <w:p>
      <w:pPr>
        <w:pStyle w:val="Header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ка безопас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чищают покрытия раствором соляной кислоты в резиновых перчатках и защитных очках. При работе с кислотой не допускается употреблять дубовые опилки для очистки плиток.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меры безопасности при устройстве полов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обеспечения безопасности работающих при устройстве полов до начала работ их необходимо ознакомить с проектом производства раб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, с организацией рабочего места, обучить обращению с инструментами и механизмами, ознакомить с особенностями работы и применяемыми материалами, проинструктировать по правилам техники безопасности, производственной санитарии и противопожарной техники. При этом необходимо руководствоваться СНиП "Техника безопасност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",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работе с ручным инструментом необходимо соблюдать следующие требовани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ежущий инструмент во всех случаях укладывать так, чтобы его лезвие было направлено вниз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 работе пилой направлять полотно пилы по риске с помощью упора (направлять пилу рукой запрещается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тамеску при работе направлять так, чтобы лезвие проходило вне руки и обрабатываемый предмет не поддерживать в направлении лезв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ливать ручной пилой материал, уложенный на колено, не допускается. При распиловке руки следует держать в стороне от пропила. При правке цикли во избежание пореза ее надо укрепить в тиска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заточке инструментов следует принять меры предосторожности, чтобы осколки от точильных камней не попали в глаза. Для этого следует надевать предохранительные очки и стоять при затачивании сбоку от вращающегося круга. Подводить затачиваемый инструмент к кругу нужно постепенно, чтобы избежать заклинивания инструмента и разрыва круга. Не допускается заточка на боковых плоскостях круг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м, имеющим контакт с цементным раствором, рекомендуется использовать профилактические защитные мази и пасты: силиконовый крем, пасту ИЭР-2, пасту защитную "Церигель". Для защиты от пы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ов рекомендуется защитный силиконовый крем ПМС-30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освещения рабочих мест в труднодоступных местах необходимо применять специальные переносные светильники заводского изготовления напряжением не выше 36 В, а в сырых местах - не выше 12 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комплект средств индивидуальной защиты облицовщика-плиточника входят: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чатки резиновые;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чатки резиновые диэлектрические;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альчники резиновые;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ка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авицы с наладонниками из брезента;</w:t>
      </w:r>
    </w:p>
    <w:p>
      <w:pPr>
        <w:pStyle w:val="Formattexttopleveltext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течка универсальна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 начала работы облицовщика-плиточника инструктируют о безопасных приемах выполнения производственного задания. Облицовщик осматривает рабочее место, убирает ненужные материалы, проверяет исправность инструментов, инвентаря, приспособлений, надевает спецодежду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ицовщик, укладывающий плитку, должен работать в резиновых перчатках, чтобы защитить кожу рук от разъедания раствором. Сортировку плитки и другие подсобные работы выполняют в плотных рукавицах, рубку и подтеску плиток - в защитных очках с небьющимися стеклами. Подтеску и рубку плиток на коленях выполнять запрещается. При работе с кислотой необходимо надевать резиновые перчатки и защитные очки. Помещения, где свеженастланные полы протирают раствором соляной кислоты, необходимо проветривать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 работе в затемненных помещениях (санузлах, лестничных клетках) временное освещение должно иметь напряжение не выше 42 В. По окончании работы следует привести в порядок рабочее место, очистить инструменты, убр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усор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6. ТЕХНИКО-ЭКОНОМИЧЕСКИЕ ПОКАЗАТЕЛИ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 затрат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рма време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- 5,2 чел.-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рма выработ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1 чел.-дн. - 153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СПИСОК ЛИТЕРАТУРЫ</w:t>
      </w:r>
    </w:p>
    <w:p>
      <w:pPr>
        <w:pStyle w:val="Header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.03.13-8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Полы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3-02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Тепловая защита зданий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1-01-97* "Пожарная безопасность зданий и сооружений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3-03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Защита от шума. Нормы проектирова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.03.11-8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Защита от коррозии. Нормы проектирова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3.02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Земляные сооружения, основания и фундаменты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31-05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Общественные здания административного назначе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2.01.07-85* "Нагрузки и воздействия" с изм. N 2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ПБ 105-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Определение категорий помещений, зданий и наружных установок по взрывопожарной и пожарной опасности"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Приказ N 320 МЧС РФ от 8 июля 2002 г. "Об утверждении перечня продукции, подлежащей обязательной сертификации в области пожарной безопасности"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3.04.01-87. Изоляционные работы и отделочные покрыт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12-03-200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Ч.1. Общие требов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 12-04-2002. 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Ч.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 12.1.013-78*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>. Электробезопасность. Общие требов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Взамен действу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12-03-2001. - Примечание изготовителя базы данных. 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 12.1.044-89. ССБТ. Пожаровзрывоопасность веществ и материалов. Номенклатура показателей и методы их опреде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 12.2.003-91. ССБТ. Оборудование производственное. Общие требования безопас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 12.3.009-76. ССБТ. Работы погрузочно-разгрузочные. Общие требования безопас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 12.3.033-84. ССБ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ашины. Общие требования безопасности при эксплуатации. 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ППБ 01-03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вила пожарной безопасности в Российской Федерации.</w:t>
        <w:br/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Inactivelink">
    <w:name w:val="inactive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leveltextimage">
    <w:name w:val="topleveltext 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texttopleveltext">
    <w:name w:val="headertext topleve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">
    <w:name w:val="forma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6:00Z</dcterms:created>
  <dc:creator> </dc:creator>
  <dc:description/>
  <cp:keywords/>
  <dc:language>en-US</dc:language>
  <cp:lastModifiedBy>User</cp:lastModifiedBy>
  <dcterms:modified xsi:type="dcterms:W3CDTF">2017-05-31T10:08:00Z</dcterms:modified>
  <cp:revision>2</cp:revision>
  <dc:subject/>
  <dc:title>     </dc:title>
</cp:coreProperties>
</file>