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по ручному труду в средней группе «Маленькие друзья муравьиш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ение и уточнение знаний детей о насекомых, их разнообразии и характерных признаках. Развивать мелкую моторику, логическое мышление, память, диалогическую и связную речь.  Воспитывать интерес к окружающей природе;  воспитывать желание помогать друг друг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 палочка от мороженного, цветная бумага, ножницы, клей ПВА, салфетка, кисточка для клея. Аудиозапись музыки  леса, звуки насеком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 Звучит музыка « Звуки насекомых»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 читает стихотворение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секомые весной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ьются и порхают –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полянке на лесной –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ё благоухает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ог у насекомых шест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олова есть, крылья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не прочь пыльцу поесть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Но не путать с пылью!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чёлке, бабочке, шмелю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ужен сок цветочный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ст коровка божья тлю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зелени, с листочков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Шмель гудит, оса звенит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трекоза  летает…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ульях мёд в такие дни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ты заполняет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Воспитатель: Про кого это стихотворение?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Дети: про насекомых.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Правильно, молодцы. Мы с вами так много узнали о насекомых. Каждый день наблюдаем за ними на прогулке. А сейчас я вам расскажу, что произошло с маленьким  муравьишкой. Сели все по удобнее, сказка начинается.</w:t>
      </w:r>
    </w:p>
    <w:p>
      <w:pPr>
        <w:pStyle w:val="Normal"/>
        <w:shd w:fill="FFFFFF" w:val="clear"/>
        <w:spacing w:lineRule="atLeast" w:line="408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есной полянке, залитой солнечным светом, сидел муравьишка.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“Так непросто быть маленьким”, думал муравей. Жил он один и не было у него друзей. И тогда маленький муравьишка решил отправиться в путешествие, чтобы найти себе друзей. </w:t>
      </w:r>
    </w:p>
    <w:p>
      <w:pPr>
        <w:pStyle w:val="Normal"/>
        <w:shd w:fill="FFFFFF" w:val="clear"/>
        <w:spacing w:lineRule="atLeast" w:line="408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бы я был в несколько раз больше, как паук, рассуждал муравей, «у него вон какие лапы длинные. Так мне бы и через ветки бегать гораздо удобнее было, да и быстрее. А каким бы я был красивым».</w:t>
      </w:r>
    </w:p>
    <w:p>
      <w:pPr>
        <w:pStyle w:val="Normal"/>
        <w:shd w:fill="FFFFFF" w:val="clear"/>
        <w:spacing w:lineRule="atLeast" w:line="408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авей настолько задумался и так хорошо представил уже себя с красивыми длинными лапками, что совсем не обращал внимания на дорогу. Он и не заметил, как оказался на Большой Дороге Людей, где надо быть особенно осторожным и внимательным. Но сладкие мечты полностью отвлекли его от реальной жизни. И вдруг все исчезло! Дорога, камушки, лежавшие рядом, иголки — все. Даже свет исчез. Стало темно. И все это сопровождалось страшным грохотом. Муравей ужасно испугался.</w:t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ерез мгновение все появилось снова — и дорога и иголки и даже камушки. Он понял, что оказался  под ботинком человека, и его чуть было не раздавили. Муравья спасло только то, что он был таким маленьким. Тогда он подумал, что наверно это вовсе даже неплохо — быть таким, какой ты есть. Ведь в этом и заключается твоя сила.</w:t>
      </w:r>
    </w:p>
    <w:p>
      <w:pPr>
        <w:pStyle w:val="Normal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оспитатель: Давайте поможем муравьишке и сделаем ему друзей. А для этого нам нужна будет цветная бумага, клей, ножницы, палочка  от мороженного. Ну и конечно наша фантазия.</w:t>
      </w:r>
    </w:p>
    <w:p>
      <w:pPr>
        <w:pStyle w:val="Normal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В нашей творческой  мастерской  всё есть для творчества. И не забываем правила поведения, нужно работать тихо, чтобы не мешать другим. Аккуратно пользоваться клеем, ножницами и другими материалами.  Давайте сначала  вспомним, строение насекомых. У насекомых есть голова, грудь и брюшко, а также у них есть усики и шесть лапок. У некоторых насекомых  есть крылыш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Чтобы изготовить муравья, нам нужно три детали круглого размера. Вспоминаем, как вырезать круг и из че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Круг вырезаем из квадрата, срезая угол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авильно. А ножки, усики как сделае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Ножки и усики будут чёрные полоски бума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чтобы удобнее вам было играть потом с насекомыми, закрепим их на палочки от мороженного. Склеивая  детали, незабываем пользоваться салфеткой, чтобы убрать лишний к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бъясняю, как сделать других насекомых. Дети, которые плохо вырезают, воспитатель помогает им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прежде, чем начнём нашу работу в нашей творческой мастерской, мы немного отдохнем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изкультминутк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тром бабочка проснулас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тянулась, улыбнулас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 – росой она умылас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ва – изящно покружилась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ри – нагнулась и присела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четыре – улете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Вот немножко отдохнули и принялись за работу. Во время работы  звучит спокойная музыка ле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акие замечательные получились насекомые. Теперь у муравьишки  будет много друзей. И пчёлки, и муравьи, и кузнечик, и мотылёк, и стрекоза и даже божья коров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0:51:00Z</dcterms:created>
  <dc:creator>Asdfg</dc:creator>
  <dc:description/>
  <dc:language>en-US</dc:language>
  <cp:lastModifiedBy>Asdfg</cp:lastModifiedBy>
  <dcterms:modified xsi:type="dcterms:W3CDTF">2017-06-03T10:51:00Z</dcterms:modified>
  <cp:revision>2</cp:revision>
  <dc:subject/>
  <dc:title/>
</cp:coreProperties>
</file>