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Конспект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ей ГБДОУ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Детский сад №6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иморского р-на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льшаковой С.А.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сильевой Л.С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онспект непосредственно образовательной деятельности педагога с учётом интеграции образовательных областей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Социально – коммуникативное развитие»,  «Познавательное развитие»,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Речевое развитие», 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удожественно – эстетическое развитие»,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Физическое развитие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</w:t>
      </w:r>
      <w:r>
        <w:rPr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средней группы на тему:</w:t>
      </w:r>
    </w:p>
    <w:p>
      <w:pPr>
        <w:pStyle w:val="Normal"/>
        <w:jc w:val="center"/>
        <w:rPr/>
      </w:pPr>
      <w:r>
        <w:rPr>
          <w:bCs/>
          <w:color w:val="000000"/>
          <w:sz w:val="36"/>
          <w:szCs w:val="36"/>
        </w:rPr>
        <w:t>«Путешествие кошечки по картине»</w:t>
      </w:r>
    </w:p>
    <w:p>
      <w:pPr>
        <w:pStyle w:val="Normal"/>
        <w:ind w:firstLine="708"/>
        <w:jc w:val="both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bCs/>
          <w:color w:val="000000"/>
          <w:sz w:val="36"/>
          <w:szCs w:val="36"/>
          <w:u w:val="single"/>
        </w:rPr>
      </w:pPr>
      <w:r>
        <w:rPr>
          <w:bCs/>
          <w:color w:val="000000"/>
          <w:sz w:val="36"/>
          <w:szCs w:val="36"/>
          <w:u w:val="single"/>
        </w:rPr>
        <w:t xml:space="preserve">Используемые современные образовательные технологии: </w:t>
      </w:r>
    </w:p>
    <w:p>
      <w:pPr>
        <w:pStyle w:val="Normal"/>
        <w:jc w:val="both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Обучение в сотрудничестве, развивающее обучение, игровые технологии.</w:t>
      </w:r>
    </w:p>
    <w:p>
      <w:pPr>
        <w:pStyle w:val="Normal"/>
        <w:jc w:val="both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u w:val="single"/>
        </w:rPr>
        <w:t>Цель:</w:t>
      </w:r>
      <w:r>
        <w:rPr>
          <w:color w:val="000000"/>
          <w:sz w:val="36"/>
          <w:szCs w:val="36"/>
        </w:rPr>
        <w:t xml:space="preserve"> развитие эмоциональной сферы детей дошкольного возраста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Задачи:</w:t>
      </w:r>
    </w:p>
    <w:p>
      <w:pPr>
        <w:pStyle w:val="Normal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вивать память, внимание, воображение, мышление, наблюдательность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Создавать благоприятный эмоциональный фон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сширить представления детей о пейзажной живописи, формирования умения видеть художественные средства создания образа, познакомить с еще одним великим русским пейзажистом А.К. Саврасовым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  </w:t>
      </w:r>
      <w:r>
        <w:rPr>
          <w:color w:val="000000"/>
          <w:sz w:val="36"/>
          <w:szCs w:val="36"/>
        </w:rPr>
        <w:t>Совершенствовать диалогическую и монологическую речь.   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Оборудование и материалы:</w:t>
      </w:r>
      <w:r>
        <w:rPr>
          <w:color w:val="000000"/>
          <w:sz w:val="36"/>
          <w:szCs w:val="36"/>
        </w:rPr>
        <w:t xml:space="preserve"> Репродукция картины А.К. Саврасова «Грачи прилетели», аудиозаписи «Пение грачей», «Колокольный звон», макет изображения «Кошечки», макеты героев «Яснышко», «Пасмурнишко», «Переменушко», игра Воскобовича «Фонарики»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Ход мероприятия:</w:t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1. Организационный момент :</w:t>
      </w:r>
      <w:r>
        <w:rPr>
          <w:color w:val="000000"/>
          <w:sz w:val="36"/>
          <w:szCs w:val="36"/>
        </w:rPr>
        <w:t xml:space="preserve"> дети собираются на ковре под звучание аудиозаписи «Колокольный звон»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2. Вводная час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Воспитатель:</w:t>
      </w:r>
      <w:r>
        <w:rPr>
          <w:color w:val="000000"/>
          <w:sz w:val="36"/>
          <w:szCs w:val="36"/>
        </w:rPr>
        <w:t xml:space="preserve"> Ребята! Мы продолжаем знакомство с весенними приметами. Скажите пожалуйста, с какими приметами ранней весны мы с вами уже познакомились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Дети:</w:t>
      </w:r>
      <w:r>
        <w:rPr>
          <w:color w:val="000000"/>
          <w:sz w:val="36"/>
          <w:szCs w:val="36"/>
        </w:rPr>
        <w:t xml:space="preserve"> Тает снег, солнышко появляется чаще, солнышко пригревает теплее, появляются первые цветы, прилетают птицы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Воспитатель:</w:t>
      </w:r>
      <w:r>
        <w:rPr>
          <w:color w:val="000000"/>
          <w:sz w:val="36"/>
          <w:szCs w:val="36"/>
        </w:rPr>
        <w:t xml:space="preserve"> Хорошо! А какие творческие работы, посвященные ранней весне мы с вами сделали?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Дети: </w:t>
      </w:r>
      <w:r>
        <w:rPr>
          <w:color w:val="000000"/>
          <w:sz w:val="36"/>
          <w:szCs w:val="36"/>
        </w:rPr>
        <w:t>Аппликация «Птицы», Аппликация «Подснежники», Лепили коллективную работу по сказке «Дед Мазай и зайцы».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Воспитатель: </w:t>
      </w:r>
      <w:r>
        <w:rPr>
          <w:color w:val="000000"/>
          <w:sz w:val="36"/>
          <w:szCs w:val="36"/>
        </w:rPr>
        <w:t xml:space="preserve">А сегодня мы вас приглашаем в прекрасный мир искусства, и предлагаем вашему вниманию две картины художника Алексея Кондратьевича Саврасова, который очень любил изображать раннюю весну и одна картина так и называется «Ранняя весна» , а вторая «Грачи прилетели». Посмотрите пожалуйста на них, что вы можете рассказать? Что изобразил художник? какими красками пользовался художник? Какое у вас настроение, когда вы смотрите на эти картины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Варианты ответов детей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: Ребята, сегодня вместе с нами совершит путешествие в мир искусства какой то герой! Догадайтесь кто это? (Звучи т аудиозапись «Мяуканье кошки»)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Дети: </w:t>
      </w:r>
      <w:r>
        <w:rPr>
          <w:color w:val="000000"/>
          <w:sz w:val="36"/>
          <w:szCs w:val="36"/>
        </w:rPr>
        <w:t>Это кош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3. Основная часть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Воспитатель:</w:t>
      </w:r>
      <w:r>
        <w:rPr>
          <w:color w:val="000000"/>
          <w:sz w:val="36"/>
          <w:szCs w:val="36"/>
        </w:rPr>
        <w:t xml:space="preserve"> Правильно! Вот эта кошечка. (Показывает макет кошки). И однажды она попала в одну из картин. А в какую, мы сейчас с вами узнаем. Ребята! давайте вспомним под какое звучание вы собирались на занятие?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Дети:</w:t>
      </w:r>
      <w:r>
        <w:rPr>
          <w:color w:val="000000"/>
          <w:sz w:val="36"/>
          <w:szCs w:val="36"/>
        </w:rPr>
        <w:t xml:space="preserve"> Под колокольный звон. 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u w:val="single"/>
        </w:rPr>
        <w:t>Воспитатель:</w:t>
      </w:r>
      <w:r>
        <w:rPr>
          <w:color w:val="000000"/>
          <w:sz w:val="36"/>
          <w:szCs w:val="36"/>
        </w:rPr>
        <w:t xml:space="preserve"> </w:t>
      </w:r>
      <w:r>
        <w:rPr>
          <w:rStyle w:val="Emphasis"/>
          <w:bCs/>
          <w:i w:val="false"/>
          <w:color w:val="000000"/>
          <w:sz w:val="36"/>
          <w:szCs w:val="36"/>
          <w:shd w:fill="FFFFFF" w:val="clear"/>
        </w:rPr>
        <w:t>Верно ребята,  а звучал этот звон с колокольни, которая изображена на картине выдающегося русского художника Алексея Кондратьевича Саврасова «Грачи прилетели».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 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Вот как - то раз наша кошечка проходя мимо картины, решила запрыгнуть на нее и каким - то чудесным образом оказалась внутри картины. (Прикрепляется макет злой, недовольной кошки)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«- Бррр»,  - сказала кошечка намочив свои лапки в мокром весеннем снегу. 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Вот только недавно я здесь путешествовала и мои лапки наступали на пушистый снежок, а вместо этих луж здесь были корочки льда. Что же это произошло? – недовольно спросила кошечка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Ребята, а как вы думаете, что же произошло в природе? (снег начал таять, т.к.  на улице стало тепло – пришла весна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Придется теперь сушить лапки на солнышке, а то я могу и простудиться…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Вышла кошечка на полянку, а солнышка нет.»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Как называется погода, когда нет солнышка, т.к. на небе много туч и облаков? (пасмурная) А как на картине художник показал, что погода пасмурная? (варианты детей) </w:t>
      </w:r>
      <w:r>
        <w:rPr>
          <w:bCs/>
          <w:iCs/>
          <w:color w:val="000000"/>
          <w:sz w:val="36"/>
          <w:szCs w:val="36"/>
          <w:shd w:fill="FFFFFF" w:val="clear"/>
        </w:rPr>
        <w:t>Да, картина нарисована в темных тонах, весна наступает медленно. Кажется, что эта молодая красавица просто плохо выспалась. Она немного хмурится и потягивается в своей пуховой постели. (Можно тоже представить, как детей будит мама в детский сад, потянуться, нахмуриться)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Значит, какой погодный герой к нам пришел в гости? (Пасмурнишко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Ребята, какое настроение у Пасмурнишка? (грустное, печальное)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А почему вы так решили? (губки вниз, слезы из глаз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А какое настроение было у кошечки из сказки? (злое, недовольное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Давайте изобразим на своих лицах злое выражение. (ребята изображают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Как меняется наше выражение лица, когда мы показываем злость? (брови сведены, глаза прищурены, рот полосочкой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Кто сможет изобразить эту эмоцию на игре «фонарики»?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/>
          <w:bCs/>
          <w:iCs/>
          <w:color w:val="000000"/>
          <w:sz w:val="36"/>
          <w:szCs w:val="36"/>
          <w:shd w:fill="FFFFFF" w:val="clear"/>
        </w:rPr>
        <w:t>Раздается мяуканье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Слышите? Это наша кошечка зовет нас в сказку…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«Бррр, я вся замерзла, лапки мои не высохли, пойду искать тепленькое местечко». Пошла она дальше и увидела деревья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Какие деревья изображены на картине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Березы.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Правильно.</w:t>
      </w:r>
    </w:p>
    <w:p>
      <w:pPr>
        <w:pStyle w:val="Style15"/>
        <w:spacing w:lineRule="atLeast" w:line="362" w:before="0" w:after="0"/>
        <w:rPr>
          <w:rStyle w:val="Appleconvertedspace"/>
          <w:b/>
          <w:b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/>
          <w:bCs/>
          <w:iCs/>
          <w:color w:val="000000"/>
          <w:sz w:val="36"/>
          <w:szCs w:val="36"/>
          <w:shd w:fill="FFFFFF" w:val="clear"/>
        </w:rPr>
        <w:t>(Звучат звуки грачей.)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Мяу, что это за звук? – испугалась кошечка (прикрепляется макет испуганной кошки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Ребятки, скажите, пожалуйста, какая эмоция была у нашей кошечки, когда она услышала неизвестный для нее звук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испуг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Покажите на своих лицах испуг. Как вы понимаете, что человек испугался (варианты детей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давайте изобразим эту эмоцию на игре «Фонарики»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А как вы думаете, что это за звуки? (варианты ответов)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Ой, сколько птиц!!! Откуда вы здесь появились, вас еще совсем недавно не было? – удивилась кошка (прикрепляется макет удивленной кошки)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Грач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- мы весенние птицы грачи, мы прилетаем раньше всех из теплых стран, чтобы оповестить, что идет весна.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Кошечка стала любоваться птицами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А какая эмоция была у кошечки, когда она увидела столько птиц?  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Удивление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(Аналогично, как и для предыдущих эмоций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Ребята, давайте повнимательнее рассмотрим грачей, что они делают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Одни летают, другие сидят в гнездах, строят гнезда…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Хорошо! Вы очень наблюдательные. А как вы думаете, почему одни птицы сидят в гнездах, а другие кружатся вокруг деревьев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(Варианты ответов детей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А кошечка мне подсказывает, что может дует  ветер, тонкие веточки берез колышутся и птицам сложно усидеть на них, поэтому они и кружатся вокруг деревьев. А те птицы, которые сидят в гнездах - это птицы мамы (самки) которые уже высиживают птенцов и не при каких условиях не покинут свои гнезда. 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Да ребята, наверно и вправду дует  ветер, посмотрите как плывут облака на заднем плане картины. Их гонит, гонит прочь ветер, давая дорогу весне. А мы с вами знаем, что когда дует ветер, это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Тепло борется с холодом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Хорошо ребята, значит погода меняется и начинает пробиваться солнышко. Какого погодного героя мы можем пригласить с нами в путешествие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«Переменушку». (Прикрепляется герой «Переменушка»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Ну что, давайте путешествовать дальше!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«Кошечке так понравились птички, что она очень захотела с ними подружиться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Мур, какие вы дружные, как вас много и вам очень весело. А я все время одна, у меня нет таких друзей. Можно я буду дружить с вами?</w:t>
      </w:r>
    </w:p>
    <w:p>
      <w:pPr>
        <w:pStyle w:val="Style15"/>
        <w:spacing w:lineRule="atLeast" w:line="362" w:before="0" w:after="0"/>
        <w:rPr>
          <w:rStyle w:val="Appleconvertedspace"/>
          <w:bCs/>
          <w:iCs/>
          <w:color w:val="000000"/>
          <w:sz w:val="36"/>
          <w:szCs w:val="36"/>
          <w:shd w:fill="FFFFFF" w:val="clear"/>
        </w:rPr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Грач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Мы не дружим с кошками, потому что мы вас боимся. (Прикрепляется макет грустной кошки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- Но я не буду вас обижать, я очень хочу с вами просто играть и не быть такой одинокой! – загрустила кошечка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Ребята, а как вы думаете, почему птицы боятся кошку? (варианты ответов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Правильно, кошечки могут охотиться на птенцов.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Какая эмоция появилась у кошки, когда грачи отказали ей в дружбе?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 xml:space="preserve"> грусть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(Аналогично, как для других эмоций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Ребята, может развеселим нашу кошечку! Давайте сделаем физкультминутку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color w:val="000000"/>
          <w:sz w:val="36"/>
          <w:szCs w:val="36"/>
          <w:u w:val="single"/>
        </w:rPr>
      </w:pPr>
      <w:r>
        <w:rPr>
          <w:rStyle w:val="Appleconvertedspace"/>
          <w:bCs/>
          <w:iCs/>
          <w:color w:val="000000"/>
          <w:sz w:val="36"/>
          <w:szCs w:val="36"/>
          <w:u w:val="single"/>
          <w:shd w:fill="FFFFFF" w:val="clear"/>
        </w:rPr>
        <w:t>Физкультминутка «</w:t>
      </w:r>
      <w:r>
        <w:rPr>
          <w:rStyle w:val="StrongEmphasis"/>
          <w:color w:val="000000"/>
          <w:sz w:val="36"/>
          <w:szCs w:val="36"/>
          <w:u w:val="single"/>
        </w:rPr>
        <w:t>Грачи»</w:t>
      </w:r>
    </w:p>
    <w:p>
      <w:pPr>
        <w:pStyle w:val="Style15"/>
        <w:shd w:fill="FFFFFF" w:val="clear"/>
        <w:spacing w:lineRule="atLeast" w:line="360" w:before="0" w:after="360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на ветках, грачи! Не кричи! (указательный палец на губы)</w:t>
        <w:br/>
        <w:t>Чёрные сидят грачи (присели)</w:t>
        <w:br/>
        <w:t>Разместились в гнёздышке, (показать руками гнездо перед собой)</w:t>
        <w:br/>
        <w:t>Распушили пёрышки, (встать, руки в стороны)</w:t>
        <w:br/>
        <w:t>Греются на солнышке, (погладить себя по рукам)</w:t>
        <w:br/>
        <w:t>Головой вертят, (повороты головой вправо, влево)</w:t>
        <w:br/>
        <w:t>Полететь хотят. (руки в стороны – взмах)</w:t>
        <w:br/>
        <w:t>Кыш! Кыш! Улетели! (хлопки, руки в стороны, бег на носочках)</w:t>
        <w:br/>
        <w:t>Полетели, прилетели (летают)</w:t>
        <w:br/>
        <w:t>И опять все в гнёзда сели. (присели)</w:t>
      </w:r>
    </w:p>
    <w:p>
      <w:pPr>
        <w:pStyle w:val="Style15"/>
        <w:spacing w:lineRule="atLeast" w:line="362" w:before="0" w:after="0"/>
        <w:rPr/>
      </w:pPr>
      <w:r>
        <w:rPr>
          <w:rStyle w:val="Appleconvertedspace"/>
          <w:b/>
          <w:bCs/>
          <w:iCs/>
          <w:color w:val="000000"/>
          <w:sz w:val="36"/>
          <w:szCs w:val="36"/>
          <w:shd w:fill="FFFFFF" w:val="clear"/>
        </w:rPr>
        <w:t>Включается мяуканье кошечки</w:t>
      </w:r>
      <w:r>
        <w:rPr>
          <w:rStyle w:val="Appleconvertedspace"/>
          <w:bCs/>
          <w:iCs/>
          <w:color w:val="000000"/>
          <w:sz w:val="36"/>
          <w:szCs w:val="36"/>
          <w:shd w:fill="FFFFFF" w:val="clear"/>
        </w:rPr>
        <w:t>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shd w:fill="FFFFFF" w:val="clear"/>
        </w:rPr>
        <w:t xml:space="preserve"> 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«- Мур! 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Вдруг кошка увидела, что один смелый грач сел на землю возле нее. (прикрепляется макет веселой кошки)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Грач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Не грусти, кошечка, я тебе поверил и хочу с тобой дружить!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 xml:space="preserve">- Мур-мур-мур! – обрадовалась кошка, 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shd w:fill="FFFFFF" w:val="clear"/>
        </w:rPr>
        <w:t>- Спасибо тебе, грач! Теперь я буду всегда петь песенки твоим птенчикам и играть в солнечные зайчики!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- А теперь мне надо идти дальше, я ищу солнышко, чтобы высушить свои промокшие лапки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Грач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Иди вперед и смотри на небо, ветер разгоняет тучи и совсем скоро появится солнышко!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- Спасибо и до встречи!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shd w:fill="FFFFFF" w:val="clear"/>
        </w:rPr>
        <w:t>И кошечка побежала дальше.»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bCs/>
          <w:iCs/>
          <w:color w:val="000000"/>
          <w:sz w:val="36"/>
          <w:szCs w:val="36"/>
          <w:shd w:fill="FFFFFF" w:val="clear"/>
        </w:rPr>
        <w:t>Как отреагировала кошечка, когда к ней прилетел один грач и захотел с ней дружить?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обрадовалась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bCs/>
          <w:iCs/>
          <w:color w:val="000000"/>
          <w:sz w:val="36"/>
          <w:szCs w:val="36"/>
          <w:shd w:fill="FFFFFF" w:val="clear"/>
        </w:rPr>
        <w:t>Значит, какая эмоция была у кошки?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радость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(Аналогично, как для других эмоций)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</w:r>
    </w:p>
    <w:p>
      <w:pPr>
        <w:pStyle w:val="Style15"/>
        <w:spacing w:lineRule="atLeast" w:line="362" w:before="0" w:after="0"/>
        <w:rPr>
          <w:b/>
          <w:b/>
          <w:bCs/>
          <w:iCs/>
          <w:color w:val="000000"/>
          <w:sz w:val="36"/>
          <w:szCs w:val="36"/>
          <w:shd w:fill="FFFFFF" w:val="clear"/>
        </w:rPr>
      </w:pPr>
      <w:r>
        <w:rPr>
          <w:b/>
          <w:bCs/>
          <w:iCs/>
          <w:color w:val="000000"/>
          <w:sz w:val="36"/>
          <w:szCs w:val="36"/>
          <w:shd w:fill="FFFFFF" w:val="clear"/>
        </w:rPr>
        <w:t>Звук мяуканья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Сказка продолжается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shd w:fill="FFFFFF" w:val="clear"/>
        </w:rPr>
        <w:t>«Кошечка увидела впереди церковь и решила подойти к ней поближе, но впереди ее ждало препятствие в виде забора, который ограждает церковь и деревянные дома. Кошечка запрыгнула на забор и стала рассматривать церковь. Давайте и мы рассмотрим ее. Что вы видите? (Варианты ответов детей. Белая, высокая, красивая, купола, колоколенка.)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Да ребята и вправду церковь и колоколенка очень красивые. А если мы внимательно посмотрим на краски, которыми пользовался художник, то он как будто позолотил и церковь, и колоколенку, и дома, и забор на котором пригрелась наша кошечка. И мы можем предположить, что ветер разогнал тучи и облака и время от времени выглядывает солнышко, которое и окрашивает постройки в солнечно желтый цвет. И подтверждением тому, что выглядывает солнышко являются и тени на снегу от деревьев. Ну а раз выглянуло солнышко, какого героя мы можем пригласить?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«Яснышко» (Прикрепляется герой «Яснышко).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Ну вот, солнышко пригревает, весна все стремительнее наступает, скоро вся природа проснется, распустятся листочки, появятся птенцы. 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 xml:space="preserve">- Прав был грач, ветер разогнал тучки и появилось весеннее солнце. Скоро мои лапки высохнут, и я согреюсь. 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И наша кошечка легла на заборчике, и стала мечтать о теплых весенних денечках.» (Прикрепляется макет мечтательной кошки)</w:t>
      </w:r>
    </w:p>
    <w:p>
      <w:pPr>
        <w:pStyle w:val="Normal"/>
        <w:rPr/>
      </w:pPr>
      <w:r>
        <w:rPr>
          <w:b/>
          <w:bCs/>
          <w:iCs/>
          <w:color w:val="000000"/>
          <w:sz w:val="36"/>
          <w:szCs w:val="36"/>
          <w:shd w:fill="FFFFFF" w:val="clear"/>
        </w:rPr>
        <w:t xml:space="preserve">Включается музыка. </w:t>
      </w:r>
      <w:r>
        <w:rPr>
          <w:b/>
          <w:color w:val="000000"/>
          <w:sz w:val="36"/>
          <w:szCs w:val="36"/>
        </w:rPr>
        <w:t>Произведение Чайковского «Март» (Времена года).</w:t>
      </w:r>
    </w:p>
    <w:p>
      <w:pPr>
        <w:pStyle w:val="Style15"/>
        <w:spacing w:lineRule="atLeast" w:line="362" w:before="0" w:after="0"/>
        <w:rPr>
          <w:b/>
          <w:b/>
          <w:bCs/>
          <w:iCs/>
          <w:color w:val="000000"/>
          <w:sz w:val="36"/>
          <w:szCs w:val="36"/>
          <w:shd w:fill="FFFFFF" w:val="clear"/>
        </w:rPr>
      </w:pPr>
      <w:r>
        <w:rPr>
          <w:b/>
          <w:bCs/>
          <w:iCs/>
          <w:color w:val="000000"/>
          <w:sz w:val="36"/>
          <w:szCs w:val="36"/>
          <w:shd w:fill="FFFFFF" w:val="clear"/>
        </w:rPr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Вот и закончилось наше путешествие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 xml:space="preserve">Какая кошечка стала в конце сказки? 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Дети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Спокойная, мечтательная.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(Аналогично, как для других эмоций)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Заключительная часть: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>Воспитатель:</w:t>
      </w:r>
      <w:r>
        <w:rPr>
          <w:bCs/>
          <w:iCs/>
          <w:color w:val="000000"/>
          <w:sz w:val="36"/>
          <w:szCs w:val="36"/>
          <w:shd w:fill="FFFFFF" w:val="clear"/>
        </w:rPr>
        <w:t xml:space="preserve"> С кем мы сегодня путешествовали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По какой картине гуляла кошечка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Что  с ней происходило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Какие эмоции были у кошки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Кто еще приходил к нам в гости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Как художник показывал изменения в природе с приходом весны?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  <w:t>Какими красками он показывал погоду?</w:t>
      </w:r>
    </w:p>
    <w:p>
      <w:pPr>
        <w:pStyle w:val="Style15"/>
        <w:spacing w:lineRule="atLeast" w:line="362" w:before="0" w:after="0"/>
        <w:rPr/>
      </w:pPr>
      <w:r>
        <w:rPr>
          <w:bCs/>
          <w:iCs/>
          <w:color w:val="000000"/>
          <w:sz w:val="36"/>
          <w:szCs w:val="36"/>
          <w:u w:val="single"/>
          <w:shd w:fill="FFFFFF" w:val="clear"/>
        </w:rPr>
        <w:t xml:space="preserve">Воспитатель: </w:t>
      </w:r>
      <w:r>
        <w:rPr>
          <w:bCs/>
          <w:iCs/>
          <w:color w:val="000000"/>
          <w:sz w:val="36"/>
          <w:szCs w:val="36"/>
          <w:shd w:fill="FFFFFF" w:val="clear"/>
        </w:rPr>
        <w:t>Теперь ребята, вы можете пригласить своих родителей в Русский музей и полюбоваться картиной «Грачи прилетели» и каждый из вас испытает, и разное настроение и смену погодных явлений и найдет в этой картине то, что близко вашей душе, вашему настроению!</w:t>
      </w:r>
    </w:p>
    <w:p>
      <w:pPr>
        <w:pStyle w:val="Style15"/>
        <w:spacing w:lineRule="atLeast" w:line="362" w:before="0" w:after="0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</w:r>
    </w:p>
    <w:p>
      <w:pPr>
        <w:pStyle w:val="Normal"/>
        <w:rPr>
          <w:bCs/>
          <w:iCs/>
          <w:color w:val="000000"/>
          <w:sz w:val="36"/>
          <w:szCs w:val="36"/>
          <w:shd w:fill="FFFFFF" w:val="clear"/>
        </w:rPr>
      </w:pPr>
      <w:r>
        <w:rPr>
          <w:bCs/>
          <w:iCs/>
          <w:color w:val="000000"/>
          <w:sz w:val="36"/>
          <w:szCs w:val="3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49:00Z</dcterms:created>
  <dc:creator>ASUS</dc:creator>
  <dc:description/>
  <cp:keywords/>
  <dc:language>en-US</dc:language>
  <cp:lastModifiedBy>ASUS</cp:lastModifiedBy>
  <dcterms:modified xsi:type="dcterms:W3CDTF">2017-03-29T19:57:00Z</dcterms:modified>
  <cp:revision>9</cp:revision>
  <dc:subject/>
  <dc:title>Конспект </dc:title>
</cp:coreProperties>
</file>