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15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20.png" ContentType="image/png"/>
  <Override PartName="/word/media/image18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« Российской науке — виват ! 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Математика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«Геометрия в искусстве»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Марьина Анастасия Ивановна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ГБОУ СОШ № 12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10  «А» 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Руководитель: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Чудновская Татьяна Михайловна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ГБОУ СОШ № 12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Учитель математики, классный руководитель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2014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главление работы: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ведение………………………………………………………. </w:t>
      </w:r>
      <w:r>
        <w:rPr>
          <w:rFonts w:cs="Times New Roman" w:ascii="Times New Roman" w:hAnsi="Times New Roman"/>
          <w:sz w:val="28"/>
        </w:rPr>
        <w:t>стр. 2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тупительное слово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и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</w:rPr>
        <w:t xml:space="preserve">Задачи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ы исследования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ктическая значимость работы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сновная часть ……………………………………………… </w:t>
      </w:r>
      <w:r>
        <w:rPr>
          <w:rFonts w:cs="Times New Roman" w:ascii="Times New Roman" w:hAnsi="Times New Roman"/>
          <w:sz w:val="28"/>
        </w:rPr>
        <w:t>стр. 3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Геометрия  как наука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Искусство как вид творчества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Геометрия на службе у искусства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роектно-исследовательская часть работы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Заключение………………………………………………….... </w:t>
      </w:r>
      <w:r>
        <w:rPr>
          <w:rFonts w:cs="Times New Roman" w:ascii="Times New Roman" w:hAnsi="Times New Roman"/>
          <w:sz w:val="28"/>
        </w:rPr>
        <w:t>стр. 12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Список литературы…………………………………………..</w:t>
      </w:r>
      <w:r>
        <w:rPr>
          <w:rFonts w:cs="Times New Roman" w:ascii="Times New Roman" w:hAnsi="Times New Roman"/>
          <w:sz w:val="28"/>
        </w:rPr>
        <w:t xml:space="preserve"> стр. 12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</w:t>
        <w:tab/>
        <w:t>Введение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Геометрия в искусстве» — это тот проект, который поможет нам выявить черты геометрии, присутствующие в живописи, архитектуре, и не только . Тема проекта является интересной и увлекательной, поэтому изучать её не скучно. Тема проекта актуальна всегда, потому что всем интересно взглянуть на привычные вещи с другой стороны, например рассмотреть искусство с точки зрения математики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Цели проекта:</w:t>
      </w:r>
    </w:p>
    <w:p>
      <w:pPr>
        <w:pStyle w:val="Style17"/>
        <w:numPr>
          <w:ilvl w:val="0"/>
          <w:numId w:val="1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ить материал по теме в литературе, а также Интернет-ресурсах и найти точки соприкосновения между геометрией и искусством.</w:t>
      </w:r>
    </w:p>
    <w:p>
      <w:pPr>
        <w:pStyle w:val="Style17"/>
        <w:numPr>
          <w:ilvl w:val="0"/>
          <w:numId w:val="1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йти применение конкретных геометрических форм и фигур в различных направлениях искусства.</w:t>
      </w:r>
    </w:p>
    <w:p>
      <w:pPr>
        <w:pStyle w:val="Style17"/>
        <w:ind w:left="14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и:</w:t>
      </w:r>
    </w:p>
    <w:p>
      <w:pPr>
        <w:pStyle w:val="Style17"/>
        <w:ind w:left="10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ть применение геометрических форм в архитектуре, живописи, скульптуре, музыке и мультипликации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накомиться с различными творениями великих людей всего мир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 исследования:</w:t>
      </w:r>
    </w:p>
    <w:p>
      <w:pPr>
        <w:pStyle w:val="Style17"/>
        <w:ind w:left="10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 литературы и Интернет-ресурсов</w:t>
      </w:r>
    </w:p>
    <w:p>
      <w:pPr>
        <w:pStyle w:val="Style17"/>
        <w:ind w:left="121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актическая значимость работы:</w:t>
      </w:r>
    </w:p>
    <w:p>
      <w:pPr>
        <w:pStyle w:val="Style17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 дальнейшее использование материалов работы на уроках геометрии, МХК и в сфере дополнительного образования.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лечение учащихся к изучению предметов (геометрии, МХК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  Основная часть </w:t>
      </w:r>
    </w:p>
    <w:p>
      <w:pPr>
        <w:pStyle w:val="Style17"/>
        <w:ind w:left="121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ометрия как наук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ометрия — это наука о свойствах геометрических фигур.  Слово «геометрия» — греческое , в переводе на русский язык означает «землемерие». Такое название связано с использованием геометрии при измерениях местности 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ы геометрических фигур: треугольник, квадрат, окружность.(рис. 1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966720" cy="1234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41703" b="-1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рис.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еометрические фигуры весьма разнообразны. Часть любой геометрической фигуры является геометрической фигурой. Всякую геометрическую фигуру мы представляем себе составленной из точек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ометрия широко применяется на практике. Ее надо знать и рабочему, и инженеру, и архитектору, и художнику. Одним словом, геометрию надо знать вс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еометрия делится на 2 раздела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ланиметрия — раздел геометрии, изучающий фигуры на плоскост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тереометрия — раздел геометрии, изучающий фигуры в пространств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есные факты о геометри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 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мецкий поэт и натуралист Йоган Вольфганг фон Гёте улавливал особое соотношение цвета в геометрии фигур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апример, круг он воспринимал синим, треугольник – желтым.(рис. 2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166620" cy="973455"/>
            <wp:effectExtent l="0" t="0" r="0" b="0"/>
            <wp:docPr id="2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рис. 2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кусство как вид творчества</w:t>
      </w:r>
    </w:p>
    <w:p>
      <w:pPr>
        <w:pStyle w:val="Style17"/>
        <w:ind w:left="121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left="0" w:firstLine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935980" cy="617855"/>
            <wp:effectExtent l="0" t="0" r="0" b="0"/>
            <wp:docPr id="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0" w:firstLine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Иску́сство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процесс или итог выражения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нутреннего мир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 художественно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браз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творческо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четание элементов таким способом, который отражает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увств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эмоц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гое время искусством считался вид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ультурно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ятельности, удовлетворяющий любовь человека к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екрасному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 Вместе с эволюцией социальных эстетических норм и оценок искусством получила право называться любая деятельность, направленная на создание выразительных форм в соответствии с эстетическими идеал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масштабах всего общества искусств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— особый способ познания и отражения действительности, одна из форм общественного сознания и часть духовной культуры как человека, так и всего человечества, многообразный результат творческой деятельности всех поколен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искусств: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Музыка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зобразительное искусство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Цирк</w:t>
        </w:r>
      </w:hyperlink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hyperlink r:id="rId1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Мультипликация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1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Кино</w:t>
        </w:r>
      </w:hyperlink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17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Литература</w:t>
        </w:r>
      </w:hyperlink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18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Театр</w:t>
        </w:r>
      </w:hyperlink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19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Архитектура</w:t>
        </w:r>
      </w:hyperlink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20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Мода</w:t>
        </w:r>
      </w:hyperlink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Геометрия на службе у искусств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 </w:t>
      </w:r>
      <w:r>
        <w:rPr>
          <w:rFonts w:cs="Times New Roman" w:ascii="Times New Roman" w:hAnsi="Times New Roman"/>
          <w:color w:val="000000"/>
          <w:sz w:val="28"/>
          <w:szCs w:val="28"/>
        </w:rPr>
        <w:t>Своеобразие геометрии, выделяющее ее из других разделов математики, да и всех областей науки вообще, заключается в неразрывном, органическом соединении живого воображения со строгой логикой. В ней всегда присутствуют эти два неразрывно связанных элемента: наглядная картина и точная формулировка, строгий логический вывод. Там, где нет одной из этих сторон, нет и подлинной геометрии. 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глядность, воображение принадлежат больше искусству, строгая логика — привилегия науки. Геометрия соединяет в себе эти противоположности, они в ней взаимно проникают, организуют и направляют друг друга.  Стоит лишь вспомнить классические творения архитектуры, начиная с древнейших пирамид, как сразу становится очевидным, что геометрия в некотором смысле относится к искусству. Искусство лучше всего воспринимать непосредственно. Тому способствуют гравюры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М. К. Эшер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они образуют своего рода художественно-геометрический фильм, дающий зрителю редкую возможность увидеть геометрическое начало во многих явлениях природы и красоту — в чисто геометрических конструкциях и построениях. 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12135" cy="253238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135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Золотое сечение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6"/>
        </w:rPr>
      </w:pPr>
      <w:r>
        <w:rPr>
          <w:rFonts w:cs="Times New Roman" w:ascii="Times New Roman" w:hAnsi="Times New Roman"/>
          <w:bCs/>
          <w:iCs/>
          <w:sz w:val="28"/>
          <w:szCs w:val="26"/>
        </w:rPr>
        <w:t>Золотое сечение</w:t>
      </w:r>
      <w:r>
        <w:rPr>
          <w:rFonts w:cs="Times New Roman" w:ascii="Times New Roman" w:hAnsi="Times New Roman"/>
          <w:iCs/>
          <w:sz w:val="28"/>
          <w:szCs w:val="26"/>
        </w:rPr>
        <w:t xml:space="preserve"> – это такое пропорциональное деление отрезка на неравные части, при котором весь отрезок так относится к большей части, как сама большая часть относится к меньшей; или другими словами, меньший отрезок так относится к большему, как больший ко всему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олотое сечение в картине Леонардо да Винчи "Джоконда".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ртрет Моны Лизы привлекает тем, что композиция рисунка построена на"золотых треугольниках" (точнее на треугольниках, являющихся кусками правильного звездчатого пятиугольника)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21280" cy="3424555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Геометрический стил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еометрический стиль - одна из ранних стадий развития искусства Древней Греци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в. до н. э.). Проявился наиболее ярко в вазописи, отчасти в мелкой пластике, а также в глиптике и декоративно-прикладном искусстве (посуде, оружии). Вазописи геометрического стиля свойственны плотность и чёткость, даже известная жёсткость узоров, сплошь покрывающих поверхность сосудов и подчёркивающих их тектонику. Орнамент располагается полосами и складывается из меандров, крестов, окружностей. На поздних стадиях геометрического стиля ("дипилонские" вазы, найденные на Дипилонском некрополе в Афинах) появляется геометризованное изображение человеческой фигур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958495" cy="5480050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7" r="-11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58495" cy="548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/>
        </w:rPr>
        <w:t>Геометрия и искусство Ричарда Сарсона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еометрические работы Ричарда Сарсон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ichar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arson</w:t>
      </w:r>
      <w:r>
        <w:rPr>
          <w:rFonts w:cs="Times New Roman" w:ascii="Times New Roman" w:hAnsi="Times New Roman"/>
          <w:color w:val="000000"/>
          <w:sz w:val="28"/>
          <w:szCs w:val="28"/>
        </w:rPr>
        <w:t>) гипнотизируют и завораживают, заставляют рассматривать себя и вглядываться в хитрое переплетение линий снова и снова… А для их создания нужно не так уж и много – циркуль, бумага и шариковые ручк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тя большинство рисунков Ричарда состоят из сотен пересекающихся окружностей, сам автор утверждает, что он никогда намеренно не стремился к изображению именно этой формы. Все его работы имеют четкую структуру и художник считают, что в первую очередь зрители обращают внимание на работу в целом, а не на элементы, из которых она состоит. В то же время Ричард не отрицает, что считает простоту круга прекрасной: «Это что-то невероятное – чертить линию и возвращаться в то самое место, откуда ты начинал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по мнению автора, иногда линии, прочерченные шариковой ручкой, кажутся слишком грубыми и очевидными. Поэтому кроме рисунков на бумаге, Ричард Сарсон также осуществил несколько экспериментов с объемными изображениями, создав ряд работ из натянутых на булавки нитей. Одно из преимуществ таких произведений заключается в том, что в любой момент можно смотать нить назад в клубок и переделать неудачную часть работы, в то время как при черчении на бумаге одно неловкое движение может свести всю работу на не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2000" cy="3035300"/>
            <wp:effectExtent l="0" t="0" r="0" b="0"/>
            <wp:docPr id="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7"/>
        <w:widowControl w:val="false"/>
        <w:numPr>
          <w:ilvl w:val="0"/>
          <w:numId w:val="1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Геометрия и пиксельное искусство</w:t>
      </w:r>
    </w:p>
    <w:p>
      <w:pPr>
        <w:pStyle w:val="Normal"/>
        <w:widowControl w:val="false"/>
        <w:autoSpaceDE w:val="false"/>
        <w:spacing w:before="0" w:after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i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isku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Тима Бискапа),  безусловно, очень интересные, ведь он несет в себе современную, стильную идею.Его яркие, игривые картины с одной стороны веселят и напоминают 50-е годы прошлого века, а с другой — даже пугают.Сам Тим описывает свое художество примерно так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доровая доза панк-рок энергии.А что думаете вы?Картины созданы из акрила и дерева и выглядят несколько пугающе, хоть и, конечно же, интересно и необычно.Эти яркие геометрические фигуры словно случайным образом формируют различные лица, изображения животных и прочее.Порой кажется, что они обладают 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эффектом, и нарисованное сейчас выпрыгнет на зрителя.С середины восьмидесятых годов этот калифорнийский художник сотрудничал с многими известными брендами (например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amsung</w:t>
      </w:r>
      <w:r>
        <w:rPr>
          <w:rFonts w:cs="Times New Roman" w:ascii="Times New Roman" w:hAnsi="Times New Roman"/>
          <w:color w:val="000000"/>
          <w:sz w:val="28"/>
          <w:szCs w:val="28"/>
        </w:rPr>
        <w:t>) и выставлялся в галереях в Лос-Анджелесе, Нью-Йорке, Сан-Франциско, Токио, Киото и Мельбурн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sectPr>
          <w:footerReference w:type="default" r:id="rId26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18485" cy="310134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8485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975610" cy="5203190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520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 w:val="false"/>
        <w:numPr>
          <w:ilvl w:val="0"/>
          <w:numId w:val="12"/>
        </w:numPr>
        <w:autoSpaceDE w:val="false"/>
        <w:spacing w:before="0" w:after="18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Стрит-арт Мэтта У. Мура</w:t>
      </w:r>
    </w:p>
    <w:p>
      <w:pPr>
        <w:pStyle w:val="Normal"/>
        <w:widowControl w:val="false"/>
        <w:autoSpaceDE w:val="false"/>
        <w:spacing w:before="0" w:after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удожник Мэтт У. Мур использует кристаллические формы для создания объемных изображений на стенах домов. Его уличные картины превращают простые бетонные стены в феерические конструкции из разноцветных геометрических фигур с множеством граней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825750" cy="188023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30220" cy="183705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numPr>
          <w:ilvl w:val="0"/>
          <w:numId w:val="12"/>
        </w:numPr>
        <w:autoSpaceDE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Геометрическая абстракц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Геометрическая абстрак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иногда геометрический абстракционизм) — форма абстрактного искусства, основанная на использовании геометрических форм, иногда, хотя и не всегда, расположенных в не-иллюзорного пространства и объединенных в беспредметные, абстрактные композиции. В основе абстрактных композиций лежит создание художественного пространства путем сочетания различных геометрических форм, цветных плоскостей, прямых и ломаных лин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278380" cy="3032760"/>
            <wp:effectExtent l="0" t="0" r="0" b="0"/>
            <wp:docPr id="1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7"/>
        <w:widowControl w:val="false"/>
        <w:numPr>
          <w:ilvl w:val="0"/>
          <w:numId w:val="12"/>
        </w:numPr>
        <w:autoSpaceDE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Кубизм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убиз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авангардистское направление в изобразительном искусстве, прежде всего в живописи, зародившееся в начал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 и характеризующееся использованием подчеркнуто геометризованных условных форм, стремлением «раздробить» реальные объекты на стереометрические примитив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12390" cy="285369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Сакральная геометр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кральная геометрия — часть мифологического и религиозного мировоззрения, результат мистического опыта. Сакральная геометрия применялась во все времена и во всех мировых религиях, в музыке, искусстве, в архитектуре храмов и алтарей, в живописи и иконографии — как божественная пропорциональность, в геометрической интерпретации космоса — как формы упорядоченности Вселенной.</w:t>
      </w:r>
      <w:bookmarkStart w:id="0" w:name="_GoBack"/>
      <w:bookmarkEnd w:id="0"/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943600" cy="3343275"/>
            <wp:effectExtent l="0" t="0" r="0" b="0"/>
            <wp:docPr id="1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Геометрия и музык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бы странно это не прозвучало, но геометрия имеет место быть даже в музыке! А именно: нотный стан — 5 параллельных прямых, а сами ноты состоят из геометрических фигур (овалы,  отрезки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Helvetica" w:ascii="Helvetica" w:hAnsi="Helvetica"/>
          <w:lang w:val="en-US" w:eastAsia="en-US"/>
        </w:rPr>
        <w:drawing>
          <wp:inline distT="0" distB="0" distL="0" distR="0">
            <wp:extent cx="3994785" cy="166751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78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роектно-исследовательская часть работы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бы понять, насколько много знают о геометрии учащиеся нашей школы, а в частности и нашего класса мы решили провести опрос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В опросе принимало участие 12 человек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object w:dxaOrig="5121" w:dyaOrig="5376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26.6pt;height:265pt" filled="f" o:ole="">
            <v:imagedata r:id="rId36" o:title=""/>
          </v:shape>
          <o:OLEObject Type="Embed" ProgID="Excel.Sheet.12" ShapeID="ole_rId35" DrawAspect="Content" ObjectID="_195837207" r:id="rId35"/>
        </w:objec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object w:dxaOrig="5121" w:dyaOrig="5376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25.6pt;height:264.25pt" filled="f" o:ole="">
            <v:imagedata r:id="rId38" o:title=""/>
          </v:shape>
          <o:OLEObject Type="Embed" ProgID="Excel.Sheet.12" ShapeID="ole_rId37" DrawAspect="Content" ObjectID="_1279987048" r:id="rId37"/>
        </w:objec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object w:dxaOrig="5121" w:dyaOrig="5121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26.1pt;height:255.15pt" filled="f" o:ole="">
            <v:imagedata r:id="rId40" o:title=""/>
          </v:shape>
          <o:OLEObject Type="Embed" ProgID="Excel.Sheet.12" ShapeID="ole_rId39" DrawAspect="Content" ObjectID="_58330330" r:id="rId39"/>
        </w:objec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object w:dxaOrig="5121" w:dyaOrig="5121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26.1pt;height:256.35pt" filled="f" o:ole="">
            <v:imagedata r:id="rId42" o:title=""/>
          </v:shape>
          <o:OLEObject Type="Embed" ProgID="Excel.Sheet.12" ShapeID="ole_rId41" DrawAspect="Content" ObjectID="_400826003" r:id="rId41"/>
        </w:objec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object w:dxaOrig="8960" w:dyaOrig="4096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59.9pt;height:199.2pt" filled="f" o:ole="">
            <v:imagedata r:id="rId44" o:title=""/>
          </v:shape>
          <o:OLEObject Type="Embed" ProgID="Excel.Sheet.12" ShapeID="ole_rId43" DrawAspect="Content" ObjectID="_1046633128" r:id="rId43"/>
        </w:object>
      </w:r>
    </w:p>
    <w:p>
      <w:pPr>
        <w:pStyle w:val="Style17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ометрия и искусство связаны друг с другом. Не зная геометрии человек бы не смог бы создать известных во всём мире египетских пирамид, Малевич не нарисовал бы свой «Чёрный квадрат». Геометрия несёт в мир человека много прекрасного и интересного.Она нужна везде и является не просто наукой, но и частью искусства, поэтому изучать гоометрию интересно и увлекательно.</w:t>
      </w:r>
      <w:r>
        <w:rPr>
          <w:rFonts w:cs="Verdana" w:ascii="Verdana" w:hAnsi="Verdana"/>
          <w:color w:val="171717"/>
        </w:rPr>
        <w:t xml:space="preserve"> </w:t>
      </w:r>
      <w:r>
        <w:rPr>
          <w:rFonts w:cs="Times New Roman" w:ascii="Times New Roman" w:hAnsi="Times New Roman"/>
          <w:color w:val="171717"/>
          <w:sz w:val="28"/>
        </w:rPr>
        <w:t xml:space="preserve">Геометрические формы окружают нас по всюду. Они присутствуют во всех уголках окружающего нас мира. Вы можете видеть их в природе, растениях, тканях, искусстве и архитектуре. Такие элементы как круги, линии и узоры, делают любой образ намного более интересным, уникальным и стильным. </w:t>
      </w:r>
      <w:r>
        <w:rPr>
          <w:rFonts w:cs="Times New Roman" w:ascii="Times New Roman" w:hAnsi="Times New Roman"/>
          <w:color w:val="171717"/>
          <w:sz w:val="28"/>
          <w:lang w:val="en-US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. Список литературы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4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ru.wikipedia.org/wiki/%D0%93%D0%B5%D0%BE%D0%BC%D0%B5%D1%82%D1%80%D0%B8%D1%8F</w:t>
        </w:r>
      </w:hyperlink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4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dls.vspu.ac.ru/wiki/%D0%93%D0%B5%D0%BE%D0%BC%D0%B5%D1%82%D1%80%D0%B8%D1%8F_%D0%B2_%D0%B8%D1%81%D0%BA%D1%83%D1%81%D1%81%D1%82%D0%B2%D0%B5</w:t>
        </w:r>
      </w:hyperlink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4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ru.wikipedia.org/wiki/%D0%98%D1%81%D0%BA%D1%83%D1%81%D1%81%D1%82%D0%B2%D0%BE</w:t>
        </w:r>
      </w:hyperlink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4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etoya.ru/culture/2012/9/9/27133/</w:t>
        </w:r>
      </w:hyperlink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4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velvet.by/shopwindow/svobodnoe-vremya/pikselnoe-iskusstvo</w:t>
        </w:r>
      </w:hyperlink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5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color-harmony.livejournal.com/30347.html?thread=203403</w:t>
        </w:r>
      </w:hyperlink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5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lib3.podelise.ru/docs/843/index-27309.html</w:t>
        </w:r>
      </w:hyperlink>
    </w:p>
    <w:p>
      <w:pPr>
        <w:pStyle w:val="Style17"/>
        <w:numPr>
          <w:ilvl w:val="0"/>
          <w:numId w:val="3"/>
        </w:numPr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hyperlink r:id="rId5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primwiki.ru/index.php/%D0%98%D1%81%D1%81%D0%BB%D0%B5%D0%B4%D0%BE%D0%B2%D0%B0%D0%BD%D0%B8%D1%8F_%D1%83%D1%87%D0%B0%D1%89%D0%B8%D1%85%D1%81%D1%8F_%22%D0%93%D0%B5%D0%BE%D0%BC%D0%B5%D1%82%D1%80%D0%B8%D1%8F_%D0%B8_%D0%B8%D1%81%D0%BA%D1%83%D1%81%D1%81%D1%82%D0%B2%D0%BE%22</w:t>
        </w:r>
      </w:hyperlink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5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ejurk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inspiratio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eometric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igita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rt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</w:hyperlink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footerReference w:type="default" r:id="rId5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ucida Grande CY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29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8pt;mso-wrap-distance-left:0pt;mso-wrap-distance-right:0pt;mso-wrap-distance-top:0pt;mso-wrap-distance-bottom:0pt;margin-top:0.05pt;mso-position-vertical-relative:text;margin-left:4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9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Lucida Grande CY" w:hAnsi="Lucida Grande CY" w:cs="Lucida Grande CY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Lucida Grande CY" w:hAnsi="Lucida Grande CY" w:cs="Lucida Grande CY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ru.wikipedia.org/wiki/&#1048;&#1089;&#1082;&#1091;&#1089;&#1089;&#1090;&#1074;&#1086;" TargetMode="External"/><Relationship Id="rId6" Type="http://schemas.openxmlformats.org/officeDocument/2006/relationships/hyperlink" Target="http://ru.wikipedia.org/wiki/&#1042;&#1085;&#1091;&#1090;&#1088;&#1077;&#1085;&#1085;&#1080;&#1081;_&#1084;&#1080;&#1088;" TargetMode="External"/><Relationship Id="rId7" Type="http://schemas.openxmlformats.org/officeDocument/2006/relationships/hyperlink" Target="http://ru.wikipedia.org/wiki/&#1054;&#1073;&#1088;&#1072;&#1079;_(&#1080;&#1089;&#1082;&#1091;&#1089;&#1089;&#1090;&#1074;&#1086;)" TargetMode="External"/><Relationship Id="rId8" Type="http://schemas.openxmlformats.org/officeDocument/2006/relationships/hyperlink" Target="http://ru.wikipedia.org/wiki/&#1058;&#1074;&#1086;&#1088;&#1095;&#1077;&#1089;&#1090;&#1074;&#1086;" TargetMode="External"/><Relationship Id="rId9" Type="http://schemas.openxmlformats.org/officeDocument/2006/relationships/hyperlink" Target="http://ru.wikipedia.org/wiki/&#1063;&#1091;&#1074;&#1089;&#1090;&#1074;&#1072;" TargetMode="External"/><Relationship Id="rId10" Type="http://schemas.openxmlformats.org/officeDocument/2006/relationships/hyperlink" Target="http://ru.wikipedia.org/wiki/&#1069;&#1084;&#1086;&#1094;&#1080;&#1080;" TargetMode="External"/><Relationship Id="rId11" Type="http://schemas.openxmlformats.org/officeDocument/2006/relationships/hyperlink" Target="http://ru.wikipedia.org/wiki/&#1050;&#1091;&#1083;&#1100;&#1090;&#1091;&#1088;&#1072;" TargetMode="External"/><Relationship Id="rId12" Type="http://schemas.openxmlformats.org/officeDocument/2006/relationships/hyperlink" Target="http://ru.wikipedia.org/wiki/&#1055;&#1088;&#1077;&#1082;&#1088;&#1072;&#1089;&#1085;&#1086;&#1077;" TargetMode="External"/><Relationship Id="rId13" Type="http://schemas.openxmlformats.org/officeDocument/2006/relationships/hyperlink" Target="http://ru.wikipedia.org/wiki/&#1055;&#1086;&#1088;&#1090;&#1072;&#1083;:&#1052;&#1091;&#1079;&#1099;&#1082;&#1072;" TargetMode="External"/><Relationship Id="rId14" Type="http://schemas.openxmlformats.org/officeDocument/2006/relationships/hyperlink" Target="http://ru.wikipedia.org/wiki/&#1055;&#1086;&#1088;&#1090;&#1072;&#1083;:&#1062;&#1080;&#1088;&#1082;" TargetMode="External"/><Relationship Id="rId15" Type="http://schemas.openxmlformats.org/officeDocument/2006/relationships/hyperlink" Target="http://ru.wikipedia.org/wiki/&#1055;&#1086;&#1088;&#1090;&#1072;&#1083;:&#1052;&#1091;&#1083;&#1100;&#1090;&#1080;&#1087;&#1083;&#1080;&#1082;&#1072;&#1094;&#1080;&#1103;" TargetMode="External"/><Relationship Id="rId16" Type="http://schemas.openxmlformats.org/officeDocument/2006/relationships/hyperlink" Target="http://ru.wikipedia.org/wiki/&#1055;&#1086;&#1088;&#1090;&#1072;&#1083;:&#1050;&#1080;&#1085;&#1086;" TargetMode="External"/><Relationship Id="rId17" Type="http://schemas.openxmlformats.org/officeDocument/2006/relationships/hyperlink" Target="http://ru.wikipedia.org/wiki/&#1055;&#1086;&#1088;&#1090;&#1072;&#1083;:&#1051;&#1080;&#1090;&#1077;&#1088;&#1072;&#1090;&#1091;&#1088;&#1072;" TargetMode="External"/><Relationship Id="rId18" Type="http://schemas.openxmlformats.org/officeDocument/2006/relationships/hyperlink" Target="http://ru.wikipedia.org/wiki/&#1055;&#1086;&#1088;&#1090;&#1072;&#1083;:&#1058;&#1077;&#1072;&#1090;&#1088;" TargetMode="External"/><Relationship Id="rId19" Type="http://schemas.openxmlformats.org/officeDocument/2006/relationships/hyperlink" Target="http://ru.wikipedia.org/wiki/&#1055;&#1086;&#1088;&#1090;&#1072;&#1083;:&#1040;&#1088;&#1093;&#1080;&#1090;&#1077;&#1082;&#1090;&#1091;&#1088;&#1072;" TargetMode="External"/><Relationship Id="rId20" Type="http://schemas.openxmlformats.org/officeDocument/2006/relationships/hyperlink" Target="http://ru.wikipedia.org/wiki/&#1055;&#1086;&#1088;&#1090;&#1072;&#1083;:&#1052;&#1086;&#1076;&#1072;" TargetMode="External"/><Relationship Id="rId21" Type="http://schemas.openxmlformats.org/officeDocument/2006/relationships/hyperlink" Target="http://geometry-and-art.ru/esher.html" TargetMode="External"/><Relationship Id="rId22" Type="http://schemas.openxmlformats.org/officeDocument/2006/relationships/image" Target="media/image4.jpeg"/><Relationship Id="rId23" Type="http://schemas.openxmlformats.org/officeDocument/2006/relationships/image" Target="media/image5.jpeg"/><Relationship Id="rId24" Type="http://schemas.openxmlformats.org/officeDocument/2006/relationships/image" Target="media/image6.png"/><Relationship Id="rId25" Type="http://schemas.openxmlformats.org/officeDocument/2006/relationships/image" Target="media/image7.jpeg"/><Relationship Id="rId26" Type="http://schemas.openxmlformats.org/officeDocument/2006/relationships/footer" Target="footer1.xml"/><Relationship Id="rId27" Type="http://schemas.openxmlformats.org/officeDocument/2006/relationships/image" Target="media/image8.jpeg"/><Relationship Id="rId28" Type="http://schemas.openxmlformats.org/officeDocument/2006/relationships/image" Target="media/image9.jpeg"/><Relationship Id="rId29" Type="http://schemas.openxmlformats.org/officeDocument/2006/relationships/image" Target="media/image10.jpeg"/><Relationship Id="rId30" Type="http://schemas.openxmlformats.org/officeDocument/2006/relationships/image" Target="media/image11.jpeg"/><Relationship Id="rId31" Type="http://schemas.openxmlformats.org/officeDocument/2006/relationships/image" Target="media/image12.jpeg"/><Relationship Id="rId32" Type="http://schemas.openxmlformats.org/officeDocument/2006/relationships/image" Target="media/image13.jpeg"/><Relationship Id="rId33" Type="http://schemas.openxmlformats.org/officeDocument/2006/relationships/image" Target="media/image14.jpeg"/><Relationship Id="rId34" Type="http://schemas.openxmlformats.org/officeDocument/2006/relationships/image" Target="media/image15.png"/><Relationship Id="rId35" Type="http://schemas.openxmlformats.org/officeDocument/2006/relationships/package" Target="embeddings/oleObject1.xlsx"/><Relationship Id="rId36" Type="http://schemas.openxmlformats.org/officeDocument/2006/relationships/image" Target="media/image16.png"/><Relationship Id="rId37" Type="http://schemas.openxmlformats.org/officeDocument/2006/relationships/package" Target="embeddings/oleObject2.xlsx"/><Relationship Id="rId38" Type="http://schemas.openxmlformats.org/officeDocument/2006/relationships/image" Target="media/image17.png"/><Relationship Id="rId39" Type="http://schemas.openxmlformats.org/officeDocument/2006/relationships/package" Target="embeddings/oleObject3.xlsx"/><Relationship Id="rId40" Type="http://schemas.openxmlformats.org/officeDocument/2006/relationships/image" Target="media/image18.png"/><Relationship Id="rId41" Type="http://schemas.openxmlformats.org/officeDocument/2006/relationships/package" Target="embeddings/oleObject4.xlsx"/><Relationship Id="rId42" Type="http://schemas.openxmlformats.org/officeDocument/2006/relationships/image" Target="media/image19.png"/><Relationship Id="rId43" Type="http://schemas.openxmlformats.org/officeDocument/2006/relationships/package" Target="embeddings/oleObject5.xlsx"/><Relationship Id="rId44" Type="http://schemas.openxmlformats.org/officeDocument/2006/relationships/image" Target="media/image20.png"/><Relationship Id="rId45" Type="http://schemas.openxmlformats.org/officeDocument/2006/relationships/hyperlink" Target="http://ru.wikipedia.org/wiki/&#1043;&#1077;&#1086;&#1084;&#1077;&#1090;&#1088;&#1080;&#1103;" TargetMode="External"/><Relationship Id="rId46" Type="http://schemas.openxmlformats.org/officeDocument/2006/relationships/hyperlink" Target="http://dls.vspu.ac.ru/wiki/&#1043;&#1077;&#1086;&#1084;&#1077;&#1090;&#1088;&#1080;&#1103;_&#1074;_&#1080;&#1089;&#1082;&#1091;&#1089;&#1089;&#1090;&#1074;&#1077;" TargetMode="External"/><Relationship Id="rId47" Type="http://schemas.openxmlformats.org/officeDocument/2006/relationships/hyperlink" Target="http://ru.wikipedia.org/wiki/&#1048;&#1089;&#1082;&#1091;&#1089;&#1089;&#1090;&#1074;&#1086;" TargetMode="External"/><Relationship Id="rId48" Type="http://schemas.openxmlformats.org/officeDocument/2006/relationships/hyperlink" Target="http://www.etoya.ru/culture/2012/9/9/27133/" TargetMode="External"/><Relationship Id="rId49" Type="http://schemas.openxmlformats.org/officeDocument/2006/relationships/hyperlink" Target="http://www.velvet.by/shopwindow/svobodnoe-vremya/pikselnoe-iskusstvo" TargetMode="External"/><Relationship Id="rId50" Type="http://schemas.openxmlformats.org/officeDocument/2006/relationships/hyperlink" Target="http://color-harmony.livejournal.com/30347.html?thread=203403" TargetMode="External"/><Relationship Id="rId51" Type="http://schemas.openxmlformats.org/officeDocument/2006/relationships/hyperlink" Target="http://lib3.podelise.ru/docs/843/index-27309.html" TargetMode="External"/><Relationship Id="rId52" Type="http://schemas.openxmlformats.org/officeDocument/2006/relationships/hyperlink" Target="http://primwiki.ru/index.php/&#1048;&#1089;&#1089;&#1083;&#1077;&#1076;&#1086;&#1074;&#1072;&#1085;&#1080;&#1103;_&#1091;&#1095;&#1072;&#1097;&#1080;&#1093;&#1089;&#1103;_&quot;&#1043;&#1077;&#1086;&#1084;&#1077;&#1090;&#1088;&#1080;&#1103;_&#1080;_&#1080;&#1089;&#1082;&#1091;&#1089;&#1089;&#1090;&#1074;&#1086;&quot;" TargetMode="External"/><Relationship Id="rId53" Type="http://schemas.openxmlformats.org/officeDocument/2006/relationships/hyperlink" Target="http://www.dejurka.ru/inspiration/geometric-digital-arts/" TargetMode="External"/><Relationship Id="rId54" Type="http://schemas.openxmlformats.org/officeDocument/2006/relationships/footer" Target="foot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7:58:00Z</dcterms:created>
  <dc:creator>Nastya M</dc:creator>
  <dc:description/>
  <cp:keywords/>
  <dc:language>en-US</dc:language>
  <cp:lastModifiedBy>Belka</cp:lastModifiedBy>
  <dcterms:modified xsi:type="dcterms:W3CDTF">2017-06-03T20:41:00Z</dcterms:modified>
  <cp:revision>3</cp:revision>
  <dc:subject/>
  <dc:title/>
</cp:coreProperties>
</file>