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52"/>
          <w:szCs w:val="52"/>
        </w:rPr>
        <w:t>«</w:t>
      </w:r>
      <w:r>
        <w:rPr/>
        <w:t xml:space="preserve"> </w:t>
      </w:r>
      <w:r>
        <w:rPr>
          <w:sz w:val="52"/>
          <w:szCs w:val="52"/>
        </w:rPr>
        <w:t xml:space="preserve">Моруос о5онньор оьуордара» 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О5олор кэтээн кор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лэрин, чинчийэ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лэлэрин отчуота)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   </w:t>
      </w:r>
      <w:r>
        <w:rPr>
          <w:sz w:val="28"/>
          <w:szCs w:val="28"/>
        </w:rPr>
        <w:t>Иитээччи: Емельянова М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Лаврент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оморсуннаа5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Чэчир» дь/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ма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лэбит тиэмэтэ:</w:t>
      </w:r>
      <w:r>
        <w:rPr>
          <w:sz w:val="28"/>
          <w:szCs w:val="28"/>
        </w:rPr>
        <w:t xml:space="preserve"> «Моруос о5онньор оьуорда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ыала:</w:t>
      </w:r>
      <w:r>
        <w:rPr>
          <w:sz w:val="28"/>
          <w:szCs w:val="28"/>
        </w:rPr>
        <w:t xml:space="preserve"> Айыл5а дьикти кост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кэтээн кор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, чинчийэ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лэ5э уьуйу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лэ былаан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эсиэдэ: «Туннук кырыата» - туохтан маннык буолары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инчийэ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лэ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5олорго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кырыатын уруьуйдаты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ырытыы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ттар тэриллэр:</w:t>
      </w:r>
      <w:r>
        <w:rPr>
          <w:sz w:val="28"/>
          <w:szCs w:val="28"/>
        </w:rPr>
        <w:t xml:space="preserve"> 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 кырыатын хаартыскалара, комо схема, иьиккэ сылаас уу, фотоаппарат, альбом, акварель, киистэ, салфетка. 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лэ барылын учу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йыл5а биьиэхэ бэйэтэ онорбут кэрэ кост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эри бэлэхтиир , ол курдук холобура сэттэ онноох кустугу, тобурахтаах арда5ы, уотунан ча5ылытар ча5ыл5аны, оьуор – дьар5аа кырыалары уонна элбэх – элбэх араас дьиктини. (кылгастык айыл5а дьиктилэрин кэпсэттибит)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. Данилов «Ким киэргэттэ» хоьоонун билсэн, ис хоьоонун   ырытыстыбыт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хема комо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эн о5олорго ойдот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у пара – уу хаапылата – тымныы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– муус иннэлэр – оьуор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Таьырдьа таннан тахсан сылаас уулаах тааьы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кэ сыьыары тутан, сылаас уу паара тымныы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тааьыгар колоь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буолан сыстарын уонна таьырдьа тымныытыттан колоь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 утары тонон испитин кор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. Корон туран о5олор бэйэлэрэ да оноруохтарын со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билэр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кэ кэллилэр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ьиэ5э сорудах биэрэммин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кырыатын уруьуйдаттым. Уруьуй акварелинан толорулунна. Бастаан кумаа5ыны барытын 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х кыраасканан сотон куурдан баран, манан кыраасканан киистэ тобо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эн сэрэнэн уруьуйдуулларын кордор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.  О5олор соруда5ы олу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йдик  толорон кэлбиттэрэ. Сорохторго дьонноро комолосп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 этилэр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кэ ким хайдах ылыммытын ыйыталаьыы буолбута. О5ол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тэрэ   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 кырыата хоьоонно этиллэринии Моруос о5онньор буолбакка сылаас уонна тымныы салгын быьа охсуьууларытт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к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 билэннэр кыратык хомойбут курдук тутуннулар, ол гынан сананы билбиттэриттэ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лэрэ улахан.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1:00Z</dcterms:created>
  <dc:creator>Владислав</dc:creator>
  <dc:description/>
  <cp:keywords/>
  <dc:language>en-US</dc:language>
  <cp:lastModifiedBy>Владислав</cp:lastModifiedBy>
  <cp:lastPrinted>2010-04-08T00:37:00Z</cp:lastPrinted>
  <dcterms:modified xsi:type="dcterms:W3CDTF">2010-04-07T14:39:00Z</dcterms:modified>
  <cp:revision>4</cp:revision>
  <dc:subject/>
  <dc:title>                     « Моруос о5онньор оьуордара» </dc:title>
</cp:coreProperties>
</file>