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убернаторский ФМЛ № 30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96520</wp:posOffset>
                </wp:positionV>
                <wp:extent cx="5943600" cy="0"/>
                <wp:effectExtent l="0" t="19050" r="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7.6pt" to="629.2pt,7.6pt" ID="Прямая соединительная линия 1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i/>
        </w:rPr>
        <w:t>Рассмотрена</w:t>
        <w:tab/>
      </w:r>
      <w:r>
        <w:rPr>
          <w:i/>
        </w:rPr>
        <w:tab/>
        <w:tab/>
        <w:tab/>
        <w:tab/>
        <w:tab/>
        <w:tab/>
        <w:tab/>
        <w:t xml:space="preserve">                                                                              </w:t>
      </w:r>
      <w:r>
        <w:rPr>
          <w:b/>
          <w:i/>
        </w:rPr>
        <w:t>Утверждаю</w:t>
      </w:r>
    </w:p>
    <w:p>
      <w:pPr>
        <w:pStyle w:val="Normal"/>
        <w:rPr/>
      </w:pPr>
      <w:r>
        <w:rPr/>
        <w:t>Педагогическим советом</w:t>
        <w:tab/>
        <w:tab/>
        <w:tab/>
        <w:tab/>
        <w:tab/>
        <w:tab/>
        <w:t xml:space="preserve">                                                                      директор ГБОУ СПБ ГФМЛ № 30                                                                      ГБОУ СПБ ГФМЛ № 30 </w:t>
      </w:r>
    </w:p>
    <w:p>
      <w:pPr>
        <w:pStyle w:val="Normal"/>
        <w:rPr/>
      </w:pPr>
      <w:r>
        <w:rPr/>
        <w:t>_____________________</w:t>
        <w:tab/>
        <w:tab/>
        <w:t xml:space="preserve">                                                                             </w:t>
        <w:tab/>
        <w:t xml:space="preserve">        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                                                                                          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i/>
        </w:rPr>
        <w:t>( № протокола)</w:t>
      </w: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(дата, № </w:t>
      </w:r>
      <w:r>
        <w:rPr/>
        <w:t xml:space="preserve"> </w:t>
      </w:r>
      <w:r>
        <w:rPr>
          <w:i/>
        </w:rPr>
        <w:t>приказа)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  <w:u w:val="single"/>
        </w:rPr>
        <w:t xml:space="preserve">Проект воспитания и физического развит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  <w:u w:val="single"/>
        </w:rPr>
        <w:t xml:space="preserve">«Моя спортивная страна» 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 комплексной организ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урочной деятельности для учащихся 5-6 класс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БОУ СПб ГФМЛ  № 30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/>
      </w:pPr>
      <w:r>
        <w:rPr/>
        <w:t>Возраст учащихся  11 - 12 лет</w:t>
      </w:r>
    </w:p>
    <w:p>
      <w:pPr>
        <w:pStyle w:val="Normal"/>
        <w:jc w:val="center"/>
        <w:rPr/>
      </w:pPr>
      <w:r>
        <w:rPr/>
        <w:t>Срок реализации:  ежегодно в течении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 :</w:t>
      </w:r>
    </w:p>
    <w:p>
      <w:pPr>
        <w:pStyle w:val="Normal"/>
        <w:jc w:val="right"/>
        <w:rPr/>
      </w:pPr>
      <w:r>
        <w:rPr/>
        <w:t xml:space="preserve">Григорьева Ольга Анатольевна </w:t>
      </w:r>
    </w:p>
    <w:p>
      <w:pPr>
        <w:pStyle w:val="Normal"/>
        <w:jc w:val="right"/>
        <w:rPr/>
      </w:pPr>
      <w:r>
        <w:rPr/>
        <w:t>учитель ф.к. высшей категории</w:t>
      </w:r>
    </w:p>
    <w:p>
      <w:pPr>
        <w:pStyle w:val="Normal"/>
        <w:jc w:val="center"/>
        <w:rPr/>
      </w:pPr>
      <w:r>
        <w:rPr>
          <w:b/>
          <w:i/>
        </w:rPr>
        <w:t>Санкт- Петербург, 201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рганизации-заявител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ГБОУ Санкт-Петербургский губернаторский физико-математический лицей № 30. </w:t>
      </w:r>
    </w:p>
    <w:p>
      <w:pPr>
        <w:pStyle w:val="Normal"/>
        <w:ind w:firstLine="709"/>
        <w:jc w:val="both"/>
        <w:rPr/>
      </w:pPr>
      <w:r>
        <w:rPr/>
        <w:t>Адрес:  г.Санкт-Петербург, ул. Шевченко д.32 к.2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дним из важнейших направлений обучения в лицее является физкультурно-оздоровительное направление.  Для полноценного физического развития детей в лицее работают спортивные секции по различным видам спорта, где занимаются дети от 10 до 17 лет. Это – баскетбол, волейбол, мини-футбол, настольный теннис, спортивное ориентирование, рафтинг, туризм. Лицей сотрудничает с СДЮСШОР № 1 и СДЮШОР № 2 Василеостровского района, со спорткомплексом «Бассейн на Гаванской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b/>
          <w:sz w:val="28"/>
          <w:szCs w:val="28"/>
        </w:rPr>
        <w:t>Традиции школ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стоянное участие в таких спортивно-массовых соревнованиях,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ртивные президентские иг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енство КЭС-Баскет по баскетбол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кольная Спортивная Лига (баскетбол, волейбол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утбольный турнир «Мишка» (мини-футбол в школу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имние Спортивные Президентские иг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годный общешкольный туристический сл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ыжня Росс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ртивный День здоровья и День защитника Отече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енства и Чемпионаты Санкт-Петербурга и России по рафтинг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Лицеисты ежегодно принимают участие и становятся призерами и победителями на соревнованиях районного, городского, республиканского и российского уровня. Уже несколько лет ФМЛ 30 является победителем баскетбольных, волейбольных, теннисных, по плаванию и шахматам районных этапов Спортивных Президентских Игр по старшему возрасту и Школьной спортивной Лиги в разных возрастах. Успешно выступают в состязаниях «Кэс-Баскет» и соревнованиях по рафтингу.  Многие лицеисты имеют высокие спортивные разряды по рафтингу, являются кандидатами в мастера спорта и мастерами спорта России. В 2015 году  учеников выполнили нормативы комплекса ГТО на золотой значок и более 100 – на серебряный.  Все это – результат систематической работы  в спортивно-оздоровительном напра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ип проекта внеурочной деятельности</w:t>
      </w:r>
      <w:r>
        <w:rPr>
          <w:sz w:val="28"/>
          <w:szCs w:val="28"/>
        </w:rPr>
        <w:t>:</w:t>
      </w:r>
      <w:r>
        <w:rPr/>
        <w:t xml:space="preserve"> Педагогическ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астники:</w:t>
      </w:r>
      <w:r>
        <w:rPr/>
        <w:t xml:space="preserve"> Учащиеся 5-6-х классов, учителя ф.к., педагоги ОД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времени:</w:t>
      </w:r>
      <w:r>
        <w:rPr/>
        <w:t xml:space="preserve"> Долгосрочный, с сентября – по июл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уководитель проект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читель физической культуры высшей категории Григорьева О.А.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основание и актуальность проек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озраст 10-12 лет – это важный период формирования человеческой личности и прочных основ физического здоровья. В этом возрасте не только закладываются основы физического развития и создается фундамент для воспитания физических качеств, но и  ярко проявляется желание ребенка самореализоваться и достичь успехов  в том или ином виде деятельности. В то же время высокий ритм жизни и загруженность детей не позволяют ребенку практически ознакомиться со всеми видами и направлениями деятельности, чтобы понять – чем именно ему хотелось бы заниматься в дальнейшем, где он сможет достичь высоких успехов, психологического и эмоционального комфорта и самореализоваться. Даже строго следуя требованиям СанПина о максимальной учебной нагрузке на ребенка, можно сказать, что ритм жизни ребенка в школе остается высоким, не всегда удается сохранить оптимальный баланс между образовательной, познавательной, социальной, творческой и двигательной активностью, особенно если ребенок по незнанию выбирает занятия теми видами спортивной, общественно-значимой или творческой деятельности, которые ему не подходят в силу физических или психо-эмоциональных индивидуальных особенностей. В этом и есть противоречие: с одной стороны работа лицея предполагает превышение образовательного стандарта по всем направлениям развития ребенка, с другой стороны для решения основной задачи сохранения и укрепления здоровья и всестороннего личностного роста необходимо обеспечить оптимальный вариант развития для каждого ребенка индивидуально с учетом всех его индивидуальных особенностей. Многие из поступающих в лицей детей не имеют необходимых практических знаний о многообразии физической культуры и, связанной с ней, социальной, творческой и познавательной деятельности, для того, чтобы определиться с тем направлением, которым хотели бы заниматься в дальнейшем (возможно – в течении всей жизни) и в которых могли бы развиваться полноценно как личность и реализовывать свои потребности и амбиции. Следовательно, и в соответствии с ФГОС,  возникает необходимость создания такой системы массовой работы с детьми, при которой, происходила бы плотная взаимосвязь и интеграция оздоровительной физкультурно-спортивной деятельности в образовательную, творческую, социальную, что в конечном итоге способствует сохранению и укреплению физического и психического здоровья каждого ребенка, формированию привычки здорового образа жизни и активной жизненной позиции.</w:t>
      </w:r>
    </w:p>
    <w:p>
      <w:pPr>
        <w:pStyle w:val="Normal"/>
        <w:ind w:firstLine="709"/>
        <w:jc w:val="both"/>
        <w:rPr/>
      </w:pPr>
      <w:r>
        <w:rPr/>
        <w:t xml:space="preserve">Проект «Моя спортивная страна» предназначен для помощи детям в их самоопределении в отношении направления дальнейшей творческой и социальной жизни и осознанного выбора каждым ребенком наиболее подходящего ему (в соответствии с его индивидуальными  особенностями) вида деятельности. Поскольку в лицее хорошо развито физкультурно-оздоровительное направление, лицей имеет тесные связи с профильными спортивными  организациями и устоявшиеся традиции в области физической культуры и спорта, основой проекта является физкультурно-спортивная деятельность лицея. Давно известно, что в любом спортивном событии задействованы люди самых разных профессий – от самих спортсменов, тренеров или менеджеров команд, до организаторов, политиков, экономистов, обслуживающего персонала, представителей СМИ, деятелей общественных фондов и организаций и так далее.  Принимая участие в проекте ребенок сможет на практике не только ознакомиться с различными видами спорта, но и опробовать свои силы в общественно-политической и социальной деятельности связанной со спортом (т.е. выступить в роли тренера, журналиста, фотографа, принять участие в публичных выступлениях, проявить себя, как  организатор массовых мероприятий и т.д.).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анный проект уникален тем, чт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 Направлен не исключительно на оздоровительную составляющую физкультуры и спорта, а комплексно охватывает множество различных видов деятельности,  о которых ребенок, возможно, ранее имел ложное представление, поскольку был знаком с ними только понаслышке. В проекте же он может опробовать все их на практике, при этом программа проекта  предусматривает развитие и воспитание ребенка всестороннее с учетом его возрастных и индивидуальных особенностей, в чем полностью соответсвует современным требованиям ФГОС. Участвуя в проекте ребенок сможет сделать самостоятельный осознанный выбор того направления, в котором он сможет развиваться как личность и как будущий профессионал, где сможет наиболее полно раскрыть свой творческий и личностный потенциал.</w:t>
      </w:r>
    </w:p>
    <w:p>
      <w:pPr>
        <w:pStyle w:val="Normal"/>
        <w:ind w:firstLine="709"/>
        <w:jc w:val="both"/>
        <w:rPr/>
      </w:pPr>
      <w:r>
        <w:rPr/>
        <w:t>2) Несмотря на то, что в основе проекта лежит физкультурно-оздоровительная деятельность, в данном проекте могут принимать участие дети с самым разным уровнем физической подготовки и развития, в том числе дети из разных групп здоровья.  Таким образом проект привлекает к здоровому, активному и физически полноценному образу жизни детей с разными физическими возможностями, адаптирует их  в коллективе сверстников, помогает сделать выбор в сторону активной и деятельной жизненной позиции в дальнейше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реализации проекта планируется привлечение квалифицированных специалистов – учителей физической культуры, тренеров-преподавателей СДЮСШОР, педагогов отделений дополнительного образования физкультурно-оздоровительной направленности, творческих и знаменитых людей Санкт-Петербурга, спортивного  психолога. Проект «Моя спортивная страна» предоставляет максимум возможностей для реализации комплекса зада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Цель проекта внеурочн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lineRule="atLeast" w:line="27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444444"/>
          <w:sz w:val="28"/>
          <w:szCs w:val="28"/>
        </w:rPr>
        <w:t xml:space="preserve"> </w:t>
      </w:r>
      <w:r>
        <w:rPr>
          <w:rStyle w:val="C5"/>
          <w:sz w:val="22"/>
          <w:szCs w:val="22"/>
        </w:rPr>
        <w:t>Создать условия для позитивного общения учащихся в школе и за ее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.</w:t>
      </w:r>
    </w:p>
    <w:p>
      <w:pPr>
        <w:pStyle w:val="C0"/>
        <w:spacing w:lineRule="atLeast" w:line="270" w:before="0" w:after="0"/>
        <w:ind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/>
        <w:t>2. Через привлечение к многообразию спортивной и, окружающей спортивную деятельность, творческой, духовной и социальной жизни, создать оптимальные условия для развития личности школьников 5-х классов, их творческих способностей; воспитания нравственных и эстетических чувств, эмоционально-ценностного позитивного отношения к себе и окружающим.</w:t>
      </w:r>
    </w:p>
    <w:p>
      <w:pPr>
        <w:pStyle w:val="Normal"/>
        <w:ind w:firstLine="709"/>
        <w:jc w:val="both"/>
        <w:rPr/>
      </w:pPr>
      <w:r>
        <w:rPr/>
        <w:t>3. Повысить эффективность  физкультурно – оздоровительной работы с детьми 5-х классов  в рамках внеурочной деятельности через теоретическое и практическое ознакомление с разнообразными видами спортивной и физкультурно-оздоровительной деятельности, в том числе редкими и не предусмотренными школьной программой с использованием современного и нестандартного спортивного оборудования.</w:t>
      </w:r>
    </w:p>
    <w:p>
      <w:pPr>
        <w:pStyle w:val="Normal"/>
        <w:ind w:firstLine="709"/>
        <w:jc w:val="both"/>
        <w:rPr/>
      </w:pPr>
      <w:r>
        <w:rPr/>
        <w:t>4. Сформировать у школьников основы здорового и активного образа жизни, добиться ответственного отношения, как к собственному здоровью, так и здоровью окружающих.</w:t>
      </w:r>
    </w:p>
    <w:p>
      <w:pPr>
        <w:pStyle w:val="Normal"/>
        <w:ind w:firstLine="709"/>
        <w:jc w:val="both"/>
        <w:rPr/>
      </w:pPr>
      <w:r>
        <w:rPr/>
        <w:t>5. Организовать благоприятные условия для будущего формирования и самореализации здоровой, активной, творческой и физически крепкой личности.</w:t>
      </w:r>
    </w:p>
    <w:p>
      <w:pPr>
        <w:pStyle w:val="Normal"/>
        <w:ind w:firstLine="709"/>
        <w:jc w:val="both"/>
        <w:rPr/>
      </w:pPr>
      <w:r>
        <w:rPr/>
        <w:t xml:space="preserve">6. Повысить эффективность патриотической и духовно-нравственной работы с детьми 5-х классов, через изучение событий, связанных с физической культурой и спортом.   </w:t>
      </w:r>
    </w:p>
    <w:p>
      <w:pPr>
        <w:pStyle w:val="Normal"/>
        <w:ind w:firstLine="709"/>
        <w:jc w:val="both"/>
        <w:rPr/>
      </w:pPr>
      <w:r>
        <w:rPr/>
        <w:t>7. Повысить эффективность занятий спортом и физической культурой школьников с учетом их возрастных и индивидуальных предпочтений, способностей и возможностей, включающей адекватные технологии развития и воспитания.</w:t>
      </w:r>
    </w:p>
    <w:p>
      <w:pPr>
        <w:pStyle w:val="Normal"/>
        <w:ind w:firstLine="709"/>
        <w:jc w:val="both"/>
        <w:rPr/>
      </w:pPr>
      <w:r>
        <w:rPr/>
        <w:t xml:space="preserve"> 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Образовательные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ширение знаний и умений школьников в области физической культуры и спорта и, связанных с ней, областях общественной жиз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оставление теоретических и практических знаний о различных видах спортивной и физкультурной (в том числе редких), а также окружающих их видах творческой, социальной и общекультурной, деятельности, для последующего осознанного самостоятельного выбора ребенком наиболее близкого индивидуально ему направления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представления о физических и творческих возможностях и способностях каждого ребенка индивидуально, о методах и способах физического и духовного развития и самосовершенство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учение элементарным приемам сохранения здоровья и физического и духовного самосовершенство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ормирование знаний о ВФСК ГТО и подготовка к сдаче нормативов ВФСК ГТО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активного жизненного стиля и реализация индивидуальных способностей каждого учени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ание желания у детей заниматься общественно полезной деятельностью в соответствии с их индивидуальными особенностями и предпочтениям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ание силы воли, чувства коллективизма, дисциплины и трудолюб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ание дружелюбного и уважительного отношения к окружающим в ситуациях соревновательной и коллективной деяте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у детей потребности в положительных привычках и здоровом активном образе жизн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филактическ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потребности в выполнении специальных профилактических и развивающих физических упражнений  в повседневной жизни 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мотивационной сферы гигиенического поведения, бережного отношения к здоров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активной жизненной пози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ктическое выявление индивидуальных способностей и возможностей каждого ребенка в различных видах и направлениях деятель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ознанный самостоятельный выбор ребенком определенного вида деятельности для дальнейшего личностного развития, самореализации и самосовершенствова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лучшение показателей уровня физического развития воспитанник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величение заинтересованности детей в спортивной и физкультурно-оздоровительной деятельности, здоровом образе жизн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олжны знать и 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нать основы видов спорта: баскетбол, волейбол, гандбол, футбол, настольный теннис, плавание, водное поло, лапта, бег на лыжах, легкая атлетика, спортивное ориентирование, шахматы, рафтинг, вело-спорт, стрельба из пневматичекой винтовки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и уметь объяснить взаимосвязь физической культуры,  духовной и творческой деятель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основы коллективного танца и уметь самостоятельно подбирать музыкальное сопровождение и составлять минимальные танцевальные композиции под музыку для публичных выступлени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основы создания видео- презентаций и творческих выступлений, связанных с миром спорт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основы физического самосовершенствования в рамках общей физической подготовки по направлениям – сила, ловкость, гибкость, быстрота, выносливос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и уметь применять основы спортивного туризма в соответствии с возрастными нормами и индивидуальными возможностям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и уметь реализовывать общую технику безопасности при выполнении различной двигательной деятель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сущность понятия “здоровье” и «активный образ жизни», уметь раскрывать эти понятия через разные виды деятельности – творческую, социальную, духовно-нравственну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нимать свою этническую принадлежность через занятия  туристко-краеведческой деятельностью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и уметь положительно использовать  факторы, оказывающие влияние на жизнь и здоровье челове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нимать роль правильного питания,  навыки и значение гигиенических процедур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роль двигательной активности в повышении работоспособности и длительности жиз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смысл ВФСК ГТО и его пользу, уметь выполнять нормативы ВФСК ГТО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меть подбирать и выполнять простые комплексы физических или танцевальных упражнений в соответствии со своими индивидуальными особенностями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меть составлять и выполнять комплексы функционально-оздоровительного фитнеса и стретчинга в соответствии со своими индивидуальными особенностями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контролировать важные показатели здоровья при самостоятельных занятиях физической культурой и спорто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взаимодействовать со сверстниками и взрослыми ( учителями, наставниками) в достижении общих  целей в различных видах деятельности на соревнованиях и публичных выступления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анализировать свои действия, понимать их пользу и возможный вред для себя и для обще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организовывать совместную деятельность для занятий физической культурой и спортом в соответствии с поставленными задачам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оказывать первую помощь при травмах</w:t>
      </w:r>
    </w:p>
    <w:p>
      <w:pPr>
        <w:pStyle w:val="Style16"/>
        <w:numPr>
          <w:ilvl w:val="0"/>
          <w:numId w:val="8"/>
        </w:numPr>
        <w:spacing w:before="0" w:after="15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нимать ответственность каждого человека за общее благополучие</w:t>
      </w:r>
    </w:p>
    <w:p>
      <w:pPr>
        <w:pStyle w:val="Style16"/>
        <w:numPr>
          <w:ilvl w:val="0"/>
          <w:numId w:val="8"/>
        </w:numPr>
        <w:spacing w:before="0" w:after="15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знать основы правил организации мероприятий, связанных с физической культурой и спортом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словия реализации проек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аличие теоретических и практических знаний у учителей ф.к., педагогов ОДОД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копление и систематизация материалов по развитию детей 10-12 лет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ктивное сотрудничество с семьей и социумом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личие материально-технической баз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трудничество с городскими профильными организациями, а также общественными фондами и организациями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лемно-поисковые,</w:t>
      </w:r>
    </w:p>
    <w:p>
      <w:pPr>
        <w:pStyle w:val="Normal"/>
        <w:numPr>
          <w:ilvl w:val="0"/>
          <w:numId w:val="14"/>
        </w:numPr>
        <w:jc w:val="both"/>
        <w:rPr>
          <w:rStyle w:val="Appleconvertedspace"/>
        </w:rPr>
      </w:pPr>
      <w:r>
        <w:rPr/>
        <w:t>Личностно – ориентированные,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доровьесберегающие  технологии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хема реализации проекта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детско-взрослой деятель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изкультурно-оздоровительные досуги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ворческие досуги</w:t>
      </w:r>
    </w:p>
    <w:p>
      <w:pPr>
        <w:pStyle w:val="Normal"/>
        <w:numPr>
          <w:ilvl w:val="0"/>
          <w:numId w:val="5"/>
        </w:numPr>
        <w:jc w:val="both"/>
        <w:rPr>
          <w:rStyle w:val="Appleconvertedspace"/>
        </w:rPr>
      </w:pPr>
      <w:r>
        <w:rPr/>
        <w:t>Дни здоровья        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ревновательная деятельнос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вест-занятия оздоровительной и познавательной направленности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ая  область:</w:t>
      </w:r>
    </w:p>
    <w:p>
      <w:pPr>
        <w:pStyle w:val="Normal"/>
        <w:jc w:val="both"/>
        <w:rPr>
          <w:rStyle w:val="Appleconvertedspace"/>
          <w:b/>
          <w:b/>
          <w:bCs/>
        </w:rPr>
      </w:pPr>
      <w:r>
        <w:rPr>
          <w:rStyle w:val="StrongEmphasis"/>
        </w:rPr>
        <w:t>Художественное творчество       </w:t>
      </w:r>
      <w:r>
        <w:rPr>
          <w:rStyle w:val="Appleconvertedspace"/>
          <w:b/>
          <w:bCs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выставок  фотографий о спортивной деятельности де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тематических фото-стендов о спортивных мероприятия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конкурсов и презентаций, связанных с миром физической культуры и спор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публичных творческих танцевально-спортивных выступлений и акций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bCs/>
        </w:rPr>
      </w:pPr>
      <w:r>
        <w:rPr>
          <w:rStyle w:val="StrongEmphasis"/>
        </w:rPr>
        <w:t>Социализация        </w:t>
      </w:r>
      <w:r>
        <w:rPr>
          <w:rStyle w:val="Appleconvertedspace"/>
          <w:b/>
          <w:bCs/>
        </w:rPr>
        <w:t>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ведение тематических образовательных ситуаций, индивидуальных и коллективных бесед, </w:t>
      </w:r>
    </w:p>
    <w:p>
      <w:pPr>
        <w:pStyle w:val="Normal"/>
        <w:numPr>
          <w:ilvl w:val="0"/>
          <w:numId w:val="13"/>
        </w:numPr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рупповой тренинг детей и родителей с профессиональным спортивным психологом</w:t>
      </w:r>
    </w:p>
    <w:p>
      <w:pPr>
        <w:pStyle w:val="Normal"/>
        <w:jc w:val="both"/>
        <w:rPr>
          <w:rStyle w:val="Appleconvertedspace"/>
        </w:rPr>
      </w:pPr>
      <w:r>
        <w:rPr>
          <w:rStyle w:val="StrongEmphasis"/>
        </w:rPr>
        <w:t>Коммуникация      </w:t>
      </w:r>
      <w:r>
        <w:rPr>
          <w:rStyle w:val="Appleconvertedspace"/>
          <w:b/>
          <w:bCs/>
        </w:rPr>
        <w:t> 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еседы и диспуты с детьм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испут «Спорт – только для спортменов?»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седа «Творчество в мире спорта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скуссия «Героем можешь ты не быть, но Человеком  быть обязан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седа «Секреты моего тела. Что такое здоровый образ жизни 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кция «Редкие виды спорта»</w:t>
      </w:r>
    </w:p>
    <w:p>
      <w:pPr>
        <w:pStyle w:val="Normal"/>
        <w:numPr>
          <w:ilvl w:val="0"/>
          <w:numId w:val="10"/>
        </w:numPr>
        <w:jc w:val="both"/>
        <w:rPr>
          <w:rStyle w:val="Appleconvertedspace"/>
        </w:rPr>
      </w:pPr>
      <w:r>
        <w:rPr/>
        <w:t>Лекция «Что делать при травме» .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тречи, беседы в неформальной обстановке  с интересными людьми ( известными спортсменами, спортивными менеджерами,  поэтами и т.д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убличные выступления и акции, приуроченные к спортивным праздникам и спортивным мероприятия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мощь в организации и участие в спортивных турнирах, мастер-классах. </w:t>
      </w:r>
    </w:p>
    <w:p>
      <w:pPr>
        <w:pStyle w:val="Normal"/>
        <w:jc w:val="both"/>
        <w:rPr>
          <w:rStyle w:val="Appleconvertedspace"/>
          <w:b/>
          <w:b/>
          <w:bCs/>
        </w:rPr>
      </w:pPr>
      <w:r>
        <w:rPr>
          <w:rStyle w:val="StrongEmphasis"/>
        </w:rPr>
        <w:t>Познание      </w:t>
      </w:r>
      <w:r>
        <w:rPr>
          <w:rStyle w:val="Appleconvertedspace"/>
          <w:b/>
          <w:bCs/>
        </w:rPr>
        <w:t>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Экскурсии в спорт.школы района, на массовые и профессиональные спортивные мероприятия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треча и беседа с поэтами Санкт-Петербурга о войне, блокаде и спорте во время войн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ещение спортивно-массовых мероприятий и соревнований высокого уровня по разным видам спорта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Appleconvertedspace"/>
        </w:rPr>
      </w:pPr>
      <w:r>
        <w:rPr>
          <w:rStyle w:val="StrongEmphasis"/>
        </w:rPr>
        <w:t>Работа с родителями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jc w:val="both"/>
        <w:rPr>
          <w:rStyle w:val="Appleconvertedspace"/>
        </w:rPr>
      </w:pPr>
      <w:r>
        <w:rPr/>
        <w:t>Анкетирование родителей «Здоровье моего ребенка», «Предпочтения нашей семьи, связанные со спортом»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jc w:val="both"/>
        <w:rPr>
          <w:rStyle w:val="Appleconvertedspace"/>
        </w:rPr>
      </w:pPr>
      <w:r>
        <w:rPr/>
        <w:t>Памятка для родителей «Хотите иметь здорового и активного ребёнка?»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jc w:val="both"/>
        <w:rPr>
          <w:rStyle w:val="Appleconvertedspace"/>
        </w:rPr>
      </w:pPr>
      <w:r>
        <w:rPr/>
        <w:t>Фотостенд для родителей «Наши спортивные достижения»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нсультации для родителей по вопросам самореализации ребе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и этапы реализации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2126"/>
        <w:gridCol w:w="6237"/>
      </w:tblGrid>
      <w:tr>
        <w:trPr>
          <w:trHeight w:val="2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готовительный эта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едагоги теоретически подготовлены к проведению работы (изучена литература, проанализированы ресурсы, спланирована работа, проведён мониторинг, разработана комплексная программа проекта, проведено согласование с родителями и инструктаж по ТБ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совещание при директор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и с тренерами-преподавателями СДЮСШОР № 1 и №2,  руководителем отдела массового спорта «Центра здоровья и спорта» Е.Ганжа,  зам.директора бассейна «Гаванский» Ю. Кабановой, спортивного психолога Т. Султановым,  представителем Союза писателей СПб П. Курсановым, представителем Фонда развития баскетбола  им. В.Кондрашина и А.Белова А.Овчинниковой, врачом детской поликлиники Киселевой А. и хирургом-травмотологом Петроградского ФСД Дахова С.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граммы проекта «Моя спортивная страна» в рамках внеурочной деятельности, подготовка м-т. 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рание учителей ф.к, классных руководителей, педагогов ОДОД, согласование плана, методов и способов совместной работы в рамках про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сех организационных вопро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ьское собр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е  собрание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й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июнь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детей появился достаточный уровень теоретических и практических знаний о разных видах физической культуры и спорта и связанной с ними деятельности,  пользе закаливания, правилах гигиены и физического саморазвития. Повысился интерес к научно-поисковой работе у педагогов и родителей. Дети получили представление о многообразии физкультурной, спортивной  и, связанными с ними, другими видами деятельности, приобрели опыт публичных выступлений. Получили начальные знания по подбору видео и фото материалов для создания собственных видео-проектов и презентаций о спортивных событиях. Освоили основы создания творческих спортивно-танцевальных композиций. Освоили основы организации массовых спортивных мероприятий и акций. </w:t>
            </w:r>
          </w:p>
        </w:tc>
      </w:tr>
      <w:tr>
        <w:trPr>
          <w:trHeight w:val="8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списков занимающихся с учетом их принадлежности к различным группам здоровья и их интересов. Инструктаж по ТБ. Знакомство с графиком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-оздоровительной работы в рамках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учебного год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курсий, бесед и теоретических занятий в рамках проекта и внеуро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учебного год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и ведение интернет-страницы ( сайта), видо и фото репортажей, тематических стендов, участие в творческих конкурсах,  посвященных спор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учебного год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и публичных выступлениях, проведение творческих и социальных акций и вы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учебного год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а в летний лагерь в рамках проекта на 2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результатов, анализ проведенной работы на основном эта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тно-итоговый эта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/>
            </w:pPr>
            <w:r>
              <w:rPr>
                <w:sz w:val="22"/>
                <w:szCs w:val="22"/>
              </w:rPr>
              <w:t>Дети  и родители обладают достаточными знаниями для осуществления выбора вида и направления дальнейшей активной деятельности.</w:t>
            </w:r>
          </w:p>
        </w:tc>
      </w:tr>
      <w:tr>
        <w:trPr>
          <w:trHeight w:val="4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ботка собранного материала. Оформление альбома, выставки, стенд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отчета и рекоменд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программа представляет программу проекта «Моя спортивная страна», как вариант комплексной программы  организации внеурочной деятельности детей 5-х классов по следующим направлениям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Духовно-нравственно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Социально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Физкультурно-оздоровительно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усмотренные программой занятия проводятся в смешанных группах, состоящих из учащихся 5-6-х  классов и паралл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а является модульной и состоит из 7 взаимодополняющих модулей (общим объёмом 463 ч), содержание  которых предлагается для освоения в полном объеме, которые школьник будет посещать после уроков. Если по состоянию здоровья или иным причинам школьник не может посещать активные спортивные и танцевальные занятия, предполагается его отказ от участия в модулях, связанный с высокой интенсивной физической нагрузкой, по желанию - участие в данных модулях в качестве помощника тренера, инструктора, фотографа или организатора, но при этом более активное участие в модулях не связанных с повышенной физической нагрузк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рамма предполагает смешанное распределение часов внеурочной деятельности: как проведение регулярных еженедельных внеурочных занятий со школьниками, так и возможность организовывать занятия крупными блоками — «интенсивами» (слёты, соревнования, тематические встречи, акции, представления работ, походы и т.п.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ый из модулей предполагает организацию определённого вида внеурочной деятельности учащихся 5-6-х классов и направлен на решение своих педагогических задач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олагаемые результаты реализации программы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1. Результаты первого уровня (приобретение школьником социальных знаний, понимания социальной реальности и повседневной жизни): </w:t>
      </w:r>
      <w:r>
        <w:rPr>
          <w:color w:val="000000"/>
        </w:rPr>
        <w:t xml:space="preserve">приобретение школьниками знаний об этике и эстетике повседневной жизни человека; о принятых в обществе нормах отношения к природе, к памятникам истории и культуры, к людям других поколений и других социальных групп; о российских традициях памяти спортсменов-героев Великой Отечественной войны; о современных СМИ; об активном и здоровом образе жизни; о подвижных и спортивных играх; о правилах взаимоуважения в спортивных состязаниях; об основах организации коллективной деятельности; о ВФСК ГТО; о </w:t>
      </w:r>
      <w:r>
        <w:rPr/>
        <w:t>комплексах функционально-оздоровительного фитнеса и стретчинга; о</w:t>
      </w:r>
      <w:r>
        <w:rPr>
          <w:b/>
        </w:rPr>
        <w:t xml:space="preserve"> </w:t>
      </w:r>
      <w:r>
        <w:rPr>
          <w:color w:val="000000"/>
        </w:rPr>
        <w:t>способах нахождения и обработки информации; о способах ориентирования на местности и элементарных правилах выживания в природ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2. Результаты второго уровня (формирование позитивного отношения школьника к базовым ценностям нашего общества и к социальной реальности в целом): </w:t>
      </w:r>
      <w:r>
        <w:rPr>
          <w:color w:val="000000"/>
        </w:rPr>
        <w:t>развитие ценностных отношений школьника к родному Отечеству, родной природе и культуре, труду, знаниям, миру, людям иной этнической или культурной принадлежности, своему собственному здоровью и внутреннему миру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3. Результаты третьего уровня (приобретение школьником опыта самостоятельного социального действия): </w:t>
      </w:r>
      <w:r>
        <w:rPr>
          <w:color w:val="000000"/>
        </w:rPr>
        <w:t>школьник может приобрести опыт исследовательской деятельности; опыт публичного выступления; опыт природосберегающей и природоохранной деятельности; опыт интервьюирования и проведения опросов общественного мнения; опыт общения с представителями других социальных групп, других поколений; опыт волонтёрской деятельности; опыт самостоятельной организации праздников и соревнований; опыт самообслуживания, самоорганизации и организации совместной деятельности с другими детьми; опыт управления другими людьми и взятия на себя ответственности за других людей; опыт самостоятельного составления</w:t>
      </w:r>
      <w:r>
        <w:rPr>
          <w:b/>
        </w:rPr>
        <w:t xml:space="preserve"> </w:t>
      </w:r>
      <w:r>
        <w:rPr/>
        <w:t>комплексов функционально-оздоровительного фитнеса и стретчинга</w:t>
      </w:r>
      <w:r>
        <w:rPr>
          <w:color w:val="000000"/>
        </w:rPr>
        <w:t xml:space="preserve"> для укрепления и сохранения здоровь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00"/>
        <w:gridCol w:w="1950"/>
        <w:gridCol w:w="4589"/>
        <w:gridCol w:w="974"/>
        <w:gridCol w:w="1113"/>
        <w:gridCol w:w="1111"/>
        <w:gridCol w:w="1806"/>
        <w:gridCol w:w="2227"/>
      </w:tblGrid>
      <w:tr>
        <w:trPr>
          <w:trHeight w:val="10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внеурочной деятельности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модул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-ство  час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уди-торных занят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не-аудитор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ктив-ных занятий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уководитель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ы занят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циальное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облемно-ценностное общение: мастер-классы, встречи с известными людьми, участие в организации турнира и сдаче нормативов ВФСК ГТО .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горьева О.А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и года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ое занят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-класс с профессиональными спортсменам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тябрь, март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а-диспут с поэтами и писателями Санкт-Петербург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  <w:tr>
        <w:trPr>
          <w:trHeight w:val="72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а-беседа с профессиональным спортивным психолого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оябрь, апрель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соревнований профессиональной баскетбольной лиги ВТБ, чемпионата и кубка Европ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и года 2 раза по 2 часа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отов к труду и оборон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горьева О.А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и учебного года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одгрупп по возрастам для подготовки к сдаче нормативов ВФСК ГТО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сдача нормативов ВФСК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и учебного года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ом спортивно-массовом мероприятии «Лыжня России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«Новогоднего турнира» между 5-6 классам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урнир памяти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ригорьева О.А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Март-апрель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нирование регионального турнира школьников по баскетболу памяти А.Белова и В.Кондрашина»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регионального турнира школьников по баскетболу Памяти А. Белова и В.Кондрашина»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-апрель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 регионального турнира школьников по баскетболу Памяти А. Белова и В.Кондрашина»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чись игр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По расписанию ОУ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ежпредметных квест-занятий «День знаний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жпредметных квест-занятий «День знаний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 значимая волонтёрская деятельность: «Никто не забыт и ничто не забыто» (посвященная спортсменам - героям войны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оброва М.С.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прель-ма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ование танцевально-гимнастической флеш-моб  акци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танцевально-гимнастической флеш-моб акции к Дню Победы «Никто не забыт и ничто не забыто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флеш-моб акции «Никто не забыт и ничто не забыто» (публичное выступление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уховно-нравственное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уристско-краеведческая деятельно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иренбург Т.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пов Г.А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течении года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равил техники безопасности и этических норм турист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нед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 в неде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ое занятие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е ориентирование на местн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4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пешеходного туризм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ходы, экспедиции, выезды на соревнова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жемесячно 1 раз в месяц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: Суздальские озе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: Колпи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: Зеленогор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: парковое ориентир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 и февраль: выезды за гор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: парковое ориентир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: Павловкий пар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: Муринский ручей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изкультурно-оздоровительное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Спортивно-оздоровительная деятельность: «Баскетбол и стритбол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пов Г.А., Григорьева О.А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женедельно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1 час в неделю 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кетбо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итбо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портивно-оздоровительная деятельность: «Подвижные игры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пов Г.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Григорьева О.А.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Еженедельно 1 час в неделю 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-футбо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льный тенни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ейбо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ндбо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онербо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стафет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портивно-оздоровительная деятельность: «Ритм и пластика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оброва М.С.</w:t>
            </w:r>
          </w:p>
        </w:tc>
        <w:tc>
          <w:tcPr>
            <w:tcW w:w="22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Еженедельно 1 час в неделю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ое занят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тнес и стрейтчин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развивающая подготов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ритмики и тан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танцевальных композиц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выступ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Оздоровительные занятия</w:t>
            </w:r>
            <w:r>
              <w:rPr>
                <w:b/>
                <w:bCs/>
                <w:i/>
                <w:iCs/>
                <w:color w:val="000000"/>
              </w:rPr>
              <w:t xml:space="preserve"> для детей и их родителей </w:t>
            </w:r>
            <w:r>
              <w:rPr>
                <w:b/>
                <w:i/>
              </w:rPr>
              <w:t>"Авторские комплексы функционально-оздоровительного фитнеса и стретчинга для детей от 2-х лет до взрослых"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ригорьева О.А</w:t>
            </w:r>
          </w:p>
        </w:tc>
        <w:tc>
          <w:tcPr>
            <w:tcW w:w="22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Еженедельно 1 час в неделю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shd w:fill="F4F4F4" w:val="clear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ставление смешанных (дети+родители) групп для занятий функционально-оздоровительным фитнесом и стретчингом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shd w:fill="F4F4F4" w:val="clear"/>
              <w:spacing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нятия групп функционально-оздоровительного фитнеса и стретчинга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ведение итогов занятий по методике </w:t>
            </w:r>
            <w:r>
              <w:rPr/>
              <w:t>"Авторские комплексы функционально-оздоровительного фитнеса и стретчинга для детей от 2-х лет до взрослых"</w:t>
            </w:r>
            <w:r>
              <w:rPr>
                <w:color w:val="000000"/>
              </w:rPr>
              <w:t xml:space="preserve"> , медицинское обследование и исследование изменения морфо-функциональных показателей занимающихся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ивно-оздоровительная деятельность: игры и соревнова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игорьева О.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 течении года 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идентские спортивные состяза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борье: октябрь, ноябр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селые старты: декабрь, январ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ий конкурс: апрель </w:t>
            </w:r>
          </w:p>
        </w:tc>
      </w:tr>
      <w:tr>
        <w:trPr>
          <w:trHeight w:val="3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ищеские соревнования и турнир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</w:tr>
      <w:tr>
        <w:trPr>
          <w:trHeight w:val="399" w:hRule="atLeast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</w:t>
            </w:r>
          </w:p>
        </w:tc>
        <w:tc>
          <w:tcPr>
            <w:tcW w:w="5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3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ое содержание занятий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Модуль 1. Социальное направление, проблемно-ценностное общение: мастер-классы и встречи с известными людьми </w:t>
      </w:r>
      <w:r>
        <w:rPr>
          <w:bCs/>
          <w:i/>
          <w:iCs/>
          <w:color w:val="000000"/>
        </w:rPr>
        <w:t>(14 ч)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1.1. Вводное занятие (1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Ознакомление с правилами поведения во время проведения встреч с известными людьми и мастер-классов. 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1.2. Мастер-класс с профессиональными спортсменами (2 ч). </w:t>
      </w:r>
      <w:r>
        <w:rPr>
          <w:bCs/>
          <w:iCs/>
          <w:color w:val="000000"/>
        </w:rPr>
        <w:t>Проведение мастер-класса для учащихся лицея игроками и тренерами БК «Зенит». Встреча с игроками и тренерами БК «Зенит». ( Возможно участие игроков или тренеров ПБК ЦСКА – по возможности)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1.3. Встреча-диспут с поэтами и писателями Санкт-Петербурга (1 ч).</w:t>
      </w:r>
      <w:r>
        <w:rPr>
          <w:bCs/>
          <w:iCs/>
          <w:color w:val="000000"/>
        </w:rPr>
        <w:t xml:space="preserve"> Приуроченная ко Дню снятия блокады встреча с известными поэтами ( членами Союза Писателей СПб, публикующимися поэтами) нашего города, чтение стихов и отрывков произведений, обсуждение темы «Это страшное слово – война» и «Спортсмены во время войны».   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1.4. Встреча-беседа с профессиональным спортивным психологом (2 ч). </w:t>
      </w:r>
      <w:r>
        <w:rPr>
          <w:bCs/>
          <w:iCs/>
          <w:color w:val="000000"/>
        </w:rPr>
        <w:t>Встреча и беседа на тему «Путь к  победе» с известным профессиональным  спортивным психологом Султановым Т.</w:t>
      </w:r>
      <w:r>
        <w:rPr>
          <w:bCs/>
          <w:i/>
          <w:iCs/>
          <w:color w:val="000000"/>
        </w:rPr>
        <w:t xml:space="preserve">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5. </w:t>
      </w:r>
      <w:r>
        <w:rPr>
          <w:i/>
          <w:color w:val="000000"/>
        </w:rPr>
        <w:t>Посещение соревнований Профессиональной Баскетбольной Лиги ВТБ, чемпионата и Кубка Европы (3 ч)</w:t>
      </w:r>
      <w:r>
        <w:rPr>
          <w:color w:val="000000"/>
        </w:rPr>
        <w:t xml:space="preserve">. Посещение матча БК «Зенит» - ПБК ЦСКА , посещение матча БК «Зенит» в Кубке Европы, посещение международных соревнований по волейболу.  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i/>
          <w:color w:val="000000"/>
        </w:rPr>
        <w:t xml:space="preserve">Модуль 2. </w:t>
      </w:r>
      <w:r>
        <w:rPr>
          <w:b/>
          <w:bCs/>
          <w:i/>
          <w:iCs/>
          <w:color w:val="000000"/>
        </w:rPr>
        <w:t>Социальное направление.</w:t>
      </w:r>
      <w:r>
        <w:rPr>
          <w:b/>
          <w:i/>
          <w:color w:val="000000"/>
        </w:rPr>
        <w:t xml:space="preserve"> Готов к труду и обороне ( 9 часов)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 xml:space="preserve">2.1. Организация подгрупп по возрастам для подготовки к сдаче нормативов ВФСК ГТО  (1ч) </w:t>
      </w:r>
      <w:r>
        <w:rPr>
          <w:color w:val="000000"/>
        </w:rPr>
        <w:t xml:space="preserve">Объединение в подгруппы по возрастным категориям, соответствующим ступеням ВФСК ГТО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color w:val="000000"/>
        </w:rPr>
        <w:t>2.2.Подготовка и сдача нормативов ВФСК ГТО (28 ч)</w:t>
      </w:r>
      <w:r>
        <w:rPr>
          <w:color w:val="000000"/>
        </w:rPr>
        <w:t xml:space="preserve"> Разъяснение пользы и правил сдачи нормативов ВФСК ГТО. Подготовка по видам, указанным в нормативах ВФСК ГТО и сдача нормативов ВФСК ГТ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color w:val="000000"/>
        </w:rPr>
        <w:t>2.3.. Участие во Всероссийском спортивно-массовом мероприятии «Лыжня России» (3 ч).</w:t>
      </w:r>
      <w:r>
        <w:rPr>
          <w:color w:val="000000"/>
        </w:rPr>
        <w:t xml:space="preserve"> Обсуждение правил участия, составление командной заявки, подбор инвентаря, сбор, выезд на соревнования, участие в соревнованиях. Возвращение в лицей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2.4. Подготовка и проведение «Новогоднего турнира» (4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готовка, проведение и анализ проведения Новогоднего турнира-праздника среди учащихся 5-6 классов. Выбор ответственного руководителя команды  от  класса, подбор состава команд, составление расписания, проведение турнира, составление итоговой отчетности.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Модуль 3. Социальное направление. </w:t>
      </w:r>
      <w:r>
        <w:rPr>
          <w:b/>
          <w:i/>
          <w:color w:val="000000"/>
        </w:rPr>
        <w:t xml:space="preserve"> Турниры памяти ( 14 часов)</w:t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>
          <w:bCs/>
          <w:i/>
          <w:iCs/>
          <w:color w:val="000000"/>
        </w:rPr>
        <w:t xml:space="preserve">3.1. Планирование открытого регионального турнира памяти им. А.Белова и В.Кондрашина (2 ч). </w:t>
      </w:r>
      <w:r>
        <w:rPr>
          <w:bCs/>
          <w:iCs/>
          <w:color w:val="000000"/>
        </w:rPr>
        <w:t>Беседа о правилах поведения болельщиков и организаторов во время проведения турнира, предварительное распределение обязанностей, выбор ответственных за встречу и сопровождение гостей.</w:t>
      </w:r>
      <w:r>
        <w:rPr>
          <w:color w:val="000000"/>
        </w:rPr>
        <w:t xml:space="preserve"> Создание команды организаторов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3.2. Подготовка открытого регионального турнира памяти им. А.Белова и В.Кондрашина .(2 ч)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Создание команды-участника от лицея. Составление расписания, создание и координирование действий команд-соперников и танцевальной команды сопровождения </w:t>
      </w:r>
      <w:r>
        <w:rPr>
          <w:color w:val="C00000"/>
          <w:u w:val="single"/>
        </w:rPr>
        <w:t xml:space="preserve">??. </w:t>
      </w:r>
      <w:r>
        <w:rPr>
          <w:color w:val="000000"/>
        </w:rPr>
        <w:t xml:space="preserve"> Конкурс на лучший видео-проект и видео-презентацию, посвященных памяти А.Белова и В.Кондрашина.  Подбор необходимого инвентаря. Подготовка призового фонда и награждений победителей. Подготовка встречи с вдовами А.Белова и В.Кондрашина.  </w:t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>
          <w:bCs/>
          <w:i/>
          <w:iCs/>
          <w:color w:val="000000"/>
        </w:rPr>
        <w:t>3.3. Проведение открытого регионального турнира памяти им. А.Белова и В.Кондрашина (8 ч).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Встреча и распределение гостей. Проведение игр. Помощь в судействе. Организация своевременной отчетности о турнире. Демонстрация лучших видео-клипов и презентаций «Памяти Белова и Кондрашина».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одуль 4.</w:t>
      </w:r>
      <w:r>
        <w:rPr>
          <w:b/>
          <w:i/>
          <w:color w:val="000000"/>
        </w:rPr>
        <w:t xml:space="preserve"> </w:t>
      </w:r>
      <w:r>
        <w:rPr>
          <w:b/>
          <w:bCs/>
          <w:i/>
          <w:iCs/>
          <w:color w:val="000000"/>
        </w:rPr>
        <w:t>Социальное направление.</w:t>
      </w:r>
      <w:r>
        <w:rPr>
          <w:b/>
          <w:i/>
          <w:color w:val="000000"/>
        </w:rPr>
        <w:t xml:space="preserve"> Учись играя (4 часа)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4.1. Подготовка межпредметных квест-занятий «День знаний» (1час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4.2. Проведение межпредметных квест-занятий «День знаний» (3 ч) .</w:t>
      </w:r>
      <w:r>
        <w:rPr>
          <w:bCs/>
          <w:iCs/>
          <w:color w:val="000000"/>
        </w:rPr>
        <w:t xml:space="preserve"> Проведение занятий с применением технологии квеста на основе физического воспитания совместно с учителями других предметов ( английский, математика, физика, литература). 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Модуль 5. Социально значимая волонтёрская деятельность: «Никто не забыт и ничто не забыто» </w:t>
      </w:r>
      <w:r>
        <w:rPr>
          <w:bCs/>
          <w:i/>
          <w:iCs/>
          <w:color w:val="000000"/>
        </w:rPr>
        <w:t>(8 ч)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5.1. Планирование флешмоб акции (1 ч).</w:t>
      </w:r>
      <w:r>
        <w:rPr>
          <w:color w:val="000000"/>
        </w:rPr>
        <w:t xml:space="preserve">. «Что мы можем сделать?» — проработка планируемого выступления методом мозгового штурма. Выбор формы и вида выступления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5.2. Подготовка социальной флешмоб акции к Дню Победы  (4 ч).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Ра</w:t>
      </w:r>
      <w:r>
        <w:rPr>
          <w:color w:val="000000"/>
        </w:rPr>
        <w:t>спределение обязанностей. Подготовка инвентаря и костюмов. Подготовка выступления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5.3. Проведение социальной флешмоб акции  к Дню Победы   (2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еализация запланированного дела: проведение акции в школе и вне школы для жителей района. Фоторепортаж о проведении акции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5.4. Подведение итогов (1 ч).</w:t>
      </w:r>
      <w:r>
        <w:rPr>
          <w:color w:val="000000"/>
        </w:rPr>
        <w:t xml:space="preserve"> Анализ проведённого дела. Фотовыстав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Модуль 6. Туристско-краеведческая деятельность </w:t>
      </w:r>
      <w:r>
        <w:rPr>
          <w:bCs/>
          <w:i/>
          <w:iCs/>
          <w:color w:val="000000"/>
        </w:rPr>
        <w:t>(24 ч)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6.1. Изучение правил техники безопасности и этических норм туриста (1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Техника безопасности: правила поведения в горах, в лесу, у водоёмов, на болоте; правила передвижения по дорогам; правила обращения с огнём; правила обращения с опасными инструментами и специальным туристическим снаряжением; правила общения с местными жителями; правила гигиены туриста. Неписаные этические правила туристов: трудовая этика туриста, распределение общественного снаряжения в походе между мальчиками и девочками, отношение к слабым и отстающим в походе, поведение у вечернего костра и за столом, отношение к памятникам истории и культуры, отношение к пожилым людям и тимуровская работа, отношение к природе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6.2. Теоретическое занятие</w:t>
      </w:r>
      <w:r>
        <w:rPr>
          <w:color w:val="000000"/>
        </w:rPr>
        <w:t xml:space="preserve"> </w:t>
      </w:r>
      <w:r>
        <w:rPr>
          <w:i/>
          <w:color w:val="000000"/>
        </w:rPr>
        <w:t>(1 ч).</w:t>
      </w:r>
      <w:r>
        <w:rPr>
          <w:color w:val="000000"/>
        </w:rPr>
        <w:t xml:space="preserve"> 1)Занятие «Виды туризма»: рассказ о различных видах туризма, их особенностях, демонстрация видеоматериалов о туризме. Укладка рюкзака. Установка палатки. Разбивка бивуака. Разведение костра. Приготовление пищи. Природоохранные действия человека во время отдыха на природе и при оборудовании туристских стоянок. 2) Занятие «Основы ориентирования»: карты, масштаб, легенда карты, чтение спортивных и топографических карт, обращение с компасом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6.3. Парковое ориентирование на местности (8 ч).</w:t>
      </w:r>
      <w:r>
        <w:rPr>
          <w:color w:val="000000"/>
        </w:rPr>
        <w:t xml:space="preserve"> Спортивное ориентирование: обучение, тренировки, соревнования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6.4. Техника пешеходного туризма (10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портивное туристское снаряжение и его назначение. Страховки. Переправы через препятствия: траверс склона, спортивный спуск, горизонтальный и вертикальный маятники, параллели, навесная переправа. Туристские узлы. Тренировочные занятия по технике пешеходного туризма в спортивном зале и на свежем воздухе. Участие в соревнованиях по технике пешеходного туризма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6.5. Походы, экспедиции, выезды на соревнования (14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Тренировочные походы выходного дня: подготовка, проведение, анализ. Экологические рейды на берег реки Смоленка и очистка побережья от бытового мусора: подготовка, проведение, анализ. Подготовка и проведение похода по местам боёв советской армии в ВОВ: изучение исторических событий на местности. Подведение итогов похода, фотоотчёт, создание видео-презентации о проведенных выез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color w:val="000000"/>
        </w:rPr>
        <w:t>Модуль 7. Спортивно-оздоровительная деятельность: «Баскетбол и стритбол» (34 ч)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7.1. Баскетбол (24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гровые правила. Отработка игровых навыков. Двусторонние игры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7.2. Стритбол (10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Игровые правила. Отработка игровых приёмов. Двусторонние игры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color w:val="000000"/>
        </w:rPr>
        <w:t>Модуль 8. Спортивно-оздоровительная деятельность: «Подвижные игры» (34 ч)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8.1. Мини-футбол (8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гровые правила. Отработка игровых приёмов. Двусторонние игры. Организация силами школьников внутришкольных и межшкольных турниров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8.2. Настольный теннис (4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гровые правила. Отработка игровых приёмов. Командные и одиночные игры. Организация силами школьников внутришкольных и межшкольных турниров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8.3. Волейбол (6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гровые правила. Отработка игровых приёмов. Двусторонние игры. Организация силами школьников внутришкольных и межшкольных турниров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8.4. Гандбол (4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гровые правила. Отработка игровых приёмов. Двусторонние игры. Организация силами школьников внутришкольных и межшкольных турниров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8.5. Пионербол (6 ч)</w:t>
      </w:r>
      <w:r>
        <w:rPr>
          <w:color w:val="000000"/>
        </w:rPr>
        <w:t xml:space="preserve"> Игровые правила. Отработка игровых приёмов. Двусторонние игры. Организация силами школьников внутришкольных и межшкольных турниров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8.6. Эстафеты (6 ч)</w:t>
      </w:r>
      <w:r>
        <w:rPr>
          <w:color w:val="000000"/>
        </w:rPr>
        <w:t xml:space="preserve"> Игровые правила. Отработка игровых приёмов. Командные и одиночные двусторонние иг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color w:val="000000"/>
        </w:rPr>
        <w:t xml:space="preserve">Модуль 9. Спортивно-оздоровительная деятельность: занятия в студии «Ритм и пластика» </w:t>
      </w:r>
      <w:r>
        <w:rPr>
          <w:bCs/>
          <w:i/>
          <w:iCs/>
          <w:color w:val="000000"/>
        </w:rPr>
        <w:t>(34 ч)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9.1. Вводные занятия (2 ч).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Техника безопасности на занятиях. Определение исходного уровня подготовленности занимающихся. У</w:t>
      </w:r>
      <w:r>
        <w:rPr>
          <w:color w:val="000000"/>
        </w:rPr>
        <w:t>пражнения  и игры для сплочения коллектива.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9.2. Стрейтчинг и фитнесс (10 ч). </w:t>
      </w:r>
      <w:r>
        <w:rPr>
          <w:bCs/>
          <w:iCs/>
          <w:color w:val="000000"/>
        </w:rPr>
        <w:t>Упражнения на развитие гибкости и пластичности.. Разработка и выполнение коллективных фитнесс-программ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9.3. Общая развивающая подготовка. (10 ч</w:t>
      </w:r>
      <w:r>
        <w:rPr>
          <w:bCs/>
          <w:iCs/>
          <w:color w:val="000000"/>
        </w:rPr>
        <w:t>) Упражнения на развитие актерских способностей. Упражнения на развитие коммуникабельности, упражнения на преодоление «боязни публичных выступлений»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 xml:space="preserve">9.4. Основы ритмики и пластики (8 ч.) </w:t>
      </w:r>
      <w:r>
        <w:rPr>
          <w:bCs/>
          <w:iCs/>
          <w:color w:val="000000"/>
        </w:rPr>
        <w:t>Изучение основных элементов спортивного танца. Отработка отдельных элементов спортивного танца. Работа над движением и чувством ритма. Постановка отдельных элементов и связок композиций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 xml:space="preserve">9.5.  Подготовка танцевальных композиций (2 ч). </w:t>
      </w:r>
      <w:r>
        <w:rPr>
          <w:bCs/>
          <w:iCs/>
          <w:color w:val="000000"/>
        </w:rPr>
        <w:t>Выбор тематики,  номеров, музыки и костюмов для постановки танцевальных композиций. Подбор и изготовление декораций к выступлениям. Репети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9.6.</w:t>
      </w:r>
      <w:r>
        <w:rPr>
          <w:bCs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Выступления на праздниках и мероприятиях (2 ч.)</w:t>
      </w:r>
      <w:r>
        <w:rPr>
          <w:bCs/>
          <w:iCs/>
          <w:color w:val="000000"/>
        </w:rPr>
        <w:t xml:space="preserve"> Показ спортивно-танцевальных композиций на</w:t>
      </w:r>
      <w:r>
        <w:rPr>
          <w:color w:val="000000"/>
        </w:rPr>
        <w:t xml:space="preserve"> общешкольных праздниках. (Новогодний праздник, День Учителя, 23 февраля, 8 марта и т.д.). Осуществление сопровождающих выступлений на Турнире им. Белова и Кондрашина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 xml:space="preserve">Модуль 10. Оздоровительные занятия для детей и их родителей </w:t>
      </w:r>
      <w:r>
        <w:rPr>
          <w:b/>
          <w:i/>
        </w:rPr>
        <w:t>"Авторские комплексы функционально-оздоровительного фитнеса и стретчинга для детей от 2-х лет до взрослых"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10.1.</w:t>
      </w:r>
      <w:r>
        <w:rPr>
          <w:i/>
        </w:rPr>
        <w:t xml:space="preserve"> Составление смешанных (дети+родители) групп для занятий функционально-оздоровительным фитнесом и стретчингом (2 ч).  </w:t>
      </w:r>
      <w:r>
        <w:rPr/>
        <w:t>Ознакомление желающих с методикой,</w:t>
      </w:r>
      <w:r>
        <w:rPr>
          <w:i/>
        </w:rPr>
        <w:t xml:space="preserve"> с</w:t>
      </w:r>
      <w:r>
        <w:rPr/>
        <w:t xml:space="preserve">оставление списков, исследование функциональной готовности занимающихся, изучение психологичского комфорта внутри групп при помощи психолога ГБОУ, составление плана занятий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 xml:space="preserve">10.2. </w:t>
      </w:r>
      <w:r>
        <w:rPr>
          <w:i/>
        </w:rPr>
        <w:t xml:space="preserve">Занятия групп функционально-оздоровительного фитнеса и стретчинга (28 ч.). </w:t>
      </w:r>
      <w:r>
        <w:rPr/>
        <w:t>Проведение занятий с учетом готовности занимающихся к нагрузке. Обучение подбору и проведению самостоятельных занятий по методике Григорьевой О.А. "Авторские комплексы функционально-оздоровительного фитнеса и стретчинга для детей от 2-х лет до взрослых"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 xml:space="preserve">10..3. </w:t>
      </w:r>
      <w:r>
        <w:rPr>
          <w:i/>
          <w:color w:val="000000"/>
        </w:rPr>
        <w:t>Подведение итогов (4 ч.)</w:t>
      </w:r>
      <w:r>
        <w:rPr>
          <w:color w:val="000000"/>
        </w:rPr>
        <w:t xml:space="preserve"> занятий по методике </w:t>
      </w:r>
      <w:r>
        <w:rPr/>
        <w:t>"Авторские комплексы функционально-оздоровительного фитнеса и стретчинга для детей от 2-х лет до взрослых"</w:t>
      </w:r>
      <w:r>
        <w:rPr>
          <w:color w:val="000000"/>
        </w:rPr>
        <w:t xml:space="preserve"> , медицинское обследование и исследование изменения морфо-функциональных показателей занимающих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color w:val="000000"/>
        </w:rPr>
        <w:t>Модуль 11. Спортивно-оздоровительная деятельность:  игры и соревнования (34 ч)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>11.1. Президентские спортивные состязания (20 ч)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стория игр. Виды спорта, участвующие в Состязаниях. Ознакомление с правилами. Участие в соревнованиях по легкой атлетике, гимнастике, настольному теннису, стритболу, футболу. Фотоотчет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</w:rPr>
        <w:t xml:space="preserve">11.2 Товарищеские соревнования и турниры  (14 ч). </w:t>
      </w:r>
      <w:r>
        <w:rPr>
          <w:bCs/>
          <w:iCs/>
          <w:color w:val="000000"/>
        </w:rPr>
        <w:t xml:space="preserve">Организация с участием лицеистов внутришкрольных и междушкольных товарищеских соревнований и турниров по футболу, настольному теннису, пионерболу, волейболу, шахматам, ГТО. </w:t>
      </w:r>
      <w:r>
        <w:rPr>
          <w:color w:val="000000"/>
        </w:rPr>
        <w:t>Игры. Фотоотч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Бегом к здоровью: Сб /Сост. М.Я.Сонин, Е.М.Бубнова.- М.: Физкультура и спорт, 1986.- 96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Белякова, Р.Н. Педагогический и медицинский контроль физического воспитания учащихся: пособие для преподавателей физической культуры и медицинских работников учебных заведений / Р.Н. Белякова, Г.А. Боник, И.А. Мотевич. – Минск: УП «ИВЦ Минфина», - 2004. – 154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Васильева В.Н. Утомление и восстановление сил. – М.: Знамя, 1984. – 93 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Виленский М.Я., Ильина В.И. Физическая культура работников умственного труда. – М.: Знамя, 1987. – 93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Гигиена труда/Под ред. К.С.Петровского, в 2-х томах Том 1. – М.: Медицина, 512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Гилмор Г. Бег ради жизни. Изд. 2-е, исправленное и дополненное: Пер. с англ.- М.: Физкультура и спорт, 1970.- 112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Григоревич Е.С., Трофименко А.М. Физические упражнения – средство оздоровления, коррекции осанки и профилактики остеохондроза: Методическое пособие. – Мн., 1995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Гуревич И.А. 1500 упражнений для круговой тренировки. – Мн., Вышэйшая школа, 1976. – С.37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Динейка К.В. Движение, дыхание, психофизическая тренировка. – Мн., «Полымя», 1981. – С.33, 59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Дубровский, В.И. Спортивная медицина: учебник для студентов вузов / В.И. Дубровский. – М., 1998. – 480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Захаров Е.Н., Карасев А.В., Сафонов А.А. Энциклопедия физической подготовки (Методические основы развития физических качеств) / Под общ. ред. А.В. Карасева. — М.: Лептос, 1994. — 368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Зациорский В. Секреты оздоровительного бега//Легкая атлетика. –1983.- №12. – С. 21-23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Казначеев В.П. Современные аспекты адаптации. – Новосибирск: Наука, 1980. – 192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Каптелин А.Ф. Восстановительное лечение при травмах и деформациях опорно-двигательного аппарата. – М. – «Медицина». – С.206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Карпман В.Л., Белоцерковский З.Б., Гудков И.А. Исследование физической работоспособности у спортсменов. – М.: Физкультура и спорт, 1974. – 96 с., ил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Кулинкович, Е.К. Здоровый образ жизни как веление времени: методическое пособие / Е.К. Кулинкович. – Минск: БГЭУ, 1998. – 30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Лидьярд А., Гилмор Г. Бег с Лидьярдом: Пер с англ.- М.: Физкультура и спорт, 1987.- 256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Матвеев, Л.П. Теория и методика физической культуры: Учебник для высших специальных физкультурных учебных заведений. − СПб.: Изд-во «Лань», М.: ООО Изд-во «Омега-Л», 2004 − 160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Матвеев Л.П. Теория и методика физической культуры: Учебник для институтов физ. культуры.- М.: Физкультура и спорт, 1991.- 543 с., ил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Методическое обеспечение физического воспитания студентов непрофильных специальностей: пособие / авт.-сост.: Н.Н. Царик, Е.Б. Величко, Т.В. Грибунина. – Мозырь: УО МГПУ им. И.П. Шамякина, 2008. – 216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Михаленя В.М., Глазько Т.А., Купчиков Р.И. Физическое воспитание студентов. – Мн., 1998. – С.7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Нифонтова Л.Н. и др. Организация и проведение физкультурных минуток и микропауз активного отдыха: Методические рекомендации. – Мн., 1980. – 40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Новакатикян А.О., Крыжановская В.В. Возрастная работоспособность лиц умственного труда. — Киев: Здоровье, 1979. – 324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Основы теории и методики физической культуры: Учебник для техн. физ. Культуры/Под ред. А.А.Гужаловского.- М.: Физкультура и спорт, 1986.- 352 с., ил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Пирогова Е.А., Иващенко Л.Я., Страпко Н.Н. Влияние физических упражнений на работоспособность и здоровье человека. – Киев: Здоровье, 1986. – 346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Полиевский С.А., Старцева И.Д. Физкультура и профессия. – М.: Физкультура и спорт, 1988. – 160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Регулян В.Ф. Стать сильнее сильного.- Екатеринбург: Уральский рабочий, 1993.- 608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Синяков А., Устинов О. Физическая работоспособность бегуна//Легкая атлетика. – 1984.- №2. – С. 12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Сирис П.З., Кабачков В.А. Профессионально-производственная направленность физического воспитания школьников: Кн. для учителя. – М.: Просвещение, 1988. – 160 с.: ил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Тимошенков В.В., Богданов С.Н., Жуковский Ю.Т. Физическое воспитание студентов и учащихся, имеющих отклонения в состоянии здоровья: Учебное пособие. – Мн., 1995. – С.37,47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Тэнно Г., Сорокин Ю. Атлетизм.- М.: Молодая гвардия, 1968.-125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Фохтин В.Г. Атлетическая гимнастика без снарядов. – М.: Физкультура и спорт, 1991. – 77 с.: ил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Фурманов, А.Г. Оздоровительная физическая культура / А.Г. Фурманов, М.Б. Юспа. – Мн., 2003. – 528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Холодов, Ж.К. Теория и методика физического воспитания и спорта: учеб. пособие для студентов высш. учеб. заведений / Ж.К. Холодов, В.С. Кузнецов. – 2-е изд., испр. и доп. – М., 2002. – 480 с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Юркевич А.Г. Уроки китайской гимнастики // Советский спорт. – Вып.4. – М., 1991.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Яроцкий А.И. Жизнесохранение. – Гродно, 2001. – С.5, 39-4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basedOn w:val="Style13"/>
    <w:qFormat/>
    <w:rPr>
      <w:b/>
      <w:bCs/>
      <w:i/>
      <w:iCs/>
      <w:color w:val="4F81BD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22:44:00Z</dcterms:created>
  <dc:creator>натали</dc:creator>
  <dc:description/>
  <cp:keywords/>
  <dc:language>en-US</dc:language>
  <cp:lastModifiedBy>Владимир</cp:lastModifiedBy>
  <cp:lastPrinted>2015-06-03T01:50:00Z</cp:lastPrinted>
  <dcterms:modified xsi:type="dcterms:W3CDTF">2017-06-03T12:11:00Z</dcterms:modified>
  <cp:revision>6</cp:revision>
  <dc:subject/>
  <dc:title/>
</cp:coreProperties>
</file>