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У-СОШ №3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Красный Кут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40"/>
          <w:szCs w:val="40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ar-SA"/>
        </w:rPr>
        <w:t>по элективному курсу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ar-SA"/>
        </w:rPr>
        <w:t>для 9 класса</w:t>
      </w: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ar-SA"/>
        </w:rPr>
        <w:t>«Учимся писать сочинение-рассуждени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цина Е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расный Кут</w:t>
        <w:br/>
        <w:t xml:space="preserve">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элективному курсу «Учимся писать сочинение-рассуждение» для 9 классов обеспечивает подготовку учащихся к прохождению итоговой аттестации по русскому языку. Рабочая программа разработана с учётом требований и положений, изложенных в следующих документа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1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«Об образован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1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щеобразовательная программа ООО (ФГОС ООО) от 8 апреля 2015 г. № 1/15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1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основного общего образования по русскому языку (5-9 классы) Рекомендовано Министерством образования и науки Российской Федерации, Департаментом государственной политики в образовании (письмо № 03-1263 от 07.07.2005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1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по предмету «Русский язык». (базовый и профильный уровни) – серия «Стандарты второго поколения» Примерные программы по учебным предметам. Русский язык.5-9 классы - М., Просвещение, 2010 год)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рассчитана на 12 часов. В учебно-образовательном процессе педагогом применяются такие современные педагогические технологии, как ИКТ, технология сотрудничества, проектная технология; используются ЭОР:</w:t>
      </w:r>
    </w:p>
    <w:p>
      <w:pPr>
        <w:pStyle w:val="Normal"/>
        <w:spacing w:lineRule="auto" w:line="240" w:before="0" w:after="0"/>
        <w:ind w:left="180" w:right="16" w:firstLine="72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eigia.ru/all-gia/materialy-gia/russkiy-yazyk/1182-rus-2013-12-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йт ЕГЭ/ГИА практикум по русскому языку: готовимся к сочинению на лингвистическую тему;</w:t>
      </w:r>
    </w:p>
    <w:p>
      <w:pPr>
        <w:pStyle w:val="Normal"/>
        <w:spacing w:lineRule="auto" w:line="240" w:before="0" w:after="0"/>
        <w:ind w:left="180" w:right="16" w:firstLine="72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chportal.ru/load/24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дготовка к ОГЭ по русскому языку</w:t>
      </w:r>
    </w:p>
    <w:p>
      <w:pPr>
        <w:pStyle w:val="Normal"/>
        <w:spacing w:lineRule="auto" w:line="240" w:before="0" w:after="0"/>
        <w:ind w:left="180" w:right="16" w:firstLine="72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капканы-егэ.рф/index.php/dlya-uchenikov/gia-dlya-9-klassov/vypolnenie-zadanij-chasti-s/sochineniya-rassuzhdeniya-na-lingvisticheskuyu-temu-2013g-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чинения -рассуждения</w:t>
      </w:r>
    </w:p>
    <w:p>
      <w:pPr>
        <w:pStyle w:val="Normal"/>
        <w:spacing w:lineRule="auto" w:line="240" w:before="0" w:after="0"/>
        <w:ind w:left="180" w:right="16" w:firstLine="72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ipi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ИПИ</w:t>
      </w:r>
    </w:p>
    <w:p>
      <w:pPr>
        <w:pStyle w:val="Normal"/>
        <w:spacing w:lineRule="auto" w:line="240" w:before="0" w:after="0"/>
        <w:ind w:right="1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6" w:hanging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бучения по данной программе ученик должен иметь представление: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ммуникативной функции языка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литературном языке как основе художественной литературы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языковых нормах и их признаках.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ть: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понятий: речь устная и письменная, ситуация речевого общения, тема текста, идея, проблема, авторская позиция, аргументы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и речи и их признаки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жанра рассуждения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текста и его функционально-смысловые типы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единицы языка, их признаки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усского литературного языка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ечевого этикета.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тили речи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лингвистический, стилистический анализ текста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спор, соблюдая правила речевого этикета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авторскую позицию, адекватно и корректно выражать собственное мнение к фактам и явлениям окружающей действительности;</w:t>
      </w:r>
    </w:p>
    <w:p>
      <w:pPr>
        <w:pStyle w:val="Normal"/>
        <w:spacing w:lineRule="auto" w:line="240" w:before="0" w:after="0"/>
        <w:ind w:left="180" w:right="1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убедительные  доказательства своей точки зрения, адекватно выражать собственное мнение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, правильно, логично и образно излагать свои мысли в устной и письменной форме, соблюдая нормы построения текста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обственное письменное высказывание по заданной модели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ечевой самоконтроль: находить ошибки и исправлять их, совершенствовать и редактировать текст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различных источников, включая жизненные, а также средства массовой информации, свободно  использовать ее в творческой работе;</w:t>
      </w:r>
    </w:p>
    <w:p>
      <w:pPr>
        <w:pStyle w:val="Normal"/>
        <w:spacing w:lineRule="auto" w:line="240" w:before="0" w:after="0"/>
        <w:ind w:left="180" w:right="1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олученные знания в учебных, бытовых, социально-культурных ситуациях 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Календарно-тематическое  планирование 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198"/>
        <w:gridCol w:w="1323"/>
        <w:gridCol w:w="1323"/>
        <w:gridCol w:w="1323"/>
      </w:tblGrid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а и те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факт</w:t>
            </w:r>
          </w:p>
        </w:tc>
      </w:tr>
      <w:tr>
        <w:trPr>
          <w:trHeight w:val="5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емонстрационным вариантом ГИА 2015. Знакомство с критериями оценки части 3 (сочинения типа 15.1, 15.2, 15.3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сочинения на лингвистическую тему (15.1).  Работа с текст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ое занятие. Работа с текстом.  Написание сочинения-рассуждения по тексту по образцу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Написание сочинения-рассуждения по тек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Написание сочинения-рассуждения по тек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сочинения-рассуждения на понимание финальной фразы (15.2).  Работа с текст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ое занятие. Работа с текстом.  Написание сочинения-рассуждения по тексту по образцу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Написание сочинения-рассуждения по тек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Написание сочинения-рассуждения по тек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сочинения-рассуждения на понимание значения слова (15.3).  Работа с текст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ое занятие. Работа с текстом.  Написание сочинения-рассуждения по тексту по образцу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Написание сочинения-рассуждения по тек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Написание сочинения-рассуждения по тек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Работаем в позиции экспер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Зачётная рабо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 Анализ сочинений. Работа над ошибка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Архарова Д.И., Долинина Т.А., Чудинов А.П. Русский язык. Единый государственный экзамен. Анализ текста и написание рецензии. М.: Айрис – пресс, 200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Баранов М.Т. Русский язык в 9 классах. Программно- методические материалы: Русский язык. 9 классы / Сост. Л.М. Рыбченкова. – 4-е изд. – М.: Дрофа,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акурова О.Ф. Готовимся к единому государственному экзамену: Русский язык/ О.Ф. Вакурова и др. – 2-е изд., - М.: Дрофа, 20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еков В.Ф. и др. Пособие для занятий по русскому языку в старших классах. М.: Просвещение, 20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Ефремов Т.Ф., Костомаров В.Г. Словарь грамматических трудностей русского языка. – М.: Рус.яз., 19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еткевич Л.А. Грамматика русского языка для старших классов. – Мн: полиграфмаркет, 19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озенталь Д.Э. Русский язык: Сборник упражнений для школьников старших классов  и поступающих в вузы.- М.: Дрофа,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Цыбулько И.П. и др.ЕГЭ 2008. Русский язык. Федеральный банк экзаменационных материалов. – М.: Эксмо, 200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igia.ru/all-gia/materialy-gia/russkiy-yazyk/1182-rus-2013-12-" TargetMode="External"/><Relationship Id="rId3" Type="http://schemas.openxmlformats.org/officeDocument/2006/relationships/hyperlink" Target="http://www.uchportal.ru/load/245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16:00Z</dcterms:created>
  <dc:creator>Bird</dc:creator>
  <dc:description/>
  <cp:keywords/>
  <dc:language>en-US</dc:language>
  <cp:lastModifiedBy>Елена Костицина</cp:lastModifiedBy>
  <dcterms:modified xsi:type="dcterms:W3CDTF">2017-04-25T12:23:00Z</dcterms:modified>
  <cp:revision>9</cp:revision>
  <dc:subject/>
  <dc:title>Муниципальное общеобразовательное учреждение</dc:title>
</cp:coreProperties>
</file>