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Хиславичская СШ»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Программа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«Воспитание культуры толерантности младшего школьник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 программы: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высшей категории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ынская И.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6 год</w:t>
      </w:r>
    </w:p>
    <w:p>
      <w:pPr>
        <w:pStyle w:val="Style19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7"/>
        <w:spacing w:lineRule="auto" w:line="360" w:before="280" w:after="280"/>
        <w:ind w:left="0" w:firstLine="709"/>
        <w:contextualSpacing/>
        <w:jc w:val="both"/>
        <w:textAlignment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.Пояснительная записка. </w:t>
      </w:r>
    </w:p>
    <w:p>
      <w:pPr>
        <w:pStyle w:val="Style17"/>
        <w:numPr>
          <w:ilvl w:val="1"/>
          <w:numId w:val="5"/>
        </w:numPr>
        <w:spacing w:lineRule="auto" w:line="360" w:before="0" w:after="0"/>
        <w:contextualSpacing/>
        <w:jc w:val="both"/>
        <w:textAlignment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Актуальность.</w:t>
      </w:r>
    </w:p>
    <w:p>
      <w:pPr>
        <w:pStyle w:val="Style17"/>
        <w:numPr>
          <w:ilvl w:val="1"/>
          <w:numId w:val="5"/>
        </w:numPr>
        <w:spacing w:lineRule="auto" w:line="360" w:before="0" w:after="200"/>
        <w:contextualSpacing/>
        <w:jc w:val="both"/>
        <w:textAlignment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нцептуальная основа программы.</w:t>
      </w:r>
    </w:p>
    <w:p>
      <w:pPr>
        <w:pStyle w:val="Style17"/>
        <w:numPr>
          <w:ilvl w:val="1"/>
          <w:numId w:val="5"/>
        </w:numPr>
        <w:spacing w:lineRule="auto" w:line="360" w:before="0" w:after="280"/>
        <w:contextualSpacing/>
        <w:jc w:val="both"/>
        <w:textAlignment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ы воспитания культуры толерантности.</w:t>
      </w:r>
    </w:p>
    <w:p>
      <w:pPr>
        <w:pStyle w:val="Normal"/>
        <w:spacing w:lineRule="auto" w:line="360" w:before="280" w:after="28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Цель и задачи программы «Воспитание культуры толерантности младшего школьника»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Прогнозируемые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71800</wp:posOffset>
            </wp:positionH>
            <wp:positionV relativeFrom="paragraph">
              <wp:posOffset>6924040</wp:posOffset>
            </wp:positionV>
            <wp:extent cx="4133850" cy="2762885"/>
            <wp:effectExtent l="0" t="0" r="0" b="0"/>
            <wp:wrapNone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6924040</wp:posOffset>
            </wp:positionV>
            <wp:extent cx="4133850" cy="2762885"/>
            <wp:effectExtent l="0" t="0" r="0" b="0"/>
            <wp:wrapNone/>
            <wp:docPr id="2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48000</wp:posOffset>
            </wp:positionH>
            <wp:positionV relativeFrom="paragraph">
              <wp:posOffset>6771640</wp:posOffset>
            </wp:positionV>
            <wp:extent cx="4133850" cy="2762885"/>
            <wp:effectExtent l="0" t="0" r="0" b="0"/>
            <wp:wrapNone/>
            <wp:docPr id="3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048000</wp:posOffset>
            </wp:positionH>
            <wp:positionV relativeFrom="paragraph">
              <wp:posOffset>6771640</wp:posOffset>
            </wp:positionV>
            <wp:extent cx="4133850" cy="2762885"/>
            <wp:effectExtent l="0" t="0" r="0" b="0"/>
            <wp:wrapNone/>
            <wp:docPr id="4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048000</wp:posOffset>
            </wp:positionH>
            <wp:positionV relativeFrom="paragraph">
              <wp:posOffset>6771640</wp:posOffset>
            </wp:positionV>
            <wp:extent cx="4133850" cy="2762885"/>
            <wp:effectExtent l="0" t="0" r="0" b="0"/>
            <wp:wrapNone/>
            <wp:docPr id="5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38" t="-13" r="-1426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011805</wp:posOffset>
            </wp:positionH>
            <wp:positionV relativeFrom="paragraph">
              <wp:posOffset>6215380</wp:posOffset>
            </wp:positionV>
            <wp:extent cx="4520565" cy="3876040"/>
            <wp:effectExtent l="0" t="0" r="0" b="0"/>
            <wp:wrapNone/>
            <wp:docPr id="6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362325</wp:posOffset>
            </wp:positionH>
            <wp:positionV relativeFrom="paragraph">
              <wp:posOffset>6771640</wp:posOffset>
            </wp:positionV>
            <wp:extent cx="3819525" cy="2762885"/>
            <wp:effectExtent l="0" t="0" r="0" b="0"/>
            <wp:wrapNone/>
            <wp:docPr id="7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362325</wp:posOffset>
            </wp:positionH>
            <wp:positionV relativeFrom="paragraph">
              <wp:posOffset>6771640</wp:posOffset>
            </wp:positionV>
            <wp:extent cx="3819525" cy="2762885"/>
            <wp:effectExtent l="0" t="0" r="0" b="0"/>
            <wp:wrapNone/>
            <wp:docPr id="8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.</w:t>
      </w:r>
    </w:p>
    <w:p>
      <w:pPr>
        <w:pStyle w:val="Style17"/>
        <w:numPr>
          <w:ilvl w:val="1"/>
          <w:numId w:val="1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работы с коллективом класса.</w:t>
      </w:r>
    </w:p>
    <w:p>
      <w:pPr>
        <w:pStyle w:val="Heading5"/>
        <w:numPr>
          <w:ilvl w:val="1"/>
          <w:numId w:val="17"/>
        </w:numPr>
        <w:spacing w:lineRule="auto" w:line="36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аправления работы с  коллективом родителей.</w:t>
      </w:r>
    </w:p>
    <w:p>
      <w:pPr>
        <w:pStyle w:val="Heading5"/>
        <w:numPr>
          <w:ilvl w:val="1"/>
          <w:numId w:val="17"/>
        </w:numPr>
        <w:spacing w:lineRule="auto" w:line="36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иды деятельности участников программы.</w:t>
      </w:r>
    </w:p>
    <w:p>
      <w:pPr>
        <w:pStyle w:val="Style17"/>
        <w:numPr>
          <w:ilvl w:val="1"/>
          <w:numId w:val="17"/>
        </w:numPr>
        <w:jc w:val="both"/>
        <w:rPr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деятельности обучающихс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5.Методические аспекты формирования культуры толерантности у младших школьнико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Style w:val="Mwheadline"/>
          <w:rFonts w:cs="Times New Roman" w:ascii="Times New Roman" w:hAnsi="Times New Roman"/>
          <w:b/>
          <w:sz w:val="28"/>
          <w:szCs w:val="28"/>
        </w:rPr>
        <w:t>Приемы формирования и развития культуры толерантности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Мониторинг реализации программы.</w:t>
      </w:r>
    </w:p>
    <w:p>
      <w:pPr>
        <w:pStyle w:val="Style19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Инструментарий, критерии, показатели эффективности программы.</w:t>
      </w:r>
    </w:p>
    <w:p>
      <w:pPr>
        <w:pStyle w:val="Style19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одержание программы. </w:t>
      </w:r>
    </w:p>
    <w:p>
      <w:pPr>
        <w:pStyle w:val="Style19"/>
        <w:spacing w:lineRule="auto" w:line="360"/>
        <w:ind w:left="142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9.1.Основные направления деятельности по формированию культуры толерантности обучающихся.</w:t>
      </w:r>
    </w:p>
    <w:p>
      <w:pPr>
        <w:pStyle w:val="Style19"/>
        <w:spacing w:lineRule="auto" w:line="360"/>
        <w:ind w:left="142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9.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тическое планирование классных часов.</w:t>
      </w:r>
    </w:p>
    <w:p>
      <w:pPr>
        <w:pStyle w:val="Style19"/>
        <w:spacing w:lineRule="auto" w:line="360"/>
        <w:ind w:left="142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Тематическое планирование родительских собраний.</w:t>
      </w:r>
    </w:p>
    <w:p>
      <w:pPr>
        <w:pStyle w:val="Style19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0.Результативность реализации программы</w:t>
      </w:r>
    </w:p>
    <w:p>
      <w:pPr>
        <w:pStyle w:val="Normal"/>
        <w:spacing w:lineRule="auto" w:line="36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Список источников.</w:t>
      </w:r>
    </w:p>
    <w:p>
      <w:pPr>
        <w:pStyle w:val="Normal"/>
        <w:spacing w:lineRule="auto" w:line="36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Список приложений.</w:t>
      </w:r>
    </w:p>
    <w:p>
      <w:pPr>
        <w:pStyle w:val="Style17"/>
        <w:spacing w:lineRule="auto" w:line="360" w:before="0" w:after="0"/>
        <w:ind w:left="1069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авлена на основе:</w:t>
      </w:r>
    </w:p>
    <w:p>
      <w:pPr>
        <w:pStyle w:val="HTM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и ООН о правах ребёнка.</w:t>
      </w:r>
    </w:p>
    <w:p>
      <w:pPr>
        <w:pStyle w:val="HTM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«Об основных гарантиях прав ребенка в Российской Федерации» от 24.07.98 г. № 124-Ф3.</w:t>
      </w:r>
    </w:p>
    <w:p>
      <w:pPr>
        <w:pStyle w:val="HTM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rFonts w:cs="Times New Roman" w:ascii="Times New Roman" w:hAnsi="Times New Roman"/>
          <w:b w:val="false"/>
          <w:i w:val="false"/>
          <w:sz w:val="28"/>
          <w:szCs w:val="28"/>
        </w:rPr>
        <w:t>Декларации принципов толерантности</w:t>
      </w:r>
      <w:r>
        <w:rPr>
          <w:rStyle w:val="5"/>
          <w:rFonts w:cs="Times New Roman" w:ascii="Times New Roman" w:hAnsi="Times New Roman"/>
          <w:i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Утверждена резолюцией Генеральной конференции ЮНЕСКО</w:t>
      </w:r>
      <w:r>
        <w:rPr>
          <w:rFonts w:eastAsia="Calibri" w:cs="Times New Roman" w:ascii="Times New Roman" w:hAnsi="Times New Roman"/>
          <w:b/>
          <w:bCs/>
          <w:i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6 ноября 1995 года.</w:t>
      </w:r>
    </w:p>
    <w:p>
      <w:pPr>
        <w:pStyle w:val="HTM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№ 273 от 29.12.12. «Об образовании в Российской Федерации».</w:t>
      </w:r>
    </w:p>
    <w:p>
      <w:pPr>
        <w:pStyle w:val="HTM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стандарта второго поколения (Приказ  № 373 от 06.10.2009 года).</w:t>
      </w:r>
    </w:p>
    <w:p>
      <w:pPr>
        <w:pStyle w:val="HTM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и духовно-нравственного развития и воспитания личности гражданина России.</w:t>
      </w:r>
    </w:p>
    <w:p>
      <w:pPr>
        <w:pStyle w:val="HTM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ии принципов толерантности (Утверждена резолюцией 5.61 генеральной конференции ЮНЕСКО от 16 ноября 1995 года).</w:t>
      </w:r>
    </w:p>
    <w:p>
      <w:pPr>
        <w:pStyle w:val="HTM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ой образовательной инициативы «НАША НОВАЯ ШКОЛА» (Утверждена Президентом РФ 21.01.2010 г.).</w:t>
      </w:r>
    </w:p>
    <w:p>
      <w:pPr>
        <w:pStyle w:val="HTM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онцепции духовно-нравственного развития и воспитания личности гражданина России.</w:t>
      </w:r>
    </w:p>
    <w:p>
      <w:pPr>
        <w:pStyle w:val="HTM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ланируемых результатов начального общего образования.</w:t>
      </w:r>
    </w:p>
    <w:p>
      <w:pPr>
        <w:pStyle w:val="HTM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онцептуальных положений УМК «Школа России».</w:t>
      </w:r>
    </w:p>
    <w:p>
      <w:pPr>
        <w:pStyle w:val="HTM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духовно-нравственного воспитания и развития личности МБОУ «Хиславичская СШ».</w:t>
      </w:r>
    </w:p>
    <w:p>
      <w:pPr>
        <w:pStyle w:val="Style17"/>
        <w:spacing w:before="0" w:after="0"/>
        <w:ind w:left="142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Актуальность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лерантность является важным компонентом жизненной позиции зрелой личности, с уважением относящейся к мнениям и ценностям других людей. Позиции терпимости и доверия – это основа для осуществления выбора будущих поколений в пользу мира, мирного сосуществования человечества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лагодаря усилиям ЮНЕСКО в последние десятилетия понятие "толерантность" стало международным термином, важнейшим ключевым словом в проблематике мира. В современном обществе толерантность должна стать сознательно формируемой моделью взаимоотношений людей, народов и стран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Воспитание является наиболее эффективным средством предупреждения нетерпимости. Воспитание в духе толерантности следует рассматривать в качестве безотлагательного императива; в связи с этим необходимо включать новые образовательные технологии с целью воспитания чутких и ответственных граждан, открытых восприятию других культур…»[1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живем в век глобализации экономики и все большей мобильности, быстрого развития коммуникации, интеграции и взаимозависимости, в век крупномасштабных миграций и перемещения населения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ложные социально-политические условия современной российской действительности, в том числе образовательной среды с ее внутренним и внешним пространством, актуализировали проблему </w:t>
      </w:r>
      <w:r>
        <w:rPr>
          <w:rFonts w:cs="Times New Roman" w:ascii="Times New Roman" w:hAnsi="Times New Roman"/>
          <w:bCs/>
          <w:iCs/>
          <w:sz w:val="28"/>
          <w:szCs w:val="28"/>
        </w:rPr>
        <w:t>воспитания толерантности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се более остро требующую практического решения. Воспитание толерантности – общее дело многих государственных и общественных институтов, но когда его объектами выступают дети, главная нагрузка и ответственность в работе с ними ложится именно на образовательную среду, на педагогов – учителей, воспитателей, социальных педагогов, психологов. Поэтому активизируется процесс поиска эффективных механизмов воспитания детей в духе толерантности, уважения прав и свобод других, не похожих на тебя, людей. Постановлением Правительства РФ №629 от 25 августа 2001г. утверждена Федеральная целевая программа «Формирование установок толерантного сознания и профилактика экстремизма в Российском обществе (2001-2005 годы)», которая дает старт российскому образованию на разработку средств и обеспечение условий формирования толерантности у граждан своего государства»[2]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разовательная политика России, отражая общенациональные интересы в сфере образования и предъявляя их мировому сообществу, учитывает, вместе с тем, общие тенденции мирового развития, обуславливающие необходимость существенных изменений в системе образования: переход к постиндустриальному, информационному обществу, значительное расширение масштабов международного взаимодействия, в связи, с чем особою важность приобретают факторы коммуникабельности и толерантности»[2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в России и за рубежом мы наблюдаем всплеск жестокости, насилия, не только со стороны взрослых людей, но и в среде подрастающего поколения. Это тревожит все прогрессивное человечество. Как с этим бороться? Деятельность мирового сообщества направлена на сохранение главной ценности, которой является неповторимая и неприкосновенная личность.</w:t>
      </w:r>
    </w:p>
    <w:p>
      <w:pPr>
        <w:pStyle w:val="Style17"/>
        <w:numPr>
          <w:ilvl w:val="1"/>
          <w:numId w:val="3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птуальная основа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й школе воспитание является одной из важнейших составляющих образовательного процесса. Основная педагогическая цель, поставленная обществом, - воспитание нравственного, ответственного, инициативного и компетентного гражданина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«Об образовании в Российской Федерации» определяет процесс воспитания, как «деятельность, направленную на развитие личности, создание условий для самоопределения и социализации обучающегося на основе социокультурных, духовно-нравственных ценностей и принятых в обществе правил и норм поведения в интересах человека, семьи, общества и государства». Основными </w:t>
      </w:r>
      <w:r>
        <w:rPr>
          <w:rFonts w:cs="Times New Roman" w:ascii="Times New Roman" w:hAnsi="Times New Roman"/>
          <w:b/>
          <w:sz w:val="28"/>
          <w:szCs w:val="28"/>
        </w:rPr>
        <w:t>целями</w:t>
      </w:r>
      <w:r>
        <w:rPr>
          <w:rFonts w:cs="Times New Roman" w:ascii="Times New Roman" w:hAnsi="Times New Roman"/>
          <w:sz w:val="28"/>
          <w:szCs w:val="28"/>
        </w:rPr>
        <w:t xml:space="preserve"> воспитания в соответствии с ФГОС,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развитие толерантных чувств, уважительного отношения к другой национальности, вере, религи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</w:rPr>
        <w:t>воспитание психологических феноменов идентификации и децентрации (умения встать на место другого человека, объективно оценить чужое и свое поведение, признать право другого на мнение, поведение, оценк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развитие готовности к нравственному поведению, культуре и этике взаимоотношений с окружающим миром (природой, другими людьми, обществом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развитие положительных качеств личности, определяющих выполнение социальных ролей «ученика», «члена коллектива» (семейного, школьного и др.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оспитание способности к духовному самообогащению, рефлексивным проявлениям, самооценке и самоконтролю п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ФГОС определены результаты воспитания: чувство гражданской идентичности, патриотизм, стремление к познанию, умение общаться, чувство ответственности за свои решения и поступки, толерантность и многое другое.</w:t>
      </w:r>
      <w:r>
        <w:rPr>
          <w:rFonts w:cs="Times New Roman" w:ascii="Times New Roman" w:hAnsi="Times New Roman"/>
          <w:sz w:val="28"/>
          <w:szCs w:val="28"/>
        </w:rPr>
        <w:t xml:space="preserve"> [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ние в мире и согласии предполагает наличие у каждого человека таких качеств как взаимопонимание, взаимоуважение, ответственность, доброжелательность, сдержанность, уступчивость, коммуникабельность, терпимость. Формировать у ребенка такое качество, как терпимость необходимо с раннего детства. К сожалению все ярче и ярче мы наблюдаем существование в обществе и отдельных общественных институтах духа нетерпимости, неприязни к другой культуре, образу жизни, традициям, привычкам, языкам, религиям. Школа не является исключ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образовательное учреждение призвано обеспечить развитие способностей ребенка ориентироваться в окружающем мире людей, вещей, природы; учит делать ценностный выбор и быть открытым миру, активно и доброжелательно взаимодействовать в сложном социуме и микросоциумах. Необходимым условием развития и реализации внутреннего потенциала ребенка, оценке и самооценке его личностных качеств является комфортность пребывания в школе и общение, основанное на принципах толерантности.</w:t>
      </w:r>
    </w:p>
    <w:p>
      <w:pPr>
        <w:pStyle w:val="Normal"/>
        <w:spacing w:lineRule="auto" w:line="360" w:before="0" w:after="0"/>
        <w:ind w:firstLine="709"/>
        <w:jc w:val="both"/>
        <w:rPr>
          <w:rStyle w:val="13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проблемы толерантности в современной школе связана с тем, что на первый план выдвигаются ценности и принципы, необходимые для общего выживания и свободного развития: этика и стратегия ненасилия, идея </w:t>
      </w:r>
      <w:r>
        <w:rPr>
          <w:rStyle w:val="131"/>
          <w:rFonts w:cs="Times New Roman" w:ascii="Times New Roman" w:hAnsi="Times New Roman"/>
          <w:sz w:val="28"/>
          <w:szCs w:val="28"/>
        </w:rPr>
        <w:t>терпимости к чужим и чуждым позициям, ценностям, культурам, идея диалога и взаимопонимания, поиска взаимоприемлемых компромис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олерантность  - это то, что делает возможным достижение мира и ведет от культуры войны к культуре мира».[4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олерантность – это миролюбие; этническая, религиозная, политическая, конфессиональная, межличностная терпи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ерантность - это человеческая добродетель: искусство жить в мире разных людей и идей, способность иметь права и свободы, не нарушая прав и свобод других людей; это не уступка или потворство, а активная жизненная позиция на основе признания и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ерантность – это уважение, принятие и правильное понимание богатого многообразия культур нашего мира, форм самовыражения и способов проявления человеческой индивидуальности». [5]</w:t>
      </w:r>
    </w:p>
    <w:p>
      <w:pPr>
        <w:pStyle w:val="11"/>
        <w:spacing w:lineRule="auto" w:line="360" w:before="0" w:after="0"/>
        <w:ind w:firstLine="709"/>
        <w:jc w:val="both"/>
        <w:rPr>
          <w:rStyle w:val="131"/>
          <w:sz w:val="28"/>
          <w:szCs w:val="28"/>
        </w:rPr>
      </w:pPr>
      <w:r>
        <w:rPr>
          <w:rStyle w:val="131"/>
          <w:sz w:val="28"/>
          <w:szCs w:val="28"/>
        </w:rPr>
        <w:t>Проявлять толерантность – это значит признавать то, что люди различаются по внешнему виду, положению, интересам, поведению и ценностям и обладают правом жить в мире, сохраняя при этом свою индивидуальность, обязанностью ценить и беречь окружающий их мир не только  для себя, но и для всех кто их окружа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ой толерантности является признание права на отличие. Она проявляется в принятии другого человека таким, каков он есть, уважении другой точки зрения, сдержанности к тому, что не разделяешь, понимании и принятии традиций, ценности и культуры представителей другой национальности и ве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олерантность – интегрированное качество. Если она сформирована, то и проявляется во всех жизненных ситуациях и по отношению ко всем людям. В то же время, опыт показывает, что человек может быть толерантным в отношениях с близкими, знакомыми, но пренебрежительно, нетерпимо относиться к людям другой веры или национальности. В этой связи, на наш взгляд, можно говорить о межличностной, социальной, национальной, этническ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ерантности и веротерпимости. Межличностная толерантность проявляется по отношению к конкретному человеку; социальная – к конкретной группе, обществу; национальная – к другой нации; веротерпимость – к другой вере» [5]. Все эти аспекты были  учтены при планировании работы, направленной на воспитание толерантности у учащих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воспитания культуры толерантных отношений можно отнести к воспитательной проблеме. Проблема культуры общения – одна из самых острых в школе, да и в обществе в целом. Прекрасно понимая, что все мы разные и что надо воспринимать другого таким, какой он есть, мы не всегда ведем себя корректно и адекватно. К сожалению, подобную модель поведения перенимают и дети. Важно быть терпимым по отношению друг к другу. Именно «толерантность» и «педагогика сотрудничества», это те понятия, которые отвечают требованиям Стандарта по «воспитанию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тур, и уважения его многонационального, полилингвального, поликультурного и поликонфессиального состава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ы воспитания культуры толерантности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диалогичности и сотрудничества,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единства знания и поведения,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оспитывающей рефлексии,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авуалированности педагогических воздействий и опоры на активность ребенка,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обусловленности процесса воспитания толерантности,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го отношения к личности,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вязи воспитания толерантности с жизнью,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ультуросообразности,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чета  индивидуальных и физиологических особенностей и потребностей ребенка,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сти и систематичности,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доступ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о и государство ждет личность, обладающую следующим набором </w:t>
      </w:r>
      <w:r>
        <w:rPr>
          <w:rFonts w:cs="Times New Roman" w:ascii="Times New Roman" w:hAnsi="Times New Roman"/>
          <w:b/>
          <w:sz w:val="28"/>
          <w:szCs w:val="28"/>
        </w:rPr>
        <w:t>качеств,</w:t>
      </w:r>
      <w:r>
        <w:rPr>
          <w:rFonts w:cs="Times New Roman" w:ascii="Times New Roman" w:hAnsi="Times New Roman"/>
          <w:sz w:val="28"/>
          <w:szCs w:val="28"/>
        </w:rPr>
        <w:t xml:space="preserve"> необходимых для проявления собственной личностной пози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остоятельность в выборе и принятии реш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отвечать за свои поступ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ность нести ответственность за свои дела и поступки, оценивать и осмысливать и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товность к действиям в нестандартных ситуац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ладение системой ключевых учебных компетенций и способность к их примене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товность к самосовершенствова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дентификация себя как носителя национальной культуры, как гражданина и патриота многонациональной страны, как человека – гражданина ми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ность к проявлению толерантности, пониманию своего мнения, как имеющего права на существование, но не единственно верного и правиль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данных качеств личности является ключевым в воспитании, развитии и обучении учащихся современной школы, начиная с первой ступени обучени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возникает необходимость воспитания культуры толерантности с самых первых дней обучения ребенка в школ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я возрастные особенности детей, создавая необходимые условия для воспитания подрастающего поколения в духе миролюбия, веротерпимости, понимания, признания и принят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чеников начальных классов актуальна проблема толерантности. В этом возрастном периоде начинает осуществлять взаимодействие между 24 детьми, пришедшими из разных микросоциумов, с различным уровнем воспитанности, с разным жизненным опытом, недостаточной сформированностью коммуникативных умений. Эти причины способствуют возникновению противоречий между детьми. Для достижения прогнозируемых результатов воспитания в коллективе необходимо свести эти противоречия к общей основе - сотрудничеству. Воспитание качеств толерантной личности способствует развитию сотрудничества. Предметом нетерпимости в детском коллективе младших школьников являются как общие виды нетерпимости: национальная, религиозная, этническая, социальная, половая   принадлежность ребенка, а так же особенности внешнего вида, интересы, увлечения, привычки. Одной из наиболее частых причин проявления нетерпимости среди младших школьников является проблема межличностных отношений. Обстановка в современном обществе и в образовательном учреждении наталкивают на необходимость проведения целенаправленной работы по формированию толерантности в школьной сред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ние толерантности невозможно в условиях авторитарного стиля общения «учитель-ученик». Поэтому одним из условий воспитания культуры толерантности является применение учителем определенных демократических механизмов в организации воспитательного процесса и общения учеников друг с другом, с учителем, с родителями. Именно в начальной школе важно научить ребенка, с одной стороны принимать другого как значимого и ценного, а с другой стороны – критически относиться к своим собственным взглядам. В связи с этим на первый план воспитательной 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и выходят задачи признания, принятия, понимания ребенка, смыслов его поведения и поступков. Толерантность являет собой новую основу педагогического общения учителя и ученика, сущность которого сводится к таким принципам воспитания, которые создают оптимальные условия для формирования у обучающихся культуры, достоинства, самовыражения и самореализации личности. Формирование основ толерантного сознания личности необходимо начинать со школьной скамьи, учитывая возрастные особенности детей, создавая необходимые условия для воспитания подрастающего поколения в духе миролюбия, веротерпимости и толерантности.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ения нетерпимости настолько характерны для детской среды, что в работе по воспитанию культуры толерантности необходимо прибегать к помощи узких специалистов: психологов, социальных педагогов, логопедов. Только совместными усилиями можно достучаться до детского сознания и в комплексном взаимодействии семьи, школы, организаций дополнительного образования и социума  добиться эффективных результатов, прогнозируемых данной программ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а направлена на</w:t>
      </w:r>
      <w:r>
        <w:rPr>
          <w:rFonts w:cs="Times New Roman" w:ascii="Times New Roman" w:hAnsi="Times New Roman"/>
          <w:sz w:val="28"/>
          <w:szCs w:val="28"/>
        </w:rPr>
        <w:t xml:space="preserve"> профилактику интолерантного поведения и формирование толерантного отнош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своей личности, к окружающим людям, к семье, к истории и культуре своей малой родины, к представителям народов России и мира. Выбирая приемы и методы работы, были учтены различные аспекты толерантности: правовой, нравственный, семейный, коммуникативный (межнациональное и межличностное общение), спортивный, музыкальный. </w:t>
      </w:r>
    </w:p>
    <w:p>
      <w:pPr>
        <w:pStyle w:val="Normal"/>
        <w:spacing w:lineRule="auto" w:line="360" w:before="280" w:after="280"/>
        <w:jc w:val="center"/>
        <w:textAlignment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Цель и задачи программы «Воспитание культуры толерантности младшего школьника»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«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«Воспитание культуры толерантности младшего школьника» разработана для обучающихся 1-4 классов, рассчитана на 4 года обучения в начальной школ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u w:val="single"/>
        </w:rPr>
        <w:t>Цель: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 xml:space="preserve"> «Развитие представлений ребенка о всевозможных способах толерантного взаимодействия с окружающим миром, об уникальных возможностях мира вещей, природы и людей. Формирование навыков толерантного поведения</w:t>
      </w:r>
      <w:r>
        <w:rPr>
          <w:rFonts w:eastAsia="Andale Sans UI;Arial Unicode MS" w:cs="Times New Roman" w:ascii="Times New Roman" w:hAnsi="Times New Roman"/>
          <w:i/>
          <w:kern w:val="2"/>
          <w:sz w:val="28"/>
          <w:szCs w:val="28"/>
        </w:rPr>
        <w:t xml:space="preserve">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области формирования личностной культур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мышление, память, внимание, навыки общения и самоанализ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вершенствовать психические процесс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формировать представление об истории и культуре малой родины, своей страны, с историей и культурой народов ми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способность к духовному развитию, усвоению нравственных норм и основ воспитания позитивной нравственной самооцен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у детей положительную установку на сотрудничеств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способность открыто выражать и отстаивать свою нравственно оправданную позиц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трудолюбие, способность к преодолению трудностей, целеустремленнос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ть осознание ценности человеческой жизни и умения противостоять действиям и влияниям, представляющим угрозу жизни и здоров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бласти формирования социальной куль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правильную ориентацию в социальной, политической и культурной жизни российского общ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уализировать мотивацию познавательной, поисковой, творческой деятельности и актив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ить возможность применения приобретенных знаний, навыков и привычек поведения в игровых и реальных ситуац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чувство патриотизма, основ гражданской ответственности, в соответствии с требованиями общ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коммуникативные качества лич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способность к проявлению терпимости и доверия к окружающим людям, гражданам родной страны и других стран и народ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бласти формирования семейной культур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еспечить эмоциональный комфорт, психологическую защищенность каждого ребен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уважительное отношение к членам семьи, осознанное и заботливое отношение к старшим и младши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миролюбие, терпимость, добродетельность, чувство сопереживания и взаимопомощ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уважение к семейным ценностям и традици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учать полезным навыкам и привычкам, способствующим проявлению терпимости в поведении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рогнозируемый результат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 реализации программы ожидается, что учащиеся смогут успешно взаимодействовать в коллективе, противостоять не толерантным отношениям, быть социально-адаптированной личностью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олагаемый результат деятельности программ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спитание личности младшего школьника, </w:t>
      </w:r>
      <w:r>
        <w:rPr>
          <w:rFonts w:cs="Times New Roman" w:ascii="Times New Roman" w:hAnsi="Times New Roman"/>
          <w:sz w:val="28"/>
          <w:szCs w:val="28"/>
        </w:rPr>
        <w:t>которой присущ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восприятие действительности и способность хорошо ориентироваться в ней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себя и других людей, какие они есть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редоточенность внимания на происходящих событиях, а не на внутренних чувствах и переживаниях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ние чувством юмор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ые творческие способност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абоченность благополучием других людей, а не обеспечением только собственного счастья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глубокому пониманию жизн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с окружающими, вполне доброжелательных отнош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смотреть на жизнь открытыми глазами, оценивать ее беспристрастно, с объективной точки зр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ая включенность в жизнь с погружением в нее, как это обычно делают де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тение в жизни новых, непроторенных пу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полагаться на свой опыт, разум и чувства, а не на мнение авторитетов, традиции и услов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и честное поведение во всех ситуац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брать на себя ответственность, а не уходить от не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максимума усилий для достижения поставленных ц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перспективы, будущее оптимистично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ь толерантной личности выпускника начальной школы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о своих достоинствах и недостатках.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жить и сотрудничать в согласии с окружающими и самим собой.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терпимость к чужому мнению, поведению, взглядам и убеждениям, умеет различать добро и зло.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 отказывается от причинения вреда другим людям.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снисходительность, терпение, чуткость, внимание, доброжелательность, расположенность к другим людям.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доверять.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быть гуманным.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владеть собой, не осуждать других.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слушать собеседника.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любознательность, признает мир в его многообразии.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ет чувством юмора, умеет посмеяться над собой.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видеть и ценить прекрасное в окружающем мире.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ценить жизнь, владеет навыками здорового образа жизни.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являет познавательный интерес к наукам и учебной деятельности. </w:t>
      </w:r>
    </w:p>
    <w:p>
      <w:pPr>
        <w:pStyle w:val="Style17"/>
        <w:spacing w:lineRule="auto" w:line="360"/>
        <w:ind w:left="10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6924040</wp:posOffset>
            </wp:positionV>
            <wp:extent cx="4133850" cy="2762885"/>
            <wp:effectExtent l="0" t="0" r="0" b="0"/>
            <wp:wrapNone/>
            <wp:docPr id="9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6924040</wp:posOffset>
            </wp:positionV>
            <wp:extent cx="4133850" cy="2762885"/>
            <wp:effectExtent l="0" t="0" r="0" b="0"/>
            <wp:wrapNone/>
            <wp:docPr id="10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48000</wp:posOffset>
            </wp:positionH>
            <wp:positionV relativeFrom="paragraph">
              <wp:posOffset>6771640</wp:posOffset>
            </wp:positionV>
            <wp:extent cx="4133850" cy="2762885"/>
            <wp:effectExtent l="0" t="0" r="0" b="0"/>
            <wp:wrapNone/>
            <wp:docPr id="1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48000</wp:posOffset>
            </wp:positionH>
            <wp:positionV relativeFrom="paragraph">
              <wp:posOffset>6771640</wp:posOffset>
            </wp:positionV>
            <wp:extent cx="4133850" cy="2762885"/>
            <wp:effectExtent l="0" t="0" r="0" b="0"/>
            <wp:wrapNone/>
            <wp:docPr id="12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48000</wp:posOffset>
            </wp:positionH>
            <wp:positionV relativeFrom="paragraph">
              <wp:align>top</wp:align>
            </wp:positionV>
            <wp:extent cx="4133850" cy="2762885"/>
            <wp:effectExtent l="0" t="0" r="0" b="0"/>
            <wp:wrapNone/>
            <wp:docPr id="13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38" t="-13" r="-1426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11805</wp:posOffset>
            </wp:positionH>
            <wp:positionV relativeFrom="paragraph">
              <wp:posOffset>6215380</wp:posOffset>
            </wp:positionV>
            <wp:extent cx="4520565" cy="3876040"/>
            <wp:effectExtent l="0" t="0" r="0" b="0"/>
            <wp:wrapNone/>
            <wp:docPr id="14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62325</wp:posOffset>
            </wp:positionH>
            <wp:positionV relativeFrom="paragraph">
              <wp:posOffset>6771640</wp:posOffset>
            </wp:positionV>
            <wp:extent cx="3819525" cy="2762885"/>
            <wp:effectExtent l="0" t="0" r="0" b="0"/>
            <wp:wrapNone/>
            <wp:docPr id="15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62325</wp:posOffset>
            </wp:positionH>
            <wp:positionV relativeFrom="paragraph">
              <wp:posOffset>6771640</wp:posOffset>
            </wp:positionV>
            <wp:extent cx="3819525" cy="2762885"/>
            <wp:effectExtent l="0" t="0" r="0" b="0"/>
            <wp:wrapNone/>
            <wp:docPr id="16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4. Механизм реализации программы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textAlignment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реализуется в рамках урочной, внеурочной, внешкольной деятельности, социальных и культурных практик с помощью УМК «Школа России. Программа основана на проведении:</w:t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енингов, классных часов, утренников, спартакиад, экскурсий, путешествий, праздников; </w:t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просмотре кинофильмов, мультфильмов;</w:t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рганизации диспутов, театрализованных представлений, читательских конференций;</w:t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ово-исследовательской деятельности;</w:t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и проведении родительских собраний и родительского всеобуч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.1. Направления работы с коллективом клас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Задачи:</w:t>
      </w:r>
    </w:p>
    <w:p>
      <w:pPr>
        <w:pStyle w:val="Style19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озитивной «Я - концепции» ребенка; </w:t>
      </w:r>
    </w:p>
    <w:p>
      <w:pPr>
        <w:pStyle w:val="Style19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и потребности в самореализации;</w:t>
      </w:r>
    </w:p>
    <w:p>
      <w:pPr>
        <w:pStyle w:val="Style19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я быть субъектом своей жизнедеятельност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Формы</w:t>
      </w:r>
    </w:p>
    <w:p>
      <w:pPr>
        <w:pStyle w:val="Style18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ные часы гражданско-правовой, патриотической, духовно-нравственной, спортивно-оздоровительной, художественно-эстетической направленности.</w:t>
      </w:r>
    </w:p>
    <w:p>
      <w:pPr>
        <w:pStyle w:val="Style18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нкетирование и диагностирование обучающихся (по уровню сплоченности класса, по уровню воспитанности, по изучению интересов и мотивации внеурочной и досуговой деятельности).</w:t>
      </w:r>
    </w:p>
    <w:p>
      <w:pPr>
        <w:pStyle w:val="Style18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ревнования, викторины, «Веселые старты», «Дни здоровья», «Спортивные праздники».</w:t>
      </w:r>
    </w:p>
    <w:p>
      <w:pPr>
        <w:pStyle w:val="Style18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рганизация социально-значимой деятельности в классе, школе, дома и в социуме. </w:t>
      </w:r>
    </w:p>
    <w:p>
      <w:pPr>
        <w:pStyle w:val="Style18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изация творческой, поисково-исследовательской, проектной деятельности, участие в конкурсах, олимпиадах, творческих мастерских, поисковых маршрутах.</w:t>
      </w:r>
    </w:p>
    <w:p>
      <w:pPr>
        <w:pStyle w:val="Heading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4.2. Направления работы с коллективом родителей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е собрания и лектории, психолого-педагогическое консультирование.</w:t>
      </w:r>
    </w:p>
    <w:p>
      <w:pPr>
        <w:pStyle w:val="Heading5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Анкетирование родителей.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ация родительского всеобуча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ация сотрудничества и совместной деятельности  «родители – дети - школа».</w:t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е с категориями педагогических работников школы</w:t>
      </w:r>
      <w:r>
        <w:rPr>
          <w:rFonts w:cs="Times New Roman" w:ascii="Times New Roman" w:hAnsi="Times New Roman"/>
          <w:sz w:val="28"/>
          <w:szCs w:val="28"/>
        </w:rPr>
        <w:t>, участвующих в воспитывающей деятельности: администрация ОУ, социальный педагог, логопед, воспитатель группы продленного дня, педагоги  дополнительного образования. При этом используются разнообразные формы методической взаимопомощи: круглые столы, МО классных руководителей, творческие мастерские, обмен опыто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22"/>
        <w:numPr>
          <w:ilvl w:val="1"/>
          <w:numId w:val="6"/>
        </w:numPr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Виды деятельности участников программы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о всех видах конкурсов и соревнований школьного, районного, областного уровня.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изация и участие в летней оздоровительной  кампании.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и проведение общешкольных КТД.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участников программы (тестирование, собеседование, анкетирование).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бучающих семинаров для педагогов и родителей.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езультатов реализации программы.</w:t>
      </w:r>
    </w:p>
    <w:p>
      <w:pPr>
        <w:pStyle w:val="Style17"/>
        <w:numPr>
          <w:ilvl w:val="1"/>
          <w:numId w:val="6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деятельности обучающих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ческая интеграция в базовые образовательные дисципли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ные часы; занятия внеуроч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ативные заня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е собрания, личные беседы, родительский  всеобу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в кружках систем ДО школы и социу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уговые мероприя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школьные мероприя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и обсуждение книг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фильмов (художественных и публицистических) с последующим обсуждени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и с интересными людьми, представителями иных культу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курсии, посещение музеев, театров, выставо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акции.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Методические аспекты формирования культуры толерантности у младших школьников</w:t>
      </w:r>
    </w:p>
    <w:p>
      <w:pPr>
        <w:pStyle w:val="Normal"/>
        <w:tabs>
          <w:tab w:val="clear" w:pos="708"/>
          <w:tab w:val="left" w:pos="13350" w:leader="none"/>
        </w:tabs>
        <w:rPr>
          <w:rFonts w:ascii="Times New Roman" w:hAnsi="Times New Roman" w:eastAsia="Andale Sans UI;Arial Unicode MS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7370</wp:posOffset>
                </wp:positionH>
                <wp:positionV relativeFrom="paragraph">
                  <wp:posOffset>-225425</wp:posOffset>
                </wp:positionV>
                <wp:extent cx="3409950" cy="22193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2219400"/>
                        </a:xfrm>
                        <a:prstGeom prst="ellipse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-142" w:right="-471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познания иных культур в подготовленной, педагогизированной среде, привлекательной и ценной для школьни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d4b4" stroked="t" o:allowincell="f" style="position:absolute;margin-left:243.1pt;margin-top:-17.75pt;width:268.45pt;height:17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-142" w:right="-471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я познания иных культур в подготовленной, педагогизированной среде, привлекательной и ценной для школьник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dale Sans UI;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ndale Sans UI;Arial Unicode MS" w:cs="Times New Roman"/>
          <w:sz w:val="28"/>
          <w:szCs w:val="28"/>
          <w:lang w:val="en-US" w:eastAsia="en-US"/>
        </w:rPr>
      </w:pPr>
      <w:r>
        <w:rPr>
          <w:rFonts w:eastAsia="Andale Sans UI;Arial Unicode MS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2440</wp:posOffset>
                </wp:positionH>
                <wp:positionV relativeFrom="paragraph">
                  <wp:posOffset>175260</wp:posOffset>
                </wp:positionV>
                <wp:extent cx="3467100" cy="22193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2219400"/>
                        </a:xfrm>
                        <a:prstGeom prst="ellipse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проблемных дискуссий, коллективной деятельности, взаимопомощ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d4b4" stroked="t" o:allowincell="f" style="position:absolute;margin-left:-37.2pt;margin-top:13.8pt;width:272.95pt;height:17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я проблемных дискуссий, коллективной деятельности, взаимопомощи.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4610</wp:posOffset>
                </wp:positionH>
                <wp:positionV relativeFrom="paragraph">
                  <wp:posOffset>108585</wp:posOffset>
                </wp:positionV>
                <wp:extent cx="3409950" cy="22193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2219400"/>
                        </a:xfrm>
                        <a:prstGeom prst="ellipse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у школьников умения критически мыслить, вести диалог, анализирова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d4b4" stroked="t" o:allowincell="f" style="position:absolute;margin-left:504.3pt;margin-top:8.55pt;width:268.45pt;height:174.7pt;mso-wrap-style:square;v-text-anchor:top">
                <v:textbox>
                  <w:txbxContent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у школьников умения критически мыслить, вести диалог, анализировать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80" w:leader="none"/>
        </w:tabs>
        <w:rPr>
          <w:rFonts w:ascii="Times New Roman" w:hAnsi="Times New Roman" w:eastAsia="Andale Sans UI;Arial Unicode MS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64685</wp:posOffset>
                </wp:positionH>
                <wp:positionV relativeFrom="paragraph">
                  <wp:posOffset>90170</wp:posOffset>
                </wp:positionV>
                <wp:extent cx="410845" cy="485775"/>
                <wp:effectExtent l="29210" t="5715" r="2921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0760" cy="485640"/>
                        </a:xfrm>
                        <a:prstGeom prst="leftRight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fc000" stroked="t" o:allowincell="f" style="position:absolute;margin-left:351.55pt;margin-top:7.1pt;width:32.3pt;height:38.2pt;mso-wrap-style:none;v-text-anchor:middle;rotation:90" type="_x0000_t69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</w:r>
      <w:r>
        <w:rPr>
          <w:rFonts w:eastAsia="Andale Sans UI;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645" w:leader="none"/>
        </w:tabs>
        <w:rPr>
          <w:rFonts w:ascii="Times New Roman" w:hAnsi="Times New Roman" w:eastAsia="Andale Sans UI;Arial Unicode MS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5185</wp:posOffset>
                </wp:positionH>
                <wp:positionV relativeFrom="paragraph">
                  <wp:posOffset>69215</wp:posOffset>
                </wp:positionV>
                <wp:extent cx="2514600" cy="167703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76880"/>
                        </a:xfrm>
                        <a:prstGeom prst="flowChartAlternateProcess">
                          <a:avLst/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ические аспекты формирования культуры толерантности у младших школь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e36c0a" stroked="t" o:allowincell="f" style="position:absolute;margin-left:266.55pt;margin-top:5.45pt;width:197.95pt;height:13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ические аспекты формирования культуры толерантности у младших школьников</w:t>
                      </w:r>
                    </w:p>
                  </w:txbxContent>
                </v:textbox>
                <v:fill o:detectmouseclick="t" type="solid" color2="#1c93f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ndale Sans UI;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845" w:leader="none"/>
        </w:tabs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525" w:leader="none"/>
        </w:tabs>
        <w:rPr>
          <w:rFonts w:ascii="Times New Roman" w:hAnsi="Times New Roman" w:eastAsia="Andale Sans UI;Arial Unicode MS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86360" distR="85725" simplePos="0" locked="0" layoutInCell="0" allowOverlap="1" relativeHeight="45">
                <wp:simplePos x="0" y="0"/>
                <wp:positionH relativeFrom="column">
                  <wp:posOffset>5899785</wp:posOffset>
                </wp:positionH>
                <wp:positionV relativeFrom="paragraph">
                  <wp:posOffset>354965</wp:posOffset>
                </wp:positionV>
                <wp:extent cx="1214755" cy="485775"/>
                <wp:effectExtent l="0" t="118745" r="0" b="1187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12600">
                          <a:off x="0" y="0"/>
                          <a:ext cx="1214640" cy="485640"/>
                        </a:xfrm>
                        <a:prstGeom prst="leftRightArrow">
                          <a:avLst>
                            <a:gd name="adj1" fmla="val 50000"/>
                            <a:gd name="adj2" fmla="val 49790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64.55pt;margin-top:27.95pt;width:95.6pt;height:38.2pt;mso-wrap-style:none;v-text-anchor:middle;rotation:340" type="_x0000_t69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</w:r>
      <w:r>
        <w:rPr>
          <w:rFonts w:eastAsia="Andale Sans UI;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525" w:leader="none"/>
        </w:tabs>
        <w:rPr>
          <w:rFonts w:ascii="Times New Roman" w:hAnsi="Times New Roman" w:eastAsia="Andale Sans UI;Arial Unicode MS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01600" distR="102235" simplePos="0" locked="0" layoutInCell="0" allowOverlap="1" relativeHeight="44">
                <wp:simplePos x="0" y="0"/>
                <wp:positionH relativeFrom="column">
                  <wp:posOffset>2169795</wp:posOffset>
                </wp:positionH>
                <wp:positionV relativeFrom="paragraph">
                  <wp:posOffset>38735</wp:posOffset>
                </wp:positionV>
                <wp:extent cx="1214755" cy="485775"/>
                <wp:effectExtent l="0" t="96520" r="0" b="952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4000">
                          <a:off x="0" y="0"/>
                          <a:ext cx="1214640" cy="485640"/>
                        </a:xfrm>
                        <a:prstGeom prst="leftRightArrow">
                          <a:avLst>
                            <a:gd name="adj1" fmla="val 50000"/>
                            <a:gd name="adj2" fmla="val 49790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170.85pt;margin-top:3.05pt;width:95.6pt;height:38.2pt;mso-wrap-style:none;v-text-anchor:middle;rotation:15" type="_x0000_t69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</w:r>
      <w:r>
        <w:rPr>
          <w:rFonts w:eastAsia="Andale Sans UI;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Andale Sans UI;Arial Unicode MS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355</wp:posOffset>
                </wp:positionH>
                <wp:positionV relativeFrom="paragraph">
                  <wp:posOffset>117475</wp:posOffset>
                </wp:positionV>
                <wp:extent cx="3409950" cy="22193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2219400"/>
                        </a:xfrm>
                        <a:prstGeom prst="ellipse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процесса рефлекс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кольниками своего отношения к окружающи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d4b4" stroked="t" o:allowincell="f" style="position:absolute;margin-left:13.65pt;margin-top:9.25pt;width:268.45pt;height:17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процесса рефлекс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кольниками своего отношения к окружающи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4510</wp:posOffset>
                </wp:positionH>
                <wp:positionV relativeFrom="paragraph">
                  <wp:posOffset>117475</wp:posOffset>
                </wp:positionV>
                <wp:extent cx="3409950" cy="221932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2219400"/>
                        </a:xfrm>
                        <a:prstGeom prst="ellipse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лематизация отношений обучающихся к представителям иных цивилизаций, взглядов, религи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d4b4" stroked="t" o:allowincell="f" style="position:absolute;margin-left:441.3pt;margin-top:9.25pt;width:268.45pt;height:17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лематизация отношений обучающихся к представителям иных цивилизаций, взглядов, религий.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85820</wp:posOffset>
                </wp:positionH>
                <wp:positionV relativeFrom="paragraph">
                  <wp:posOffset>527050</wp:posOffset>
                </wp:positionV>
                <wp:extent cx="1214755" cy="485775"/>
                <wp:effectExtent l="180975" t="0" r="1803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12400">
                          <a:off x="0" y="0"/>
                          <a:ext cx="1214640" cy="485640"/>
                        </a:xfrm>
                        <a:prstGeom prst="leftRightArrow">
                          <a:avLst>
                            <a:gd name="adj1" fmla="val 50000"/>
                            <a:gd name="adj2" fmla="val 49790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266.6pt;margin-top:41.45pt;width:95.6pt;height:38.2pt;mso-wrap-style:none;v-text-anchor:middle;rotation:308" type="_x0000_t69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46600</wp:posOffset>
                </wp:positionH>
                <wp:positionV relativeFrom="paragraph">
                  <wp:posOffset>527050</wp:posOffset>
                </wp:positionV>
                <wp:extent cx="1214755" cy="485775"/>
                <wp:effectExtent l="183515" t="0" r="1828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31800">
                          <a:off x="0" y="0"/>
                          <a:ext cx="1214640" cy="485640"/>
                        </a:xfrm>
                        <a:prstGeom prst="leftRightArrow">
                          <a:avLst>
                            <a:gd name="adj1" fmla="val 50000"/>
                            <a:gd name="adj2" fmla="val 49790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358pt;margin-top:41.5pt;width:95.6pt;height:38.2pt;mso-wrap-style:none;v-text-anchor:middle;rotation:51" type="_x0000_t69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</w:r>
      <w:r>
        <w:rPr>
          <w:rFonts w:eastAsia="Andale Sans UI;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ndale Sans UI;Arial Unicode MS" w:cs="Times New Roman" w:ascii="Times New Roman" w:hAnsi="Times New Roman"/>
          <w:b/>
          <w:sz w:val="28"/>
          <w:szCs w:val="28"/>
        </w:rPr>
        <w:t>6.</w:t>
      </w:r>
      <w:r>
        <w:rPr>
          <w:rStyle w:val="Mwheadline"/>
          <w:rFonts w:cs="Times New Roman" w:ascii="Times New Roman" w:hAnsi="Times New Roman"/>
          <w:b/>
          <w:sz w:val="28"/>
          <w:szCs w:val="28"/>
        </w:rPr>
        <w:t>Приемы формирования и развития культуры толерантност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ыборе приёмов и методов  работы, учтены разнообразие форм проявления толерантного повед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>бытовая толерантность</w:t>
      </w:r>
      <w:r>
        <w:rPr>
          <w:rFonts w:cs="Times New Roman" w:ascii="Times New Roman" w:hAnsi="Times New Roman"/>
          <w:sz w:val="28"/>
          <w:szCs w:val="28"/>
        </w:rPr>
        <w:t xml:space="preserve"> (терпимость к формам поведения, мнениям и высказываниям ближайшего окружения; она проявляется в межличностных отношениях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>педагогическая толерантность</w:t>
      </w:r>
      <w:r>
        <w:rPr>
          <w:rFonts w:cs="Times New Roman" w:ascii="Times New Roman" w:hAnsi="Times New Roman"/>
          <w:sz w:val="28"/>
          <w:szCs w:val="28"/>
        </w:rPr>
        <w:t xml:space="preserve"> (терпимость к собственным детям, учащимся, умение понять и простить их несовершенство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>религиозная толерантность</w:t>
      </w:r>
      <w:r>
        <w:rPr>
          <w:rFonts w:cs="Times New Roman" w:ascii="Times New Roman" w:hAnsi="Times New Roman"/>
          <w:sz w:val="28"/>
          <w:szCs w:val="28"/>
        </w:rPr>
        <w:t xml:space="preserve"> (терпимость к людям другой веры, уважение к чужим религиозным убеждениям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этническая толерантность</w:t>
      </w:r>
      <w:r>
        <w:rPr>
          <w:rFonts w:cs="Times New Roman" w:ascii="Times New Roman" w:hAnsi="Times New Roman"/>
          <w:sz w:val="28"/>
          <w:szCs w:val="28"/>
        </w:rPr>
        <w:t xml:space="preserve"> (уважительное, терпимое отношение к людям другой национальност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>музыкальная толерантность</w:t>
      </w:r>
      <w:r>
        <w:rPr>
          <w:rFonts w:cs="Times New Roman" w:ascii="Times New Roman" w:hAnsi="Times New Roman"/>
          <w:sz w:val="28"/>
          <w:szCs w:val="28"/>
        </w:rPr>
        <w:t xml:space="preserve"> (уважительное отношение к различным музыкальным стилям, отсутствие пренебрежения к тем, кому нравится другая музыка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>спортивная толерантность</w:t>
      </w:r>
      <w:r>
        <w:rPr>
          <w:rFonts w:cs="Times New Roman" w:ascii="Times New Roman" w:hAnsi="Times New Roman"/>
          <w:sz w:val="28"/>
          <w:szCs w:val="28"/>
        </w:rPr>
        <w:t xml:space="preserve"> (отсутствие предубеждения, враждебности к другим спортивным командам и их болельщикам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>культурная толерантность</w:t>
      </w:r>
      <w:r>
        <w:rPr>
          <w:rFonts w:cs="Times New Roman" w:ascii="Times New Roman" w:hAnsi="Times New Roman"/>
          <w:sz w:val="28"/>
          <w:szCs w:val="28"/>
        </w:rPr>
        <w:t xml:space="preserve"> (уважение явлений культуры, представляющих ценность для других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Mwheadline"/>
          <w:rFonts w:cs="Times New Roman" w:ascii="Times New Roman" w:hAnsi="Times New Roman"/>
          <w:b/>
          <w:sz w:val="28"/>
          <w:szCs w:val="28"/>
          <w:u w:val="single"/>
        </w:rPr>
        <w:t>Первая группа приемов связана с организацией деятельности детей в классе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ием «Эстафета».</w:t>
      </w:r>
      <w:r>
        <w:rPr>
          <w:sz w:val="28"/>
          <w:szCs w:val="28"/>
        </w:rPr>
        <w:t xml:space="preserve"> Классный руководитель так организует деятельность, чтобы в процессе ее организации взаимодействовали бы учащиеся из разных групп. 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ием «Взаимопомощь».</w:t>
      </w:r>
      <w:r>
        <w:rPr>
          <w:sz w:val="28"/>
          <w:szCs w:val="28"/>
        </w:rPr>
        <w:t xml:space="preserve"> Педагог так организует деятельность детей, чтобы от помощи друг другу зависел успех совместно организуемого дела. 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ием «Акцент на лучшее».</w:t>
      </w:r>
      <w:r>
        <w:rPr>
          <w:sz w:val="28"/>
          <w:szCs w:val="28"/>
        </w:rPr>
        <w:t xml:space="preserve"> Педагог в разговоре с детьми старается подчеркнуть лучшие черты каждого. При этом его оценка должна быть объективна и опираться на конкретные факты. 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ием «Ломка стереотипов».</w:t>
      </w:r>
      <w:r>
        <w:rPr>
          <w:sz w:val="28"/>
          <w:szCs w:val="28"/>
        </w:rPr>
        <w:t xml:space="preserve"> Во время беседы педагог стремится к тому, чтобы дети поняли то, что не всегда правильным может быть общественное мнение. Начать такой разговор можно с примера, как ошибается зал, подсказывая во время игры «Хочу быть миллионером». 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ием «Истории про себя».</w:t>
      </w:r>
      <w:r>
        <w:rPr>
          <w:sz w:val="28"/>
          <w:szCs w:val="28"/>
        </w:rPr>
        <w:t xml:space="preserve"> Применяется тогда, когда педагог хочет, чтобы дети больше были информированы друг о друге и лучше поняли друг друга. Каждый может сочинить историю про себя и попросить друзей проиграть ее как маленький спектакль. 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ием «Общаться по правилам».</w:t>
      </w:r>
      <w:r>
        <w:rPr>
          <w:sz w:val="28"/>
          <w:szCs w:val="28"/>
        </w:rPr>
        <w:t xml:space="preserve"> На период выполнения того или иного творческого задания устанавливаются правила, регламентирующие общение и поведение учащихся: в каком порядке, с учетом каких требований можно вносить свои предложения, дополнять, критиковать, опровергать мнение своих товарищей. Такого рода предписания в значительной мере снимают негативные моменты общения, защищают «статус» всех его участников. 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ем «Общее мнение».</w:t>
      </w:r>
      <w:r>
        <w:rPr>
          <w:sz w:val="28"/>
          <w:szCs w:val="28"/>
        </w:rPr>
        <w:t xml:space="preserve"> Учащиеся «по цепочке» высказываются на тему отношений с различными группами людей: одни начинают, другие продолжают, дополняют, уточняют. От простых суждений (когда главным является само участие каждого ученика в предложенном обсуждении) следует довести соответствующие ограничения (требования) перейти к аналитическим, а затем проблемным высказываниям учащихся. </w:t>
      </w:r>
      <w:bookmarkStart w:id="0" w:name=".D0.92.D1.82.D0.BE.D1.80.D0.B0.D1.8F_.D0"/>
      <w:bookmarkEnd w:id="0"/>
    </w:p>
    <w:p>
      <w:pPr>
        <w:pStyle w:val="Style18"/>
        <w:spacing w:lineRule="auto" w:line="360" w:before="0" w:after="0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rStyle w:val="Mwheadline"/>
          <w:b/>
          <w:sz w:val="28"/>
          <w:szCs w:val="28"/>
          <w:u w:val="single"/>
        </w:rPr>
        <w:t>Вторая группа связана с организацией диалоговой рефлексии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логовая рефлексия это диалог педагога и ребенка, способствующий формированию отношения ученика к какой-либо значимой проблеме, вопросу, проявляющегося в соответствующем поведении и поступках. Для воспитания толерантности можно применить следующие приемы в рамках проведения рефлексивной беседы с ребенком. </w:t>
      </w:r>
    </w:p>
    <w:p>
      <w:pPr>
        <w:pStyle w:val="Style18"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ием «Ролевая маска».</w:t>
      </w:r>
      <w:r>
        <w:rPr>
          <w:sz w:val="28"/>
          <w:szCs w:val="28"/>
        </w:rPr>
        <w:t xml:space="preserve"> Детям предлагается войти в роль другого человека и выступить уже не от своего имени, а от его лица. </w:t>
      </w:r>
    </w:p>
    <w:p>
      <w:pPr>
        <w:pStyle w:val="Style18"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ием «Прогнозирование развития ситуации».</w:t>
      </w:r>
      <w:r>
        <w:rPr>
          <w:sz w:val="28"/>
          <w:szCs w:val="28"/>
        </w:rPr>
        <w:t xml:space="preserve"> Во время беседы педагог предлагает высказать предположение о том, как могла развиваться та или иная конфликтная ситуация. При этом как бы ведется поиск выхода из сложившейся ситуации. </w:t>
      </w:r>
    </w:p>
    <w:p>
      <w:pPr>
        <w:pStyle w:val="Style18"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ием «Импровизация на свободную тему».</w:t>
      </w:r>
      <w:r>
        <w:rPr>
          <w:sz w:val="28"/>
          <w:szCs w:val="28"/>
        </w:rPr>
        <w:t xml:space="preserve"> Учащиеся выбирают ту тему, в которой они наиболее сильны и которая вызывает у них определенный интерес, переносят события в новые условия, по-своему интерпретируют смысл происходящего и т. п. </w:t>
      </w:r>
    </w:p>
    <w:p>
      <w:pPr>
        <w:pStyle w:val="Style18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Style w:val="Mwheadline"/>
          <w:sz w:val="28"/>
          <w:szCs w:val="28"/>
        </w:rPr>
      </w:pPr>
      <w:r>
        <w:rPr>
          <w:b/>
          <w:bCs/>
          <w:sz w:val="28"/>
          <w:szCs w:val="28"/>
        </w:rPr>
        <w:t>Прием «Встречные вопросы».</w:t>
      </w:r>
      <w:r>
        <w:rPr>
          <w:sz w:val="28"/>
          <w:szCs w:val="28"/>
        </w:rPr>
        <w:t xml:space="preserve"> Учащиеся, разделенные на группы, готовят друг другу определенное количество встречных вопросов. Поставленные вопросы и ответы на них подвергаются затем коллективному обсуждению. </w:t>
      </w:r>
      <w:bookmarkStart w:id="1" w:name=".D0.A2.D1.80.D0.B5.D1.82.D1.8C.D1.8F_.D0"/>
      <w:bookmarkEnd w:id="1"/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color w:val="000000"/>
          <w:sz w:val="28"/>
          <w:szCs w:val="28"/>
        </w:rPr>
        <w:t>Третья группа связана с использованием художественной литературы, кинофильмов и т. д.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ием «Сочини конец истории».</w:t>
      </w:r>
      <w:r>
        <w:rPr>
          <w:sz w:val="28"/>
          <w:szCs w:val="28"/>
        </w:rPr>
        <w:t xml:space="preserve"> Детям предлагается завершить предлагаемую историю. Придумать свое завершение проблемы отношений между людьми или животными, которые являются героями литературного произведения. 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ием «Любимые книги товарища».</w:t>
      </w:r>
      <w:r>
        <w:rPr>
          <w:sz w:val="28"/>
          <w:szCs w:val="28"/>
        </w:rPr>
        <w:t xml:space="preserve"> Детям предлагается догадаться, какие книги (кинофильмы, песни) любят их товарищи по классу. 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ием «Добрые слова».</w:t>
      </w:r>
      <w:r>
        <w:rPr>
          <w:sz w:val="28"/>
          <w:szCs w:val="28"/>
        </w:rPr>
        <w:t xml:space="preserve"> Детям предлагается вспомнить добрые слова, которые говорят герои фильмов другим людям  (при этом важно, чтобы эти слова были обращены к людям других национальностей, бывшим врагам). 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ием «Творчество на заданную тему».</w:t>
      </w:r>
      <w:r>
        <w:rPr>
          <w:sz w:val="28"/>
          <w:szCs w:val="28"/>
        </w:rPr>
        <w:t xml:space="preserve"> Учащиеся свободно импровизируют на обозначенную тему (моделируют, конструируют, инсценируют, делают литературные, музыкальные и иные зарисовки, комментируют, разрабатывают задания и т. п.). 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ием «Киностудия».</w:t>
      </w:r>
      <w:r>
        <w:rPr>
          <w:sz w:val="28"/>
          <w:szCs w:val="28"/>
        </w:rPr>
        <w:t xml:space="preserve"> Дети сочиняют пародию на известный фильм, используя сюжеты из их жизни. Потом пытаются изобразить эту пародию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ные приемы могут применяться классным руководителем в индивидуальной беседе с ребенком, проявляющим нетерпимость в отношении чего-либо или кого-либо. Отдельные из них могут служить также материалом для проведения классного часа на соответствующую тематику с последующей организацией групповой рефлексии. Однако следует отметить, что применение на практике этих приемов предполагает наличие гуманной позиции классного руководителя по отношению к детям, высокую степень доверительности в отношениях с ними, безусловное их принятие и поддержку. ( Приложение № 7.)</w:t>
      </w:r>
    </w:p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Мониторинг реализации программы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ниторинг реализации программы включает в себя: выявление общего уровня толерантности детей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ля решения поставленных задач используется комплекс теоретических и эмпирически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методов исследования: </w:t>
      </w:r>
      <w:r>
        <w:rPr>
          <w:rFonts w:eastAsia="Times New Roman" w:cs="Times New Roman" w:ascii="Times New Roman" w:hAnsi="Times New Roman"/>
          <w:sz w:val="28"/>
          <w:szCs w:val="28"/>
        </w:rPr>
        <w:t>теоретический и сравнительный анализ литературы по проблеме исследования; изучение и обобщение опыта формирования толерантности детей в отечественной и зарубежной практике; наблюдение, анкетирование, тестирование, беседа, анализ продуктов деятельности, экспертные оценки, моделирование социально-педагогических ситуаци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Приложения №1 и №2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8.Инструментарий, критерии и показатели эффективности программы воспитания толерантности</w:t>
      </w:r>
    </w:p>
    <w:tbl>
      <w:tblPr>
        <w:tblW w:w="14459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4395"/>
        <w:gridCol w:w="7371"/>
      </w:tblGrid>
      <w:tr>
        <w:trPr>
          <w:trHeight w:val="857" w:hRule="atLeast"/>
        </w:trPr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итерии эффективности 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ки изучения</w:t>
            </w:r>
          </w:p>
        </w:tc>
      </w:tr>
      <w:tr>
        <w:trPr>
          <w:trHeight w:val="3204" w:hRule="atLeast"/>
        </w:trPr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ь нравственного потенциала личности учащегося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ая направленность личности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ормированность отношений ребенка к Родине, обществу, семье, школе, себе, природе, труду. </w:t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 Н.Е. Щурковой "Размышляем о жизненном опыте"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ка С.М. Петровой "Русские пословицы"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ки "Акт добровольцев", "Ситуация свободного выбора"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ранжирования 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гностика нравственного потенциала обучающегося </w:t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ормированность коммуникативного потенциала личности 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бельность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ь коммуникативной культуры учащихся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этикета поведения.</w:t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выявления коммуникативных склонностей учащихс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одика «Уровень конфликтности личности»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ое наблюдение.</w:t>
            </w:r>
          </w:p>
        </w:tc>
      </w:tr>
      <w:tr>
        <w:trPr/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ормированность эстетического потенциала. 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ость чувства прекрасного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ормированность других эстетических чувств </w:t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Торренса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ое наблюдение.</w:t>
            </w:r>
          </w:p>
        </w:tc>
      </w:tr>
      <w:tr>
        <w:trPr/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учащихся жизнедеятельностью в школе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фортность ребенка в школе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-психологическое положение ученика в школе (классе).</w:t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ка А.А. Андреева "Изучение удовлетворенности учащегося школьной жизнью"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удовлетворенности родителей работой образовательного учреждения (Методика Е.Н. Степанова).</w:t>
            </w:r>
          </w:p>
        </w:tc>
      </w:tr>
    </w:tbl>
    <w:p>
      <w:pPr>
        <w:pStyle w:val="Normal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ndale Sans UI;Arial Unicode MS" w:cs="Times New Roman"/>
          <w:b/>
          <w:b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sz w:val="28"/>
          <w:szCs w:val="28"/>
        </w:rPr>
        <w:t>9.Содержание программы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равственные категории, способствующие воспитанию культуры толерант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обро, зло, честность, справедливость, уважение, сочувств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сочувствие, искренность, доброжелательность, принятие, терпимость, поним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ритерии толерантност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вноправие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заимоуважение к членам группы, общества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хранение и развитие своей индивидуальности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обровольное сотрудничество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лидарность в решении общих проблем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по реализации содержания программы</w:t>
      </w:r>
    </w:p>
    <w:p>
      <w:pPr>
        <w:pStyle w:val="Normal"/>
        <w:jc w:val="center"/>
        <w:rPr>
          <w:rFonts w:ascii="Times New Roman" w:hAnsi="Times New Roman" w:eastAsia="Andale Sans UI;Arial Unicode MS" w:cs="Times New Roman"/>
          <w:b/>
          <w:b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485130" cy="3432175"/>
            <wp:effectExtent l="0" t="0" r="0" b="0"/>
            <wp:docPr id="28" name="Схе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Схема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188" t="-10" r="-3146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Основные направления деятельности по формированию культуры толерантности обучающихся</w:t>
      </w:r>
    </w:p>
    <w:p>
      <w:pPr>
        <w:pStyle w:val="Normal"/>
        <w:spacing w:lineRule="auto" w:line="360"/>
        <w:jc w:val="both"/>
        <w:rPr>
          <w:rFonts w:ascii="Times New Roman" w:hAnsi="Times New Roman" w:eastAsia="Andale Sans UI;Arial Unicode MS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eastAsia="Andale Sans UI;Arial Unicode MS"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2310</wp:posOffset>
                </wp:positionH>
                <wp:positionV relativeFrom="paragraph">
                  <wp:posOffset>99060</wp:posOffset>
                </wp:positionV>
                <wp:extent cx="2619375" cy="169545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1695600"/>
                        </a:xfrm>
                        <a:prstGeom prst="ellipse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своей личности, мыслям, убеждениям, чувств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255.3pt;margin-top:7.8pt;width:206.2pt;height:1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своей личности, мыслям, убеждениям, чувствам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42710</wp:posOffset>
                </wp:positionH>
                <wp:positionV relativeFrom="paragraph">
                  <wp:posOffset>318135</wp:posOffset>
                </wp:positionV>
                <wp:extent cx="2705100" cy="1695450"/>
                <wp:effectExtent l="5080" t="5080" r="5715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695600"/>
                        </a:xfrm>
                        <a:prstGeom prst="ellipse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окружающим людям, их мыслям, взглядам, убеждениям, вере, принципам и поступк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507.3pt;margin-top:25.05pt;width:212.95pt;height:1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окружающим людям, их мыслям, взглядам, убеждениям, вере, принципам и поступкам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585</wp:posOffset>
                </wp:positionH>
                <wp:positionV relativeFrom="paragraph">
                  <wp:posOffset>318135</wp:posOffset>
                </wp:positionV>
                <wp:extent cx="2552700" cy="1866900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760" cy="1866960"/>
                        </a:xfrm>
                        <a:prstGeom prst="ellipse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истории, культуре, традициям народов мира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8.55pt;margin-top:25.05pt;width:200.95pt;height:146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истории, культуре, традициям народов мира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48000</wp:posOffset>
            </wp:positionH>
            <wp:positionV relativeFrom="paragraph">
              <wp:posOffset>6771640</wp:posOffset>
            </wp:positionV>
            <wp:extent cx="4133850" cy="2762885"/>
            <wp:effectExtent l="0" t="0" r="0" b="0"/>
            <wp:wrapNone/>
            <wp:docPr id="32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dale Sans UI;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47085</wp:posOffset>
                </wp:positionH>
                <wp:positionV relativeFrom="paragraph">
                  <wp:posOffset>1982470</wp:posOffset>
                </wp:positionV>
                <wp:extent cx="2657475" cy="123571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123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6923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ЛЬТ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ЛЕРАНТ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6923c" stroked="t" o:allowincell="f" style="position:absolute;margin-left:263.55pt;margin-top:156.1pt;width:209.2pt;height:9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ЛЬТУР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ЛЕРАНТНОСТИ</w:t>
                      </w:r>
                    </w:p>
                  </w:txbxContent>
                </v:textbox>
                <v:fill o:detectmouseclick="t" type="solid" color2="#896dc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53365</wp:posOffset>
                </wp:positionH>
                <wp:positionV relativeFrom="paragraph">
                  <wp:posOffset>1446530</wp:posOffset>
                </wp:positionV>
                <wp:extent cx="2590800" cy="17716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771560"/>
                        </a:xfrm>
                        <a:prstGeom prst="ellipse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истории, культуре, традициям, вероисповеданиям народов Росс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-19.95pt;margin-top:113.9pt;width:203.95pt;height:13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истории, культуре, традициям, вероисповеданиям народов Росс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4560</wp:posOffset>
                </wp:positionH>
                <wp:positionV relativeFrom="paragraph">
                  <wp:posOffset>3422650</wp:posOffset>
                </wp:positionV>
                <wp:extent cx="2695575" cy="169545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1695600"/>
                        </a:xfrm>
                        <a:prstGeom prst="ellipse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окружающе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ру природы и вещ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472.8pt;margin-top:269.5pt;width:212.2pt;height:1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окружающему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ру природы и вещей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</wp:posOffset>
                </wp:positionH>
                <wp:positionV relativeFrom="paragraph">
                  <wp:posOffset>3422650</wp:posOffset>
                </wp:positionV>
                <wp:extent cx="2524125" cy="169545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95600"/>
                        </a:xfrm>
                        <a:prstGeom prst="ellipse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истории, культуре, традициям, вероисповеданию родного кр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37.8pt;margin-top:269.5pt;width:198.7pt;height:1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истории, культуре, традициям, вероисповеданию родного кра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42735</wp:posOffset>
                </wp:positionH>
                <wp:positionV relativeFrom="paragraph">
                  <wp:posOffset>1317625</wp:posOffset>
                </wp:positionV>
                <wp:extent cx="2609850" cy="181927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1819440"/>
                        </a:xfrm>
                        <a:prstGeom prst="ellipse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семье и отдельным ее член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523.05pt;margin-top:103.75pt;width:205.45pt;height:14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семье и отдельным ее членам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66260</wp:posOffset>
                </wp:positionH>
                <wp:positionV relativeFrom="paragraph">
                  <wp:posOffset>1091565</wp:posOffset>
                </wp:positionV>
                <wp:extent cx="485775" cy="457200"/>
                <wp:effectExtent l="22225" t="5715" r="2095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c2d69b" stroked="t" o:allowincell="f" style="position:absolute;margin-left:343.8pt;margin-top:85.95pt;width:38.2pt;height:35.95pt;mso-wrap-style:none;v-text-anchor:middle" type="_x0000_t68"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47435</wp:posOffset>
                </wp:positionH>
                <wp:positionV relativeFrom="paragraph">
                  <wp:posOffset>2189480</wp:posOffset>
                </wp:positionV>
                <wp:extent cx="495300" cy="485775"/>
                <wp:effectExtent l="5080" t="20955" r="6350" b="196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85640"/>
                        </a:xfrm>
                        <a:prstGeom prst="right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2d69b" stroked="t" o:allowincell="f" style="position:absolute;margin-left:484.05pt;margin-top:172.4pt;width:38.95pt;height:38.2pt;mso-wrap-style:none;v-text-anchor:middle" type="_x0000_t13"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1285</wp:posOffset>
                </wp:positionH>
                <wp:positionV relativeFrom="paragraph">
                  <wp:posOffset>2188845</wp:posOffset>
                </wp:positionV>
                <wp:extent cx="495300" cy="485775"/>
                <wp:effectExtent l="6350" t="20320" r="5080" b="203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95360" cy="485640"/>
                        </a:xfrm>
                        <a:prstGeom prst="right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209.55pt;margin-top:172.35pt;width:38.95pt;height:38.2pt;mso-wrap-style:none;v-text-anchor:middle;rotation:180" type="_x0000_t13"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04510</wp:posOffset>
                </wp:positionH>
                <wp:positionV relativeFrom="paragraph">
                  <wp:posOffset>1151255</wp:posOffset>
                </wp:positionV>
                <wp:extent cx="495300" cy="485775"/>
                <wp:effectExtent l="21590" t="18415" r="31115" b="241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54800">
                          <a:off x="0" y="0"/>
                          <a:ext cx="495360" cy="485640"/>
                        </a:xfrm>
                        <a:prstGeom prst="right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441.25pt;margin-top:90.65pt;width:38.95pt;height:38.2pt;mso-wrap-style:none;v-text-anchor:middle;rotation:312" type="_x0000_t13"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5861685</wp:posOffset>
                </wp:positionH>
                <wp:positionV relativeFrom="paragraph">
                  <wp:posOffset>3218180</wp:posOffset>
                </wp:positionV>
                <wp:extent cx="495300" cy="485775"/>
                <wp:effectExtent l="32385" t="4445" r="0" b="406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6200">
                          <a:off x="0" y="0"/>
                          <a:ext cx="495360" cy="485640"/>
                        </a:xfrm>
                        <a:prstGeom prst="right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461.5pt;margin-top:253.4pt;width:38.95pt;height:38.2pt;mso-wrap-style:none;v-text-anchor:middle;rotation:34" type="_x0000_t13"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40">
                <wp:simplePos x="0" y="0"/>
                <wp:positionH relativeFrom="column">
                  <wp:posOffset>2746375</wp:posOffset>
                </wp:positionH>
                <wp:positionV relativeFrom="paragraph">
                  <wp:posOffset>3217545</wp:posOffset>
                </wp:positionV>
                <wp:extent cx="495300" cy="485775"/>
                <wp:effectExtent l="0" t="3810" r="31750" b="412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51600">
                          <a:off x="0" y="0"/>
                          <a:ext cx="495360" cy="485640"/>
                        </a:xfrm>
                        <a:prstGeom prst="right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216.25pt;margin-top:253.3pt;width:38.95pt;height:38.2pt;mso-wrap-style:none;v-text-anchor:middle;rotation:146" type="_x0000_t13"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0385</wp:posOffset>
                </wp:positionH>
                <wp:positionV relativeFrom="paragraph">
                  <wp:posOffset>1217295</wp:posOffset>
                </wp:positionV>
                <wp:extent cx="495300" cy="485775"/>
                <wp:effectExtent l="15875" t="33655" r="25400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75600">
                          <a:off x="0" y="0"/>
                          <a:ext cx="495360" cy="485640"/>
                        </a:xfrm>
                        <a:prstGeom prst="right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242.55pt;margin-top:95.85pt;width:38.95pt;height:38.2pt;mso-wrap-style:none;v-text-anchor:middle;rotation:221" type="_x0000_t13"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709" w:hanging="0"/>
        <w:contextualSpacing/>
        <w:jc w:val="center"/>
        <w:textAlignment w:val="center"/>
        <w:rPr>
          <w:rFonts w:ascii="Times New Roman" w:hAnsi="Times New Roman" w:eastAsia="Andale Sans UI;Arial Unicode MS" w:cs="Times New Roman"/>
          <w:b/>
          <w:b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sz w:val="28"/>
          <w:szCs w:val="28"/>
        </w:rPr>
        <w:t>9.2.Тематическое планирование классных часов в 1-4 классах</w:t>
      </w:r>
    </w:p>
    <w:p>
      <w:pPr>
        <w:pStyle w:val="Style17"/>
        <w:spacing w:lineRule="auto" w:line="240" w:before="0" w:after="0"/>
        <w:ind w:left="709" w:hanging="0"/>
        <w:contextualSpacing/>
        <w:jc w:val="center"/>
        <w:textAlignment w:val="center"/>
        <w:rPr>
          <w:rFonts w:ascii="Times New Roman" w:hAnsi="Times New Roman" w:eastAsia="Andale Sans UI;Arial Unicode MS" w:cs="Times New Roman"/>
          <w:b/>
          <w:b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sz w:val="28"/>
          <w:szCs w:val="28"/>
        </w:rPr>
      </w:r>
    </w:p>
    <w:tbl>
      <w:tblPr>
        <w:tblW w:w="141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16"/>
        <w:gridCol w:w="4910"/>
        <w:gridCol w:w="4536"/>
        <w:gridCol w:w="309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Я и мир вокруг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360" w:before="0" w:after="0"/>
              <w:ind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-изучать интересы, потребности и личностные характеристики каждого ребёнка;</w:t>
            </w:r>
          </w:p>
          <w:p>
            <w:pPr>
              <w:pStyle w:val="Normal"/>
              <w:spacing w:lineRule="auto" w:line="360" w:before="0" w:after="0"/>
              <w:ind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воспитывать в детях уважение к себе, сверстникам и старшим;</w:t>
            </w:r>
          </w:p>
          <w:p>
            <w:pPr>
              <w:pStyle w:val="Normal"/>
              <w:spacing w:lineRule="auto" w:line="360" w:before="0" w:after="0"/>
              <w:ind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-формировать умения терпимо воспринимать информацию о себе от других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 xml:space="preserve">Знакомство. Сотрудничество. 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равила ведения бесед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оздание благоприятной психологической атмосферы, условий для самораскрыти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Игра «Круг знакомств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 xml:space="preserve">Кто я? Мои возможности. 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Мир моих чувств и эмоц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умений самоанализа и самопринятия, а также преодоления психологических барьеров, мешающих полноценному самовыражению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«Мое ласковое имя», «Я умею»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 что похоже настроение»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Все мы разные. Уважая себя, учись уважать други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в осмыслении своего внутреннего мира. Развитие самопознания и формирование умения терпимо воспринимать информацию о себе от других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Рассказ В. Осеевой «Просто старушка»,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Игры «Встреча», «Цветик - семицветик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Дружба. Я и мои друзья. Как меня видят друг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навыков самоанализа, социально – психологической компетентности ребенка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Игры «Веселый крокодил», «Угадай - ка», «Снежная королева», «Найди друга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онфликт. Как мы их разрешаем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добрых отношений друг к другу, умение решать конфликтные ситуации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«Поссорились и помирились», игра «Приятное и неприятное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Мальчики и девочки. Секреты отнош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ние представлений о различиях мальчиков и девочек и об особенностях их поведения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Игра «Примеры», «Во что мы одеваемся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«Вот что значит настоящий друг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ние духовно – нравственного плана взаимоотношений с друзьями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Игра «Городок добрых друзей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екреты вещей. Моя любимая игруш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Расширение представлений детей о мире вещей, о роли игр и игрушек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Игра «Парад игрушек» проект « Моя любимая игрушка», «Школьные принадлежности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Мое тело. Я здоровье берегу, сам себе я помог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ние представлений о своем физическом «Я», культуре здорового образа жизни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тихотворение  К.И. Чуковского «Мойдодыр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Животные – мои друзь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ние ответственного отношения  к животным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Игра «Мой котенок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Мир природы. Экология вокруг на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Развитие эстетических представлений о гармонии природного мира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Игра «На лесной поляне». Проект «Картины родной природы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Мой дом. Необходимые мне вещ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ние ценностного отношения к родному дому, его традициям и устоям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Рассказы и рисунки на тему: «Мой родной дом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Мой город.  Культура моего наро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ние чувства гордости за свой город его историю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Экскурсия по городу, конкурс рисунк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Моя семья - лучшие друзь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Развитие ценностного отношения к семье и ее традициям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Игра «Бабушки и дедушки»,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Добрые дела челове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ние представлений о нравственных поступках и духовном богатстве человека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Рассказы о добрых делах и поступках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Труд. Старание. Прилежа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ривитие культуры труда, воспитание чувства ответственности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Н. Носов «Трудный хлеб», фильм «Морозко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8"/>
                <w:szCs w:val="28"/>
              </w:rPr>
              <w:t xml:space="preserve">2 </w:t>
            </w:r>
          </w:p>
        </w:tc>
        <w:tc>
          <w:tcPr>
            <w:tcW w:w="1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Я, мы и наша стран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360" w:before="0" w:after="0"/>
              <w:ind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-формировать навыки культуры общения;</w:t>
            </w:r>
          </w:p>
          <w:p>
            <w:pPr>
              <w:pStyle w:val="Normal"/>
              <w:spacing w:lineRule="auto" w:line="360" w:before="0" w:after="0"/>
              <w:ind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формировать восприятие другого как иного, имеющего право на собственные интересы, потребности, особенности;</w:t>
            </w:r>
          </w:p>
          <w:p>
            <w:pPr>
              <w:pStyle w:val="Normal"/>
              <w:spacing w:lineRule="auto" w:line="360" w:before="0" w:after="0"/>
              <w:ind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-развивать коммуникативные навыки;</w:t>
            </w:r>
          </w:p>
          <w:p>
            <w:pPr>
              <w:pStyle w:val="Normal"/>
              <w:spacing w:lineRule="auto" w:line="360" w:before="0" w:after="0"/>
              <w:ind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-помочь ребёнку осознать роль и значение семьи, воспитать любовь, понимание, сочувствие близким людям. 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ультура разных народ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Воспитание готовности к восприятию тех или иных явлений национальной жизни и межэтнических отношений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/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Аукцион идей «Все мы братья». Проект «Традиции народов нашей страны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Я и мое Отечеств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ndale Sans UI;Arial Unicode MS"/>
                <w:sz w:val="28"/>
                <w:szCs w:val="28"/>
              </w:rPr>
              <w:t>Формирование у детей образа  родной страны и чувства Родины,</w:t>
            </w:r>
            <w:r>
              <w:rPr>
                <w:sz w:val="28"/>
                <w:szCs w:val="28"/>
              </w:rPr>
              <w:t xml:space="preserve"> осознание учащимися могущественности и величественности России, формирование уважительного отношения к своему Отечеству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онкурс «Моя 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Моя Родина _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г. Смоленск (Успенский собор, крепостная стена, памятники знаменитым смолянам и другие достопримечательности города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Золотые правила этик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ние представлений об этике, навыках культурного поведения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Рассказ «Бабочка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ветский этике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ние представлений о нормах и правилах  поведения в обществ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Игра « В гостях», «В общественных местах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амопрезентация в обществ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ние навыков самопрезентации, повышение социальной компетентности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Игра «Волшебные зеркала», «Лесная школа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одари радость тому, кто рядо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робуждать показывать положительное отношение к другим людям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Мастерская  «Поздравительная открытка», акция «Поделись радостью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оллективный проект «Я и мой мир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Закрепление умений эффективного и позитивного взаимодействия с окружающим миром»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оллективная работа «Мир вокруг меня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усть дружат наши сердц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ммуникативных навыков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Комплименты», беседа по кругу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раздник «День именинни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уважения и доброго отношения к другим людям; привитие навыков культуры общения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Волшебный микрофон»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Я и мир зн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ак  воспитать в себе хорошие манер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Викторина «Чему учат в школе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Вежливость. Как воспитать в себе хорошие мане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овершенствовать применение правил этикета, развитие культуры речи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Беседа «Вы сказали,  здравствуйте!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Я – гражданин Росс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ть представление об истории России, ее многонациональной  семье народов, культурных и духовных ценностях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«Нарисуй себя и мир вокруг» </w:t>
            </w: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Рисунок «Моя страна – моя крепость»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Давайте жить дружн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 xml:space="preserve">Воспитание ценностных ориентиров, чувства коллективизма, взаимопомощи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Изгой», Обсуждение книг   о дружбе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ак мне милы родные звук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ние уважительного отношения к родному языку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Звали, зовут, будут звать…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Земля – наш общий до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ние понимания важности заботы о природ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Нарисуй себя и мир вокруг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Эстафета памя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Воспитание патриотизма, преданности своему народу, своей стран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Альбом «Мы этой памяти верны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8"/>
                <w:szCs w:val="28"/>
              </w:rPr>
              <w:t xml:space="preserve">3 </w:t>
            </w:r>
          </w:p>
        </w:tc>
        <w:tc>
          <w:tcPr>
            <w:tcW w:w="1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Мы учимся жить в этом мире»</w:t>
            </w:r>
          </w:p>
          <w:p>
            <w:pPr>
              <w:pStyle w:val="Normal"/>
              <w:spacing w:lineRule="auto" w:line="36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360" w:before="0" w:after="0"/>
              <w:ind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-формировать традиции классного коллектива;</w:t>
            </w:r>
          </w:p>
          <w:p>
            <w:pPr>
              <w:pStyle w:val="Normal"/>
              <w:spacing w:lineRule="auto" w:line="360" w:before="0" w:after="0"/>
              <w:ind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-способствовать воспитанию у детей чувства товарищества и дружбы;</w:t>
            </w:r>
          </w:p>
          <w:p>
            <w:pPr>
              <w:pStyle w:val="Normal"/>
              <w:spacing w:lineRule="auto" w:line="360" w:before="0" w:after="0"/>
              <w:ind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-укреплять позитивные межличностные связи в коллективе;</w:t>
            </w:r>
          </w:p>
          <w:p>
            <w:pPr>
              <w:pStyle w:val="Normal"/>
              <w:spacing w:lineRule="auto" w:line="360" w:before="0" w:after="0"/>
              <w:ind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-развивать умения и навыки ведения диалога в семье, цивилизованных способов убеждения другого;</w:t>
            </w:r>
          </w:p>
          <w:p>
            <w:pPr>
              <w:pStyle w:val="Normal"/>
              <w:spacing w:lineRule="auto" w:line="360" w:before="0" w:after="0"/>
              <w:ind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-развивать адекватную оценочную деятельность, направленную на анализ собственного поведения и поступков окружающих людей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Род. Родные. Родин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eastAsia="Andale Sans UI;Arial Unicode MS"/>
                <w:sz w:val="28"/>
                <w:szCs w:val="28"/>
              </w:rPr>
              <w:t>Формирование мировоззренческих понятий, основанных на любви к семье, родному краю, стране.</w:t>
            </w:r>
            <w:r>
              <w:rPr>
                <w:sz w:val="28"/>
                <w:szCs w:val="28"/>
              </w:rPr>
              <w:t xml:space="preserve"> Формирование образа себя,  как представителя рода, толерантного отношения к себе, своему роду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оставление родословной «Семейное древо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Мир вокруг меня. Какой он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толерантного отношения к себе и другим, укрепление позитивных межличностных связей в коллектив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 «Толерантный мир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пешите делать добр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равственных понятий (доброта, вежливость); развитие адекватной самооценки и оценки поступков окружающих людей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е задание «Понимание друг друга», «Доброта»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/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амооценка и взаимооценка,  как способ познать себя и други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толерантного отношения к себе и другим, укрепление позитивных межличностных связей в коллектив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Знание друг друга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Нравится – не нравится»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Толерантная лично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ние представлений  о толерантной и интолерантной личности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«Учимся ценить индивидуальность».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ак прекрасен этот ми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пособствовать формированию чувства прекрасного, умения ценить и охранять красоту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о станциям: «Добрые улыбки», «Сказочные герои», «Добрая фея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рофессии вокруг на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ть стремление вырасти полезными своему государству, городу, семь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роект «Все профессии важны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Что такое хорошо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Учить нравственным нормам и правилам поведения,  принятым в обществ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Учимся ценить индивидуальность»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 познаётся в беде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у детей чувства товарищества и дружб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нравственност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сочувствова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чувствия, сопереживания у детей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произведениям детской литературы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вербального выражения своих чувств, эмоций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 тренинг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в семь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нятий «сотрудничество», «согласованность», «семейная атмосфера»; развитие умений и навыков ведения диалога в семье, цивилизованных способов убеждения другого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Мяч – кому хочу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Азбука качеств»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Обмен ролями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доброты и вежлив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равственных понятий (доброта, вежливость); развитие адекватной самооценки и оценки поступков окружающих людей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о станциям: «Добрые улыбки», «Сказочные герои», «Добрая фея», «Волшебных слов», «Внимательных ребят», «Фантазёров», «Доброта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2 апреля – День земл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ознакомить учащихся с экологическими проблемами  и задачами экологии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Устный журнал о природе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Наши праздники и тради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ть чувство идентичности со своим народом, своей страной, культурой и традициями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раздник «Вся семья вместе и душа на месте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Быть патриотом - это важн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 xml:space="preserve">Формировать чувство патриотизма,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га перед Отечеством, старшим поколением и семьей. Учить жить по законам страны, сохранять  межэтнический мир, свободу совести и вероисповедания</w:t>
            </w:r>
            <w:r>
              <w:rPr>
                <w:rFonts w:cs="NewtonCSanPin-Regular" w:ascii="NewtonCSanPin-Regular" w:hAnsi="NewtonCSanPin-Regular"/>
                <w:sz w:val="21"/>
                <w:szCs w:val="21"/>
              </w:rPr>
              <w:t>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онкурс плакатов «Моя Россия – моя страна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ы хотим сделать этот мир лучше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36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толерантных отношений между детьми, с какими-либо различиями (национальными, религиозными, гендерными), развитие желания становиться лучше, самосовершенствоваться;</w:t>
            </w:r>
          </w:p>
          <w:p>
            <w:pPr>
              <w:pStyle w:val="Normal"/>
              <w:spacing w:lineRule="auto" w:line="36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ть установки на понимание и принятие чужой культуры, чужого      мнения, осознания принадлежности к мировому сообществу;</w:t>
            </w:r>
          </w:p>
          <w:p>
            <w:pPr>
              <w:pStyle w:val="Normal"/>
              <w:spacing w:lineRule="auto" w:line="360" w:before="0" w:after="0"/>
              <w:ind w:firstLine="4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вать адекватную оценочную деятельность, направленную на анализ собственного поведения и поступков окружающих людей;</w:t>
            </w:r>
          </w:p>
          <w:p>
            <w:pPr>
              <w:pStyle w:val="Normal"/>
              <w:spacing w:lineRule="auto" w:line="360" w:before="0" w:after="0"/>
              <w:ind w:first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у учащихся представления о семье, как о людях, которые любят друг друга, заботятся друг о друге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ланета просит о помощ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равильное представление о толерантном поведении в окружающем нас  мир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амятка, плакат «Берегите наш общий дом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Дружба народ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чувство уважения друг к другу, к обычаям, традициям и культуре разных народов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а «Давайте поприветствуем друг д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тренинг «Диалог культур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Что значит быть толерантным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ть правильное представление о толерантных отношениях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ихотворение С.Маршака «Всемирный хоровод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равила бесконфликтного общ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развитию у каждого ребёнка чувства собственного достоинства и уважения к окружающим   в процессе самоидентификации в коллектив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Беседа в кругу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Легко ли быть настоящим другом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формирование толерантного отношения одноклассников между собой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«Давайте пофантазируем…»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Терпение - это алмаз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способность открыто выражать и отстаивать свою общественную позицию, критически оценивать собственные намерения, мысли и поступки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Тренинг  «А я  какой?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Жизнь в многоликом мир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осознанию  неодинаковости людей, различия  между людьми принимать как положительный факт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«Чем мы похожи», игра «А я считаю так…»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нутки добр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готовность к чуткому, внимательному, участливому отношению с людьми, формирование ответственности за свои поступки и за других людей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Обсуждение книг о доброте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Я учусь владеть собой!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ывать нравственные принципы собственного развития, умение критически осмысливать свои поступки, потребность быть честным и объективным в оценке своих действий и поступков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Тренинг «Какой я?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Учусь жить в мире со все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ствовать пониманию значения саморазвития и самосовершенствования в жизни человека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Звали, зовут, будут звать…»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Толерантность – путь к мир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представление об особенностях толерантной личности и принципах толерантности; развитие навыков толерантного общения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Тренинг «Все такие разные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60" w:leader="none"/>
              </w:tabs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сть в моей семь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осуществлять поиск «фактора объединения» между взрослыми и детьми, чувства взаимной поддержки поколений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раздник «У самовара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50" w:leader="none"/>
              </w:tabs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брота живет рядо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итивных установок восприятия духовно – нравственного и  социального опыта народов, принятия национальной позиции другого как данности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Комплименты», мастерская «Игрушка для детского сада»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траницы Великой Побед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Воспитание чувства гордости за подвиги своего народа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Мастерская «Открытка ветерану», встреча с ветеранам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Мои замечательные земляк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чувства гордости за соотечественников, их заслуги перед народом и страной. Расширение познавательной сферы, познания и принятия себя как активного наследника культуры, родного края, своей Малой Родины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роект «Знаменитые Смоляне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Мы все такие разны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я для формирования терпимости к различиям между людьми (индивидуальным, различиям по полу, возрасту, религии, социальному положению, национальности, расе, мировоззрению)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роект «Содружество народов»</w:t>
            </w:r>
          </w:p>
        </w:tc>
      </w:tr>
    </w:tbl>
    <w:p>
      <w:pPr>
        <w:pStyle w:val="Style17"/>
        <w:spacing w:lineRule="auto" w:line="360" w:before="0" w:after="0"/>
        <w:ind w:left="709" w:hanging="0"/>
        <w:contextualSpacing/>
        <w:jc w:val="center"/>
        <w:textAlignment w:val="center"/>
        <w:rPr>
          <w:rFonts w:ascii="Times New Roman" w:hAnsi="Times New Roman" w:eastAsia="Andale Sans UI;Arial Unicode MS" w:cs="Times New Roman"/>
          <w:b/>
          <w:b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709" w:hanging="0"/>
        <w:contextualSpacing/>
        <w:jc w:val="center"/>
        <w:textAlignment w:val="center"/>
        <w:rPr>
          <w:rFonts w:ascii="Times New Roman" w:hAnsi="Times New Roman" w:eastAsia="Andale Sans UI;Arial Unicode MS" w:cs="Times New Roman"/>
          <w:b/>
          <w:b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sz w:val="28"/>
          <w:szCs w:val="28"/>
        </w:rPr>
        <w:t>9.3. Тематическое планирование родительских собраний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"/>
        <w:gridCol w:w="8222"/>
        <w:gridCol w:w="475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Тема собрания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1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лас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от мы – родители первоклассника. Мир глазами ребенка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 xml:space="preserve">Памятка для родителей «НЕЛЬЗЯ», консультация психолога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ак быть толерантным в общении. Трудности адаптации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Анкета «Трудности в общении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Ребенок и многонациональная среда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амятка – рекомендация для родителей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Роль семьи в формировании личности ребенка. Личный пример родителей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Анкета «Можно ли воспитывать без наказания»</w:t>
            </w:r>
          </w:p>
        </w:tc>
      </w:tr>
      <w:tr>
        <w:trPr/>
        <w:tc>
          <w:tcPr>
            <w:tcW w:w="1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8"/>
                <w:szCs w:val="28"/>
              </w:rPr>
              <w:t>2 класс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Мотивы учения младших школьников. Снова вместе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Анкета «Как помочь ребенку готовить домашнее задание»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Успешность начинается в семье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Анкета «Первые уроки школьной отметки»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Легко ли быть толерантным?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оставление родителями « Дерева толерантности» для учеников.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ак воспитывать в ребенке патриотизм?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Анкета «Считаете ли вы себя патриотом»</w:t>
            </w:r>
          </w:p>
        </w:tc>
      </w:tr>
      <w:tr>
        <w:trPr/>
        <w:tc>
          <w:tcPr>
            <w:tcW w:w="1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8"/>
                <w:szCs w:val="28"/>
              </w:rPr>
              <w:t>3 класс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оговорим о дружбе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амятка «О воспитании доброты в детях», советы «С кем и как дружить»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Эстетическое воспитание в семье – школа высококультурного человека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оздание коллективной картины «Черно-белый мир».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ак преодолеть застенчивость и неуверенность ребенка. Трудности общени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Анкета «Мой ребенок, какой он?»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амятка «Как помочь преодолеть неуверенность»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О родных и близких людях с любовью. Учите ребенка быть добрым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амятка «Создание благоприятной семейной атмосферы»</w:t>
            </w:r>
          </w:p>
        </w:tc>
      </w:tr>
      <w:tr>
        <w:trPr/>
        <w:tc>
          <w:tcPr>
            <w:tcW w:w="1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Законы жизни семьи, законы жизни класса. Наши трудные дети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амятка «Воспитание трудолюбия»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ак воспитать толерантного человека?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амятка «Правила воспитания»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емейные ценности – ценности страны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Анкета – опросник  «Что нам дорого?»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Толерантность – часть нравственной культуры человека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Опросник «Качества нравственного человека».</w:t>
            </w:r>
          </w:p>
        </w:tc>
      </w:tr>
    </w:tbl>
    <w:p>
      <w:pPr>
        <w:pStyle w:val="Style17"/>
        <w:spacing w:lineRule="auto" w:line="240" w:before="0" w:after="0"/>
        <w:ind w:left="709" w:hanging="0"/>
        <w:contextualSpacing/>
        <w:jc w:val="center"/>
        <w:textAlignment w:val="center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ndale Sans UI;Arial Unicode MS" w:cs="Times New Roman" w:ascii="Times New Roman" w:hAnsi="Times New Roman"/>
          <w:b/>
          <w:sz w:val="28"/>
          <w:szCs w:val="28"/>
        </w:rPr>
        <w:t>10. Результативность реализации программы.</w:t>
      </w:r>
    </w:p>
    <w:p>
      <w:pPr>
        <w:pStyle w:val="Normal"/>
        <w:ind w:firstLine="709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 xml:space="preserve">Системность работы по программе «Воспитание культуры толерантности младшего школьника» способствует приобщению детей к ценностям духовно – нравственной культуры, принятию ими норм и принципов общечеловеческой морали, развитию их творческого потенциала, развитию способности в жизненном самоопределении, выявлении и проявлении индивидуальных интересов, расширении их познавательного и культурного кругозора. (Приложение № 8.) Необходима целенаправленная деятельность школы и родителей, чтобы поддержать детей, умело направлять их энергию, способности, желания в русло сознательной деятельности, способствующей духовному развитию личности каждого ребенка, как продолжателя традиции общества и нар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четырех лет, работая со своим классом, я достигла положительных результатов. Мои ученики научились толерантно относиться друг к другу, в классе нет конфликтов, действует самоуправление, ребята посещают спортивные секции и кружки по интересам в школе и в системе дополнительного образования. Ребята умеют планировать свою деятельность в различных направлениях, готовят и проводят внеклассные мероприятия, среди них нет «маленьких начальников», они все равны, относятся друг  к другу с пониманием, поддерживают теплые дружеские отношения. Родители сотрудничают с учителем и активно взаимодействуют между собой, обеспечивая достаточно высокий уровень познавательной активности и воспитанности де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Данная программа может быть использована для построения воспитательной системы класса или начальных классов в образовательном учреждении. Эффективность некоторых направлений  программы представлена в Приложениях №4, №5, №6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Источник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Статья 4 «Декларации принципов толерантности», утвержденная резолюцией 5.61 Генеральной конференции ЮНЕСКО от 16 ноября 1995 го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Концепции модернизации российского образования на период до 2010 го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DejaVu Sans;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;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>3</w:t>
      </w:r>
      <w:r>
        <w:rPr>
          <w:rFonts w:eastAsia="DejaVu Sans;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.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N 373 (Зарегистрирован Министерством юстиции Российской Федерации 22 декабря 2009 г., регистрационный N 15785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Декларация принципов толерантности. Конференция  ЮНЕСКО 1995 год.</w:t>
      </w:r>
    </w:p>
    <w:p>
      <w:pPr>
        <w:pStyle w:val="Normal"/>
        <w:tabs>
          <w:tab w:val="clear" w:pos="708"/>
          <w:tab w:val="left" w:pos="69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>Авакумова И.В., Ермаков П.Н.</w:t>
      </w:r>
      <w:r>
        <w:rPr>
          <w:rFonts w:cs="Times New Roman" w:ascii="Times New Roman" w:hAnsi="Times New Roman"/>
          <w:sz w:val="28"/>
          <w:szCs w:val="28"/>
        </w:rPr>
        <w:t xml:space="preserve"> О становлении толерантности личности в поликультурном образовании//Вопросы психологии. – 2003. –  № 3.</w:t>
      </w:r>
    </w:p>
    <w:p>
      <w:pPr>
        <w:pStyle w:val="Normal"/>
        <w:tabs>
          <w:tab w:val="clear" w:pos="708"/>
          <w:tab w:val="left" w:pos="69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Байбородова Л. В. Воспитание толерантности у школьников как функция деятельности классного руководителя.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tudent.km.ru/ref_show_frame.asp?id=289EDDAE7C5140F0924E56A119F43ED2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Гейвандова Б. И. </w:t>
      </w:r>
      <w:r>
        <w:rPr>
          <w:rFonts w:cs="Times New Roman" w:ascii="Times New Roman" w:hAnsi="Times New Roman"/>
          <w:sz w:val="28"/>
          <w:szCs w:val="28"/>
        </w:rPr>
        <w:t xml:space="preserve">Воспитание толерантности: приемы для индивидуальной и групповой работы.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ravo.vuz-chursin.ru/?d=420</w:t>
        </w:r>
      </w:hyperlink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Кленова Н.В. Что нужно знать о толерантности. – Образование в современной школе. – 2003. – № 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Материалы сайта фестиваля педагогический идей «Открытый урок»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stival.1september.ru/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10</w:t>
      </w:r>
      <w:r>
        <w:rPr>
          <w:rFonts w:cs="Times New Roman" w:ascii="Times New Roman" w:hAnsi="Times New Roman"/>
          <w:iCs/>
          <w:sz w:val="28"/>
          <w:szCs w:val="28"/>
        </w:rPr>
        <w:t>.Погодина А.А.</w:t>
      </w:r>
      <w:r>
        <w:rPr>
          <w:rFonts w:cs="Times New Roman" w:ascii="Times New Roman" w:hAnsi="Times New Roman"/>
          <w:sz w:val="28"/>
          <w:szCs w:val="28"/>
        </w:rPr>
        <w:t xml:space="preserve"> Толерантность: термин, смысл, позиция, программа/История (приложение "1 сентября") – 2002.–№ 1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“</w:t>
      </w:r>
      <w:r>
        <w:rPr>
          <w:rFonts w:cs="Times New Roman" w:ascii="Times New Roman" w:hAnsi="Times New Roman"/>
          <w:sz w:val="28"/>
          <w:szCs w:val="28"/>
        </w:rPr>
        <w:t xml:space="preserve">Волшебный кристалл” (игры на развитие толерантности) Издательский дом «Первое сентября»№ 39, 2002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Материалы сайта о толерантности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olerantnost.21309s01.edusite.ru/p1aa1.html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Материалы сайта фестиваля педагогический идей «Открытый урок»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stival.1september.ru/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Нерчинская Л. И. Система работы по воспитанию толерантности в 5-м классе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stival.1september.ru/articles/512775/</w:t>
        </w:r>
      </w:hyperlink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Пастухова Е. Право быть непохожим на других: заметки о воспитании культуры межнационального взаимопонимания и терпимости. – Директор школы. – 2003. – № 5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16.</w:t>
      </w:r>
      <w:r>
        <w:rPr>
          <w:rFonts w:cs="Times New Roman" w:ascii="Times New Roman" w:hAnsi="Times New Roman"/>
          <w:iCs/>
          <w:sz w:val="28"/>
          <w:szCs w:val="28"/>
        </w:rPr>
        <w:t xml:space="preserve">Рожков М.И., Байбородова Л.В., Ковальчук М.А. </w:t>
      </w:r>
      <w:r>
        <w:rPr>
          <w:rFonts w:cs="Times New Roman" w:ascii="Times New Roman" w:hAnsi="Times New Roman"/>
          <w:sz w:val="28"/>
          <w:szCs w:val="28"/>
        </w:rPr>
        <w:t>Воспитание толерантности у школьников. – Ярославль, 2003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Скатова И. В. Программа "Воспитание культуры толерантности учащихся 7-х классов"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oktemschool.ru/biblio/informatsonnaya-metod.htm</w:t>
        </w:r>
      </w:hyperlink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>Соколова Э. Образование – путь к культуре мира и толерантности // Народное образование. – 2002. -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bookmarkStart w:id="2" w:name="_1485373626"/>
      <w:bookmarkEnd w:id="2"/>
      <w:r>
        <w:rPr/>
        <w:object w:dxaOrig="14570" w:dyaOrig="4347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28.5pt;height:217.35pt" filled="f" o:ole="">
            <v:imagedata r:id="rId28" o:title=""/>
          </v:shape>
          <o:OLEObject Type="Embed" ProgID="" ShapeID="ole_rId27" DrawAspect="Content" ObjectID="_717682486" r:id="rId27"/>
        </w:object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-Regular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Галынская Ирина Анатольевна 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9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31">
    <w:name w:val="стиль131"/>
    <w:qFormat/>
    <w:rPr>
      <w:sz w:val="21"/>
      <w:szCs w:val="21"/>
    </w:rPr>
  </w:style>
  <w:style w:type="character" w:styleId="InternetLink">
    <w:name w:val="Hyperlink"/>
    <w:rPr>
      <w:color w:val="000000"/>
      <w:u w:val="singl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5">
    <w:name w:val="Заголовок 5 Знак"/>
    <w:qFormat/>
    <w:rPr>
      <w:rFonts w:ascii="Calibri" w:hAnsi="Calibri" w:eastAsia="Calibri" w:cs="Times New Roman"/>
      <w:b/>
      <w:bCs/>
      <w:i/>
      <w:i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2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11">
    <w:name w:val="стиль11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hyperlink" Target="http://student.km.ru/ref_show_frame.asp?id=289EDDAE7C5140F0924E56A119F43ED2" TargetMode="External"/><Relationship Id="rId21" Type="http://schemas.openxmlformats.org/officeDocument/2006/relationships/hyperlink" Target="http://pravo.vuz-chursin.ru/?d=420" TargetMode="External"/><Relationship Id="rId22" Type="http://schemas.openxmlformats.org/officeDocument/2006/relationships/hyperlink" Target="http://festival.1september.ru/" TargetMode="External"/><Relationship Id="rId23" Type="http://schemas.openxmlformats.org/officeDocument/2006/relationships/hyperlink" Target="http://www.tolerantnost.21309s01.edusite.ru/p1aa1.html" TargetMode="External"/><Relationship Id="rId24" Type="http://schemas.openxmlformats.org/officeDocument/2006/relationships/hyperlink" Target="http://festival.1september.ru/" TargetMode="External"/><Relationship Id="rId25" Type="http://schemas.openxmlformats.org/officeDocument/2006/relationships/hyperlink" Target="http://festival.1september.ru/articles/512775/" TargetMode="External"/><Relationship Id="rId26" Type="http://schemas.openxmlformats.org/officeDocument/2006/relationships/hyperlink" Target="http://oktemschool.ru/biblio/informatsonnaya-metod.htm" TargetMode="External"/><Relationship Id="rId27" Type="http://schemas.openxmlformats.org/officeDocument/2006/relationships/oleObject" Target="embeddings/oleObject1.bin"/><Relationship Id="rId28" Type="http://schemas.openxmlformats.org/officeDocument/2006/relationships/image" Target="media/image4.wmf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7:53:00Z</dcterms:created>
  <dc:creator>Учитель</dc:creator>
  <dc:description/>
  <cp:keywords/>
  <dc:language>en-US</dc:language>
  <cp:lastModifiedBy>User</cp:lastModifiedBy>
  <cp:lastPrinted>2015-02-13T22:44:00Z</cp:lastPrinted>
  <dcterms:modified xsi:type="dcterms:W3CDTF">2017-06-03T15:12:00Z</dcterms:modified>
  <cp:revision>5</cp:revision>
  <dc:subject/>
  <dc:title/>
</cp:coreProperties>
</file>