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36"/>
          <w:szCs w:val="36"/>
        </w:rPr>
        <w:t>Сценарий праздника 8 марта в старшей группе "Мамин день!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Мальчики входят в зал и становятся полукругом, в руках шари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1.</w:t>
      </w:r>
      <w:r>
        <w:rPr>
          <w:rFonts w:cs="Calibri"/>
          <w:sz w:val="28"/>
          <w:szCs w:val="28"/>
        </w:rPr>
        <w:t>Скоро праздник! Всё готово?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Эй, никто не опоздал?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2.</w:t>
      </w:r>
      <w:r>
        <w:rPr>
          <w:rFonts w:cs="Calibri"/>
          <w:sz w:val="28"/>
          <w:szCs w:val="28"/>
        </w:rPr>
        <w:t>Там девчонки все в обновках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Украшай скорее зал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Под музыку мальчики разлаживают шарики и встали  полукруго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3. </w:t>
      </w:r>
      <w:r>
        <w:rPr>
          <w:rFonts w:cs="Calibri"/>
          <w:sz w:val="28"/>
          <w:szCs w:val="28"/>
        </w:rPr>
        <w:t>К сроку можем не успет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ё девчонки виноваты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м бы только песни пе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4.</w:t>
      </w:r>
      <w:r>
        <w:rPr>
          <w:rFonts w:cs="Calibri"/>
          <w:sz w:val="28"/>
          <w:szCs w:val="28"/>
        </w:rPr>
        <w:t>Тише, тише, не ругайтесь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от они уж тут как тут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Хором: </w:t>
      </w:r>
      <w:r>
        <w:rPr>
          <w:rFonts w:cs="Calibri"/>
          <w:sz w:val="28"/>
          <w:szCs w:val="28"/>
        </w:rPr>
        <w:t>Веселее улыбайтесь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аши девочки идут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Под музыку выходят девочки и встают полукругом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.Месяц март и день восьмо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Запахло в воздухе весно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есну мы будем славить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разрешите Вас поздравить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С международным женским днем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2.Подарила мир ты мне, яркий солнца свет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ля меня на свете лучше мамы нет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менно весною, в марте, в день восьмо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Я хочу поздравить маму всей душо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Я несу подарки, я несу цвет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 мире нет прекрасней, мамочка, чем т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3. Бабушкам и мамам радугу подарим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емь цветов волшебных, семь счастливых нот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пусть в сердце нежном, добром и ранимом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авсегда поселится счастье и любовь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:</w:t>
      </w:r>
      <w:r>
        <w:rPr>
          <w:rFonts w:cs="Calibri"/>
          <w:sz w:val="28"/>
          <w:szCs w:val="28"/>
        </w:rPr>
        <w:t xml:space="preserve"> 8 Марта - отмечает наша планета- женский день. Мы привыкли к нему, как к доброму и веселому празднику.  Мы любим его за приятные хлопоты, за улыбки наших мам, а значит всех женщин. Мама самый близкий, самый родной и самый ласковый человек на земле. В этот день принято дарить цветы. Сегодня примите от нас в праздник необычный весенний букет, который состоит из песен, игр, и слов поздравлени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ПЕСНЯ «8 МАРТА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е садятся на мест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Звучит музыка…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ети-ангелы «влетают» в зал, рассаживаются на облачках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Вед:</w:t>
      </w:r>
      <w:r>
        <w:rPr>
          <w:rFonts w:cs="Calibri"/>
          <w:sz w:val="28"/>
          <w:szCs w:val="28"/>
        </w:rPr>
        <w:t xml:space="preserve"> Дело было вечеро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лать было нечего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то на облачке сидел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то на мир сверху смотрел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нгелы в лице дете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ыбирали матере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1 Ангел.</w:t>
      </w:r>
      <w:r>
        <w:rPr>
          <w:rFonts w:cs="Calibri"/>
          <w:sz w:val="28"/>
          <w:szCs w:val="28"/>
        </w:rPr>
        <w:t xml:space="preserve"> Скоро мне на свет являться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до мне определяться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ама будет у меня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ловно ясная заря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2 Ангел</w:t>
      </w:r>
      <w:r>
        <w:rPr>
          <w:rFonts w:cs="Calibri"/>
          <w:sz w:val="28"/>
          <w:szCs w:val="28"/>
        </w:rPr>
        <w:t>. Мама будет у меня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ловно солнце красно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еня согреет теплотой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 улыбкой ясною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3 Ангел.</w:t>
      </w:r>
      <w:r>
        <w:rPr>
          <w:rFonts w:cs="Calibri"/>
          <w:sz w:val="28"/>
          <w:szCs w:val="28"/>
        </w:rPr>
        <w:t xml:space="preserve">  Мама будет у меня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 вода ключа чист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 пушистый снег нежн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ёплой словно дождь весной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амой милой и родно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4 Ангел.</w:t>
      </w:r>
      <w:r>
        <w:rPr>
          <w:rFonts w:cs="Calibri"/>
          <w:sz w:val="28"/>
          <w:szCs w:val="28"/>
        </w:rPr>
        <w:t xml:space="preserve"> Я такую же хочу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 вами тоже полечу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аму я найду свою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репко, крепко обним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нгелочки спускаются с “облачка” и идут к своим мамам. Каждый читает стихотворение и выводит свою маму в центр зал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1 Ангел</w:t>
      </w:r>
      <w:r>
        <w:rPr>
          <w:rFonts w:cs="Calibri"/>
          <w:sz w:val="28"/>
          <w:szCs w:val="28"/>
        </w:rPr>
        <w:t>. Маму я хочу вот эту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целом мире, знаю, нету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еселей, нежней добрей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раше мамочки мое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2 Ангел.</w:t>
      </w:r>
      <w:r>
        <w:rPr>
          <w:rFonts w:cs="Calibri"/>
          <w:sz w:val="28"/>
          <w:szCs w:val="28"/>
        </w:rPr>
        <w:t xml:space="preserve"> Лучше моей мамочк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т на белом свет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чень маму я люблю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частье ей всегда дарю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3 Ангел.</w:t>
      </w:r>
      <w:r>
        <w:rPr>
          <w:rFonts w:cs="Calibri"/>
          <w:sz w:val="28"/>
          <w:szCs w:val="28"/>
        </w:rPr>
        <w:t xml:space="preserve">  Мама, мама, мамочк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лнышко моё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 с тобою радостно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 с тобой тепло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ез тебя в душе мое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 цветут цвет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уду счастлива тогд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Если рядом т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4 Ангел.</w:t>
      </w:r>
      <w:r>
        <w:rPr>
          <w:rFonts w:cs="Calibri"/>
          <w:sz w:val="28"/>
          <w:szCs w:val="28"/>
        </w:rPr>
        <w:t xml:space="preserve"> Когда я вижу маму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Хочу поцелова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Хочу обнять так крепко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тоб нежность переня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ети обнимают своих ма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ама – какое красивое слово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Лучше его в мире нет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кажешь мама – в душе засияет ласковый нежный свет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32"/>
          <w:szCs w:val="32"/>
        </w:rPr>
        <w:t>Песня про маму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Дети садятся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32"/>
          <w:szCs w:val="32"/>
        </w:rPr>
        <w:t xml:space="preserve">Ведущий: </w:t>
      </w:r>
      <w:r>
        <w:rPr>
          <w:rFonts w:cs="Calibri"/>
          <w:sz w:val="32"/>
          <w:szCs w:val="32"/>
        </w:rPr>
        <w:t>А сейчас я предлагаю нашим мамам поиграть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1.Игра: ГОРОХОВАЯ ГОНКА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Количество игроков: любое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ополнительно: чашки с блюдцами по количеству игроков, спички, горох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а столе перед мамами стоят чашки с блюдцами, возле каждой чашки - по 2 спич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а каждом блюдце по 12 горошин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амы должны с помощью спичек перенести горошины из блюдца в чашк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2.</w:t>
        <w:tab/>
        <w:t>Игра: « ДОСТАНЬ КОНФЕТКУ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 центре ставят стол, к ножкам которого привязаны веревочки с палочкой на конц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а столе лежит конфета. Играющие по команде начинают накручивать веревочку на палочку. Победил тот, кто быстрее добрался до конфетк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ама. Это самое дорогое, что есть у нас в жизни. Самый близкий и родной человек. Мама подарила нам жизнь и любит нас не за какие-то заслуги, а просто за то, что мы у нее ес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Если был бы я девчонко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а хотя бы и мальчишко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Я б поздравил маму песне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Звонкой,громкой,но не слишком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Я б не бегал ,не скака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А весь вечер вместе с мамой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е стесняясь танцева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;</w:t>
      </w:r>
      <w:r>
        <w:rPr>
          <w:rFonts w:cs="Calibri"/>
          <w:sz w:val="28"/>
          <w:szCs w:val="28"/>
        </w:rPr>
        <w:t xml:space="preserve">Так давайте же сейчас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ригласим всех мам на вальс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ТАНЕЦ «Вальс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е сели на мест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</w:t>
      </w:r>
      <w:r>
        <w:rPr>
          <w:rFonts w:cs="Calibri"/>
          <w:sz w:val="28"/>
          <w:szCs w:val="28"/>
        </w:rPr>
        <w:t>: А сейчас мальчики хотят поздравить наших девочек с празднико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ЧАСТУШК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ы весёлые ребят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оздравляем вас, девчат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 милым праздником Весны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ежности и красоты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е привыкли мы к порядку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Утром делаем зарядку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тобы сильными раст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Если нужно — вас спаст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 вами мы хотим дружить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Этой дружбой дорожит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тоб со временем у вас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Гордость родилась за нас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Дети читают стих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.Для мамочки станцую и спою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усть знают все, как я ее люблю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ля мамы буду солнышком светить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каждый день как мультик весели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2.Я все конфеты мир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ля мамочки куплю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белого зефир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ля мамы припас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Я радугу для мамы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егодня заказал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усть радуется мам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радуется зал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Ведущий </w:t>
      </w:r>
      <w:r>
        <w:rPr>
          <w:rFonts w:cs="Calibri"/>
          <w:sz w:val="28"/>
          <w:szCs w:val="28"/>
        </w:rPr>
        <w:t xml:space="preserve">: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 нежно, с любовью о вас, мамы, говорят и поют  ваши дет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А что же думают о вас, ребята, ваши родители, сейчас узнаем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Шуточная игра-перекличка с родителям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:</w:t>
      </w:r>
      <w:r>
        <w:rPr>
          <w:rFonts w:cs="Calibri"/>
          <w:sz w:val="28"/>
          <w:szCs w:val="28"/>
        </w:rPr>
        <w:t xml:space="preserve"> Встанет утром он с постел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«Вы куда рубашку дели?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де ботинки? Где носок? 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Есть у вас такой сынок? (Родители отвечают…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ам кроватку застелил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 цветочки сам полил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аме стол накрыть помог…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Есть у вас такой сынок? (Родители отвечают…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е игрушки раскидала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 кричит: «Ой, я устал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бираться не могу, я вам завтра помогу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 хочу и точк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Есть у вас такая дочка? (Родители отвечают…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 другие дочки – чудо! Перемыли всю посуду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кормили Мурку-кошку, хотя сами еще крошк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рудятся, стараются… А вам такие нравится? (Родители отвечают…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</w:t>
      </w:r>
      <w:r>
        <w:rPr>
          <w:rFonts w:cs="Calibri"/>
          <w:sz w:val="28"/>
          <w:szCs w:val="28"/>
        </w:rPr>
        <w:t>: Вот значит, какие у вас детки! Тогда послушайте слова признания своих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ей, которые «никогда не шалят!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Инсценировка - шутка «Мы никогда не шалим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 маме своей помогаю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песочнице суп я сварю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 в луже кота постираю..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, мама, тебя я люблю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 я на обоях в прихоже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амули рисую портрет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ратишка мне тоже поможет..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амуля, похож или нет?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дену я мамино платье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ишь только обрежу длину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сем сразу вдруг станет понятно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Люблю я лишь маму одну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 я ей подарок готовлю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— </w:t>
      </w:r>
      <w:r>
        <w:rPr>
          <w:rFonts w:cs="Calibri"/>
          <w:sz w:val="28"/>
          <w:szCs w:val="28"/>
        </w:rPr>
        <w:t>На папином новом авто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Царапаю: «Маме — с любовью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ебя не заменит никто!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 мамины туфли помою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ораблики в ванной пущ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 мама придет, и увидит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то я ее очень люблю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 будем мы спорить напрасно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ы мамочкам скажем свои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Что дети их просто прекрасны..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месте. Ведь мы никогда не шалим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А сейчас мы поиграем, позабавим наших ма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усть от их улыбок ярких станет радостнее вам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ab/>
      </w:r>
      <w:r>
        <w:rPr>
          <w:rFonts w:cs="Calibri"/>
          <w:b/>
          <w:sz w:val="28"/>
          <w:szCs w:val="28"/>
        </w:rPr>
        <w:t>Игра: «РЕЦЕПТ БОРЩА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По песочным часам засекаем время, за это время папа должен написать рецепт борща.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Затем папы по очереди читают. В конце ведущий говорит: "Победили мамы.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Как же вы борщ без воды будете варить?" (обычно в рецепт воду никто не вписывает)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</w:t>
      </w:r>
      <w:r>
        <w:rPr>
          <w:rFonts w:cs="Calibri"/>
          <w:sz w:val="28"/>
          <w:szCs w:val="28"/>
        </w:rPr>
        <w:t>: В нашем зале сидят бабушки. Уважаемые бабушки, я рада поздравить с праздникоми  вас, разных по возрасту, но близких по духу людей! Именно вы своей теплотой и лаской учите нас всегда быть добрыми и чутким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ежду бабушками и внуками обычно устанавливаются самые дружеские, доверительные отношения. Бабушки стараются разделить с нами наши радости и горести, выступают советчиками, предостерегают от опрометчивых поступков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ы с моею бабушкой- старые друзья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о чего хорошая бабушка моя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казок знает столько, что не перечесть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всегда в запасе новенькие ес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А вот руки бабушки - это просто клад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Быть без дела бабушке руки не велят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Исполняется песня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про бабушк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ели на мест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КОНКУРС ДЛЯ БАБУШЕК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Бабушки сидят на стульях, на столе карамельки, нужно взять карамельку, поцеловать бабушку и подарить конфет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:</w:t>
      </w:r>
      <w:r>
        <w:rPr>
          <w:rFonts w:cs="Calibri"/>
          <w:sz w:val="28"/>
          <w:szCs w:val="28"/>
        </w:rPr>
        <w:t xml:space="preserve"> Выходи на танец смело, выходи не отстава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е девчонки королевы, ты любую приглаша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ПАРНЫЙ ТАНЕЦ «Кадриль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 xml:space="preserve">Ведущий: </w:t>
      </w:r>
      <w:r>
        <w:rPr>
          <w:rFonts w:cs="Calibri"/>
          <w:sz w:val="28"/>
          <w:szCs w:val="28"/>
        </w:rPr>
        <w:t>А сейчас мы с вами совершим путешествие в прошлое и посмотрим, как выглядели  ваши папы и дедушки, когда были маленьким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КОНКУРС «ОДЕНЬ МАЛЫША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:.</w:t>
      </w:r>
      <w:r>
        <w:rPr>
          <w:rFonts w:cs="Calibri"/>
          <w:sz w:val="28"/>
          <w:szCs w:val="28"/>
        </w:rPr>
        <w:t xml:space="preserve"> Очень любят дети маме помогать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ымыть пол на кухне, что-то постира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 общем, по порядку мы расскажем ва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Как стараться рады мы для наших мам.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1. Из цветного пластилина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 добавлением какао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Приготовим мы котлеты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Мама будет очень рада!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2. В общем, мы с утра до ночи Рады маме помогать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Лишь бы в комнате игрушки за собой не убирать.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3. Но сегодня, в мамин праздник обещаем не лениться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И поэтому с утра нам на месте не сидится. Мы цветочки все полили и заправили кровать.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ё! Теперь мамуля может смело в обморок упаст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ущий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ам радость доставить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ы очень старалис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Ах, если б вы знал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Как мы волновалис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се стихотворенья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то здесь прозвучал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ля вас мы с огромной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Любовью читал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Хотелось нам, чтобы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Задорные песн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аш сделали праздник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Еще интересней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Здоровья и счастья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ы все вам желае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Любимые наш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Мы вас поздравляем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тоб мартовский день ста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еселым и ярки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римите, родные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От нас вы подар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х мы наполнил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ветом и лаской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тоб жизнь ваша длилась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Как добрая сказ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ети дарят поделки мамам сделанные своими рукам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Вед:</w:t>
      </w:r>
      <w:r>
        <w:rPr>
          <w:rFonts w:cs="Calibri"/>
          <w:sz w:val="28"/>
          <w:szCs w:val="28"/>
        </w:rPr>
        <w:t xml:space="preserve"> Ваши дети сегодня преподнесли вам праздничный букет из трогательных слов, волшебных нот, веселья и задора. И мы, воспитатели, тоже не могли остаться в стороне и приготовили свой букет. Букет  сладких грез и желаний. В каждом из цветков предсказание вашей судьб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носится корзинка - букет из конфет – пожеланий. Каждый из гостей вытягивает свой «сладкий» цветок и зачитывает предсказани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b/>
          <w:sz w:val="28"/>
          <w:szCs w:val="28"/>
        </w:rPr>
        <w:t>ПРЕДСКАЗАНИЯ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 .Вам удачи, счастья, мира! Будет вам своя квартир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2. Сохранить желаю стиль! Будет вам автомобил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3. Не покинет вас удача! Будет новая вам дач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4. Предсказанья смысл прост! Будет вам карьерный рост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5. Я желаю вам везенья! Ждет в семье вас прибавленье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6. Окружал вас чтоб уют! А доходы возрастут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7. Пусть сопутствует успех! Вам учиться лучше всех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8. Впечатлений много разных! В путешествиях прекрасных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9. Не тревожит пусть забота! Ждет вас новая работ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0. Не скучать желаю зря! Будут новые друзья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1. Ждите  друзей  настоящих! Особенно, среди вышестоящих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2. Ждите рост семейного дохода и отпуск в любимое время год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3. Обретете счастье вновь – встретив  новую любов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4. Знайте, каждый день и каждый час кто-то думает о вас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5. Для сердца ожидает вас услада - большое повышение оклад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6. Ждет вас поездка в Европу и удача по гороскопу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7. К вам успех уже идет – впереди наследство ждет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частье –это мягкие, тёплые ладошки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За диваном- фантики ,на диване-крош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то такое счастье? Проще не ответить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частье есть у каждого у кого есть дет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 праздником светлы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С праздником ясным,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 праздником нежны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Чудесным, прекрасным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 праздником ласк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Любви и внимания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/>
          <w:sz w:val="28"/>
          <w:szCs w:val="28"/>
        </w:rPr>
        <w:t>С праздником женского очарованья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0</Characters>
  <CharactersWithSpaces>8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6:38:00Z</dcterms:created>
  <dc:creator/>
  <dc:description/>
  <dc:language>en-US</dc:language>
  <cp:lastModifiedBy/>
  <dcterms:modified xsi:type="dcterms:W3CDTF">2017-06-03T16:38:00Z</dcterms:modified>
  <cp:revision>2</cp:revision>
  <dc:subject/>
  <dc:title>Сценарий праздника 8 марта в старшей группе "Мамин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</vt:lpwstr>
  </property>
</Properties>
</file>