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53pt;width:440.25pt;height:152.9pt;mso-wrap-style:none;v-text-anchor:middle;mso-position-vertical:top" type="_x0000_t136">
            <v:path textpathok="t"/>
            <v:textpath on="t" fitshape="t" string="&quot;Юморина&quot;" style="font-family:&quot;Arial&quot;;font-size:12pt"/>
            <v:fill o:detectmouseclick="t" type="solid" color2="aqua"/>
            <v:stroke color="black" weight="1908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040" cy="3528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сценарий ко Дню смех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1 апрел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2 – 3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Учитель МОУ СОШ № 2 г. Задонс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Горбовская Татьяна Демьяно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 можно поделить на две команды и задавать им вопросы по очереди.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онкурс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Телеграммы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онкур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о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 не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копеек пол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льше спе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, ребята, пошу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онкур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о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казочный,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все чи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все их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очные объя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ли мы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быть с юмором дол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ам это нелег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- Я буду читать объявления, а вы должны угадать автора – сказочного гер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шли срочно бутылку подсолнечного масла: отлежал б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лоб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бираю коллекцию перьев Золотых петушков. Ищу друга по обмену перыш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амаханская цари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очно требуется норковая шкурка для проездки на бал. Предложения посылать по адресу: «Зелёное болот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аревна Ляг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Ищу спонсора для участия в конкурсе плач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аревна Несмея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Ищу эффективное средство от моли, так как летающий аппарат вышел из стро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рик Хоттабы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Одинокий мечтатель, рост 12 метров, вес 4 тонны, подарит пламенную любовь нежной трёхглавой подруг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мей Горыныч.)</w:t>
      </w:r>
    </w:p>
    <w:p>
      <w:pPr>
        <w:pStyle w:val="Normal"/>
        <w:rPr/>
      </w:pPr>
      <w:r>
        <w:rPr>
          <w:sz w:val="28"/>
          <w:szCs w:val="28"/>
        </w:rPr>
        <w:t>7. «Банк «Страна дураков» принимает вклады от населения. Гарантируим миллион %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год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са Алиса и Кот Базили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Срочно требуется очень маленький мальчик для участия в парных скачках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льчик – с – Пальчик.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онкурс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атрё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д каждым участником команды висит на нитке воздушный шарик. А на столе лежат Плотки. Вам нужно завязать на шариках платки и нарисовать рожицы фломастером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онкурс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Шуточные вопрос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рмер вырастил рекордный урожай, но не мог справиться с уборкой и приглашает ещё пятерых. Кто он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азка «Репка»: бабка, внучка, Жучка, кошка, мышка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бойника, убивающего людей одним звуком, побеждает человек, который только что научился ходить. О ком идёт речь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лья Муромец и Соловей – разбойник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тая работница сельского хозяйства создают изделие из драгоценного металла. Её хозяева, пожилые супруги, начинают испытывать изделие на прочность. Появляется некто и разбивает ценное изделие. Что это за сказк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Курочка Ряба»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сколько бездомных находят пустующее здание и поселяются в нём. Однако дом оказался непрочным и был разрушен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Теремок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31:00Z</dcterms:created>
  <dc:creator>User</dc:creator>
  <dc:description/>
  <cp:keywords/>
  <dc:language>en-US</dc:language>
  <cp:lastModifiedBy>User</cp:lastModifiedBy>
  <dcterms:modified xsi:type="dcterms:W3CDTF">2007-06-14T15:10:00Z</dcterms:modified>
  <cp:revision>11</cp:revision>
  <dc:subject/>
  <dc:title> </dc:title>
</cp:coreProperties>
</file>