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2913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</w:tr>
      <w:tr>
        <w:trPr>
          <w:trHeight w:val="36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2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проекта на компьютере 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представления уч-ся о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е возможностях, выполнять презентация для представления результатов проектной деятельности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(предметные ПР)</w:t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езентацию с помощью компьютера, вставлять изображения, таблицы, видеофрагменты, выполнять элементы дизайн-оформления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Л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знавательную активность в области предметной технологической деятельности. Мотивировать выбор объекта, оценивать исходя из социальных и личностных ценностей.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   Метапредметные (МПР)</w:t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структурировать знания, оценивать процесс и результаты деятельности.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 формулировать проблему.  Составлять план и последовательность действий, предвосхищать результат и уровень усвоения материала. Демонстрировать продукты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меть взаимодействовать с учителем и коллективом. Способствовать с помощью  вопросов  добывать недостающую информацию, сравнивать разные точки мнения, умение аргументировать свои ответы.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темы, понятия, термины.</w:t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зентации, ее 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флэш-накопитель, интернет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сурсы.</w:t>
            </w:r>
          </w:p>
        </w:tc>
        <w:tc>
          <w:tcPr>
            <w:tcW w:w="1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 к уроку, компьютеры, тетрадь по технолог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3"/>
        <w:gridCol w:w="3123"/>
        <w:gridCol w:w="3123"/>
        <w:gridCol w:w="3123"/>
      </w:tblGrid>
      <w:tr>
        <w:trPr>
          <w:trHeight w:val="489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ситуация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этапа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в образовательном процес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педагог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обучающихся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Самоопределение к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. мом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троль, взаимоконтроль, самоконтроль. Оценка, самооценка)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ЦО (ценностных ориентиров)  к умению оценивать готовность к предстоящей деятельности на урок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итуацию самооценки обучающимися готовности к предстоящей деятельности. Управляет ситуацией самооценк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оценку/самооценку готовности по критер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сть выбора учебных принадлежност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сть и аккуратность расположения предметов на пар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сть подготов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строй на урок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Актуализация знаний, мотивац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необходимости получения новых знани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раниц знания и незнан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езентациях, об основных этапах  выполн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мысл понятия «презент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становка учебной задач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бучающихся о том, что нового они узнают на уроке, чему научатс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ЦО к умению определять и формулировать проблему, познавательную цель и тему урок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вы думаете, о чём пойдёт речь на уроке, какова тема урок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го знания нам не хватает для выполнения презентации?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тему, отделяя знание от незнания. Формулируют цель, фиксируют учебную задачу, предполагают свои действия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Решение учебной задач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е знани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имать  какие нужны знания  для выполнения презентации, в чём заключаются особенности ее выполн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и развитие ЦО к совместной познавательной деятельности по открытию нового знан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основных этапах выполнения презентаций, о том, что необходимо для ее выполнения. Беседа о возможностях компьютерной программы для ее соз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диалоге. Воспринимают презентацию. Анализируют новые с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материалом учебника на стр. 40-42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Первичное закрепление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новые знания в самостоятельной деятельност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и развитие ЦО к закреплению знаний и способов действи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образца готовой презентации, объяснение поэтапного ее выполн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зада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 презентации на компьютере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ефлексия деятельност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осить результаты собственной деятельност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и развитие ЦО к умению анализировать и осмысливать свои достижен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презентац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ее использовать при выполнении проекта?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высказывают своё мнение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Домашнее задани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вого знания в выполнении творческого задан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и развитие ЦО к обобщению знаний и способов действий, повторение раннеусвоенных ЗУН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раграф стр. 40-43, вопросы стр. 43, принести линейку, простой карандаш, учебни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/з в днев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326370</wp:posOffset>
              </wp:positionH>
              <wp:positionV relativeFrom="page">
                <wp:posOffset>3696335</wp:posOffset>
              </wp:positionV>
              <wp:extent cx="36576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291.05pt;mso-position-vertical-relative:page;margin-left:813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31:00Z</dcterms:created>
  <dc:creator>uzer</dc:creator>
  <dc:description/>
  <dc:language>en-US</dc:language>
  <cp:lastModifiedBy>uzer</cp:lastModifiedBy>
  <dcterms:modified xsi:type="dcterms:W3CDTF">2015-11-09T11:31:00Z</dcterms:modified>
  <cp:revision>2</cp:revision>
  <dc:subject/>
  <dc:title/>
</cp:coreProperties>
</file>