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2913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</w:tr>
      <w:tr>
        <w:trPr>
          <w:trHeight w:val="36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/4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компоненты проекта</w:t>
            </w:r>
          </w:p>
        </w:tc>
      </w:tr>
      <w:tr>
        <w:trPr>
          <w:trHeight w:val="714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цель</w:t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знакомить  учащихся с творческим проектом, его  основными компонентами, сформировать навыки по содержанию, оформлению и выполнению проекта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(предметные ПР)</w:t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ациональное использование учебной и дополнительной технической и технологической информации для проектирования и создания объектов труд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роках технологии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Л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явление познавательных интересов и активности в данной области предметной технологической деятельности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   Метапредметные (МПР)</w:t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, сравнивать данную информацию со знаниями, полученными из собственных наблюдений и из других источников СМ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заимодействовать с учителем и коллективо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ться в группу сверстников и строить продуктивное взаимодействие и сотрудничество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 егулятивные УУД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структурировать знания, оценивать процесс и результаты деятель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и последовательность действий, предвосхищать результат и уровень усвоения материала, целеполагание как постановка учебной задачи на основе соотнесения того, что уже известно и усвоено учащимися, и того, что еще неизвестно.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темы, понятия, термины.</w:t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и, планирование изготовления изделия, испытание и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, алгоритм, потребность, дизайн-анализ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сурсы.</w:t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 к уроку, учебник, тетрадь по технолог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3"/>
        <w:gridCol w:w="3123"/>
        <w:gridCol w:w="3123"/>
        <w:gridCol w:w="3123"/>
      </w:tblGrid>
      <w:tr>
        <w:trPr>
          <w:trHeight w:val="489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ситуация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этапа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в образовательном процес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педагог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обучающихся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Самоопределение к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. мом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троль, взаимоконтроль, самоконтроль. Оценка, самооценка)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ЦО (ценностных ориентиров)  к умению оценивать готовность к предстоящей деятельности на урок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итуацию самооценки обучающимися готовности к предстоящей деятельности. Управляет ситуацией самооценк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оценку/самооценку готовности по критер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сть выбора учебных принадлежност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сть и аккуратность расположения предметов на пар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сть подготов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строй на урок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Актуализация знаний, мотивац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необходимости получения новых знани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раниц знания и незнан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оектах, выполненных учащимися на уроках технологии в начальных  классах, об основных этапах  выполн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мысл понятия «проект», «творческий проек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становка учебной задач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бучающихся о том, что нового они узнают на уроке, чему научатс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ЦО к умению определять и формулировать проблему, познавательную цель и тему урок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вы думаете, о чём пойдёт речь на уроке, какова тема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го знания нам не хватает для выполнения проектов, образцы которых я вам показала?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тему, отделяя знание от незнания. Формулируют цель, фиксируют учебную задачу, предполагают свои действия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Решение учебной задачи. Открытие нового зна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е знани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нимать  какие нужны этапы для выполнения творческого проекта, в чём заключаются особенности каждого этапа; понимать что такое потребности, какие бывают  потребности, научиться определять потребности с помощью упражнений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и развитие ЦО к совместной познавательной деятельности по открытию нового знан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основных этапах выполнения проекта, о том, что необходимо для его выполнения. Беседа о потребностях человека и о том, какая связь между потребностью и выбором темы проекта и его проду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диалоге. Воспринимают презентацию. Анализируют новые сведения о проекте и проектной деятельности, схему «Выявление потребностей» (стр.16). Рассуждают о значении потребностей в жизни человека, видах потребностей ( с помощью рис.3, стр.18)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Первичное закрепление нового знания  с самопроверкой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новые знания в самостоятельной деятельност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и развитие ЦО к закреплению знаний и способов действи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на стр. 18, рис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те, какие именно потребности людей они отраж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изделия (предметы, услуги) могут удовлетворять эти потреб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те какие потребности могут удовлетворять следующие изделия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ые очк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онный нож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и с различными эмблемам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упражнения в тетрадях</w:t>
            </w:r>
          </w:p>
        </w:tc>
      </w:tr>
      <w:tr>
        <w:trPr>
          <w:trHeight w:val="3595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ефлексия деятельност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уровень овладения знанием, способом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осить результаты собственной деятельност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и развитие ЦО к самооценке знаний и способов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и развитие ЦО к умению анализировать и осмысливать свои достижен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те результаты своей работы, способы их достижения  (с комментирован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проек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основные компоненты проекта вы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потребности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различают потребности?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тветов учащихся. (самооцени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высказывают своё мнение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Домашнее задани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вого знания в выполнении творческого задан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и развитие ЦО к обобщению знаний и способов действий, повторение раннеусвоенных ЗУН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обрать информацию о том, что такое интервь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ть учебник стр. 12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ести цветные карандаши, альбомный л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/з в днев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326370</wp:posOffset>
              </wp:positionH>
              <wp:positionV relativeFrom="page">
                <wp:posOffset>3696335</wp:posOffset>
              </wp:positionV>
              <wp:extent cx="36576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291.05pt;mso-position-vertical-relative:page;margin-left:813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41:00Z</dcterms:created>
  <dc:creator>uzer</dc:creator>
  <dc:description/>
  <dc:language>en-US</dc:language>
  <cp:lastModifiedBy>uzer</cp:lastModifiedBy>
  <dcterms:modified xsi:type="dcterms:W3CDTF">2015-11-09T10:41:00Z</dcterms:modified>
  <cp:revision>2</cp:revision>
  <dc:subject/>
  <dc:title/>
</cp:coreProperties>
</file>