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2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ая народная вышив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ых знан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ро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 учащихся представление об особенностях образного языка народной (крестьян- ской) вышивки, разнообразии трактовок традиционных образ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(предметные ПР)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восприятие и интерпретация темы и содержание произведений изобразительного искусства, применять различные художественные материалы, техники и средства художественной выразительности в собственной художественно-творческой деятельности и в оформлении бы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(Л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hd w:fill="FFFFFF" w:val="clear"/>
              </w:rPr>
              <w:t xml:space="preserve">воспитание художественного вкуса, овладение основами культуры, практической творческой работы, различными художественными материалами    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УД   Метапредметные (МПР)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выделять и обобщенно фиксировать группы существенных признаков объек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задавать вопросы, обращаться за помощью к одноклассникам и учителю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умение самостоятельно планировать пути достижения целей, в том числе альтернативные,  </w:t>
            </w:r>
            <w:r>
              <w:rPr/>
              <w:t>умение осознанно выбирать наиболее эффективные спо</w:t>
              <w:softHyphen/>
              <w:t xml:space="preserve">собы решения творческих и познавательных задач </w:t>
            </w:r>
          </w:p>
          <w:p>
            <w:pPr>
              <w:pStyle w:val="Normal"/>
              <w:rPr/>
            </w:pPr>
            <w:r>
              <w:rPr/>
              <w:t>составлять план последовательности действий.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одержание темы, понятия, термины.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вышивка, ее особенности. Роли вышивки вообще и вышивки на полотенцах в частности в народной культуре.</w:t>
            </w:r>
          </w:p>
          <w:p>
            <w:pPr>
              <w:pStyle w:val="Normal"/>
              <w:rPr/>
            </w:pPr>
            <w:r>
              <w:rPr/>
              <w:t>Рушник, ритм, орнамент, симметр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ресурсы.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Русская народная вышивка». Бумага, акварель, кисти, цветная бумага, ножниц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3164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урока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ситуация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этапа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этапа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заимодействие в образовательном процессе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 педагог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 обучающихс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определение к деятельности. </w:t>
            </w:r>
          </w:p>
          <w:p>
            <w:pPr>
              <w:pStyle w:val="Normal"/>
              <w:rPr/>
            </w:pPr>
            <w:r>
              <w:rPr/>
              <w:t>Орг. момент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 уроку.</w:t>
            </w:r>
          </w:p>
          <w:p>
            <w:pPr>
              <w:pStyle w:val="Normal"/>
              <w:rPr/>
            </w:pPr>
            <w:r>
              <w:rPr/>
              <w:t>(Контроль, взаимоконтроль, самоконтроль. Оценка, самооценка)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витие ЦО (ценностных ориентиров)  к умению оценивать готовность к предстоящей деятельности на урок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ситуацию самооценки обучающимися готовности к предстоящей деятельности. Управляет ситуацией самооценки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ет оценку/самооценку готовности по критериям:</w:t>
            </w:r>
          </w:p>
          <w:p>
            <w:pPr>
              <w:pStyle w:val="Normal"/>
              <w:rPr/>
            </w:pPr>
            <w:r>
              <w:rPr/>
              <w:t>-правильность выбора учебных принадлежностей,</w:t>
            </w:r>
          </w:p>
          <w:p>
            <w:pPr>
              <w:pStyle w:val="Normal"/>
              <w:rPr/>
            </w:pPr>
            <w:r>
              <w:rPr/>
              <w:t>-правильность и аккуратность расположения предметов на парте,</w:t>
            </w:r>
          </w:p>
          <w:p>
            <w:pPr>
              <w:pStyle w:val="Normal"/>
              <w:rPr/>
            </w:pPr>
            <w:r>
              <w:rPr/>
              <w:t>-самостоятельность подготовки,</w:t>
            </w:r>
          </w:p>
          <w:p>
            <w:pPr>
              <w:pStyle w:val="Normal"/>
              <w:rPr/>
            </w:pPr>
            <w:r>
              <w:rPr/>
              <w:t>-настрой на урок.</w:t>
            </w:r>
          </w:p>
        </w:tc>
      </w:tr>
      <w:tr>
        <w:trPr>
          <w:trHeight w:val="169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туализация знаний, мотивац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необходимости получения новых знани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раниц знания и незнан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>Подведение к теме и воспроизведение необходимых знаний.</w:t>
            </w:r>
            <w:r>
              <w:rPr/>
              <w:t xml:space="preserve"> активирует знания учащихся, создаёт проблемную ситуацию, предлагает ответить на вопросы, обращая внимание на предметы крестьянского быта (из школьного музея)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- Для кого создавал эти предметы русский человек?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 xml:space="preserve">- Для чего нужны вам полотенца? </w:t>
              <w:br/>
              <w:t xml:space="preserve">- Какие полотенца называются </w:t>
            </w:r>
            <w:r>
              <w:rPr>
                <w:i/>
                <w:iCs/>
              </w:rPr>
              <w:t>бытовыми?</w:t>
            </w:r>
            <w:r>
              <w:rPr/>
              <w:t xml:space="preserve"> Чем  праздничные полотенца отличаются от бытовых</w:t>
            </w:r>
            <w:r>
              <w:rPr>
                <w:i/>
                <w:iCs/>
              </w:rPr>
              <w:t xml:space="preserve">? </w:t>
            </w:r>
            <w:r>
              <w:rPr/>
              <w:br/>
              <w:t>- Что такое вышивка?</w:t>
              <w:br/>
              <w:t>- Зачем украшают изделия вышивкой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ировать и понимать особенности языка народной вышивки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особенность русского орнамента и его построения. </w:t>
            </w:r>
          </w:p>
          <w:p>
            <w:pPr>
              <w:pStyle w:val="Normal"/>
              <w:autoSpaceDE w:val="false"/>
              <w:rPr/>
            </w:pPr>
            <w:r>
              <w:rPr/>
              <w:t>Символика формы и цвета в орнаменте русской вышив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вуют в диалог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становка учебной задач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я обучающихся о том, что нового они узнают на уроке, чему научатс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витие ЦО к умению определять и формулировать проблему, познавательную цель и тему урок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ак вы думаете, о чём пойдёт речь на уроке, какова тема урока? </w:t>
            </w:r>
          </w:p>
          <w:p>
            <w:pPr>
              <w:pStyle w:val="Normal"/>
              <w:rPr/>
            </w:pPr>
            <w:r>
              <w:rPr/>
              <w:t>- Что мы будем делать практически?</w:t>
            </w:r>
          </w:p>
          <w:p>
            <w:pPr>
              <w:pStyle w:val="Normal"/>
              <w:rPr/>
            </w:pPr>
            <w:r>
              <w:rPr/>
              <w:t>- Можем ли мы сразу приступить к творческой работе? Почему «нет»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оваривают тему, отделяя знание от незнания. Формулируют цель, фиксируют учебную задачу, предполагают свои действия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шение учебной задач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знание: особенности русской народной вышивки, основные символы, цветовое реш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ЦО к совместной познавательной деятельности по открытию нового знан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236" w:firstLine="540"/>
              <w:rPr>
                <w:rStyle w:val="Emphasis"/>
                <w:bCs/>
              </w:rPr>
            </w:pPr>
            <w:r>
              <w:rPr/>
              <w:t>Беседа о символическом значении полотенца в жизни русского человека.</w:t>
              <w:br/>
              <w:t xml:space="preserve">- Для чего нужны вам полотенца? </w:t>
            </w:r>
            <w:r>
              <w:rPr>
                <w:rStyle w:val="Emphasis"/>
              </w:rPr>
              <w:t>(использовать в быту)</w:t>
            </w:r>
            <w:r>
              <w:rPr/>
              <w:br/>
              <w:t xml:space="preserve">- Какие полотенца называются </w:t>
            </w:r>
            <w:r>
              <w:rPr>
                <w:rStyle w:val="Emphasis"/>
                <w:bCs/>
              </w:rPr>
              <w:t>бытовыми?</w:t>
            </w:r>
          </w:p>
          <w:p>
            <w:pPr>
              <w:pStyle w:val="Style17"/>
              <w:spacing w:before="0" w:after="0"/>
              <w:ind w:right="-236" w:hanging="0"/>
              <w:rPr/>
            </w:pPr>
            <w:r>
              <w:rPr/>
              <w:t xml:space="preserve"> – </w:t>
            </w:r>
            <w:r>
              <w:rPr/>
              <w:t>Чем  праздничные полотенца отличаются от бытовых</w:t>
            </w:r>
            <w:r>
              <w:rPr>
                <w:rStyle w:val="Emphasis"/>
              </w:rPr>
              <w:t xml:space="preserve">? </w:t>
            </w:r>
            <w:r>
              <w:rPr/>
              <w:br/>
              <w:t>- Что такое вышивка?</w:t>
              <w:br/>
              <w:t>- Зачем украшают изделия вышивкой?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hd w:fill="FFFFFF" w:val="clear"/>
              </w:rPr>
              <w:t>Воспринимают презентацию к уроку</w:t>
            </w:r>
            <w:r>
              <w:rPr>
                <w:rStyle w:val="Emphasis"/>
                <w:shd w:fill="FFFFFF" w:val="clear"/>
              </w:rPr>
              <w:t xml:space="preserve">, </w:t>
            </w:r>
            <w:r>
              <w:rPr/>
              <w:t>анализируют и учатся  понимать</w:t>
            </w:r>
            <w:r>
              <w:rPr>
                <w:b/>
              </w:rPr>
              <w:t xml:space="preserve"> </w:t>
            </w:r>
            <w:r>
              <w:rPr/>
              <w:t>особенности образного языка вышивки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изучают информацию в учебнике стр. 44-49</w:t>
            </w:r>
          </w:p>
          <w:p>
            <w:pPr>
              <w:pStyle w:val="Normal"/>
              <w:rPr/>
            </w:pPr>
            <w:r>
              <w:rPr/>
              <w:t>Сотрудничают с учителем и одноклассниками, строят речевое высказывание. Сравнивают, находят общее в конструкции и декоре предметов народного быта. Рассуждают о связях произведений искусства с природой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i/>
                <w:i/>
              </w:rPr>
            </w:pPr>
            <w:r>
              <w:rPr>
                <w:i/>
              </w:rPr>
              <w:t>Физкультминутк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ервичное закрепле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новые знания в самостоятельной творческой деятельност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ЦО к закреплению знаний и способов действи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и называть конструктивные элементы устройства жилой среды крестьянского дома. Осознавать и объяснять мудрость устройства традиционной сред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структивные декоративные</w:t>
            </w:r>
            <w:r>
              <w:rPr>
                <w:b/>
              </w:rPr>
              <w:t xml:space="preserve">  </w:t>
            </w:r>
            <w:r>
              <w:rPr/>
              <w:t>элементы устройства жилой сре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 xml:space="preserve">Учащиеся под музыку выполняют творческое задание. 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Выделяют</w:t>
            </w:r>
            <w:r>
              <w:rPr>
                <w:b/>
              </w:rPr>
              <w:t xml:space="preserve"> </w:t>
            </w:r>
            <w:r>
              <w:rPr/>
              <w:t>декором , цветом, величиной главный мотив с помощью акварели, фломастеров, дополняя его орнаментальными поясами из цветной бумаг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ценк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уровень овладения знанием, способом деятельност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ЦО к самооценке знаний и способов действи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цените результаты своей работы, способы их достижения  (с комментированием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творческих работ уч-ся (самооценивание). Оценивать</w:t>
            </w:r>
            <w:r>
              <w:rPr>
                <w:b/>
              </w:rPr>
              <w:t xml:space="preserve"> </w:t>
            </w:r>
            <w:r>
              <w:rPr/>
              <w:t>собственную художественную деятельность с точки зрения выразительности декоративной формы. Просмотр и обсуждение выполненных рабо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Рефлекс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относить результаты собственной деятельност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ЦО к умению анализировать и осмысливать свои достижен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:</w:t>
            </w:r>
          </w:p>
          <w:p>
            <w:pPr>
              <w:pStyle w:val="Normal"/>
              <w:rPr/>
            </w:pPr>
            <w:r>
              <w:rPr/>
              <w:t>-Что понравилось на уроке?</w:t>
            </w:r>
          </w:p>
          <w:p>
            <w:pPr>
              <w:pStyle w:val="Normal"/>
              <w:rPr/>
            </w:pPr>
            <w:r>
              <w:rPr/>
              <w:t>- Чему новому научились?</w:t>
            </w:r>
          </w:p>
          <w:p>
            <w:pPr>
              <w:pStyle w:val="Normal"/>
              <w:rPr/>
            </w:pPr>
            <w:r>
              <w:rPr/>
              <w:t>- Какие новые слова узнали?</w:t>
            </w:r>
          </w:p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>- У меня получилось…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, высказывают своё мнение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Домашнее зада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нового знания в выполнении творческого задан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ЦО к обобщению знаний и способов действий, повторение ранне усвоенных ЗУН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готовьте ответы на вопросы стр. 4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д/з в дневник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116185</wp:posOffset>
              </wp:positionH>
              <wp:positionV relativeFrom="page">
                <wp:posOffset>3686810</wp:posOffset>
              </wp:positionV>
              <wp:extent cx="57594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0.3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40:00Z</dcterms:created>
  <dc:creator>Admin</dc:creator>
  <dc:description/>
  <dc:language>en-US</dc:language>
  <cp:lastModifiedBy>uzer</cp:lastModifiedBy>
  <cp:lastPrinted>2015-11-06T12:56:00Z</cp:lastPrinted>
  <dcterms:modified xsi:type="dcterms:W3CDTF">2015-11-06T09:19:00Z</dcterms:modified>
  <cp:revision>3</cp:revision>
  <dc:subject/>
  <dc:title>Урок №</dc:title>
</cp:coreProperties>
</file>