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hd w:fill="FFFFFF" w:val="clear"/>
        <w:spacing w:lineRule="atLeast" w:line="234" w:before="280" w:after="2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зал под музыку входят мальчики.</w:t>
      </w:r>
    </w:p>
    <w:p>
      <w:pPr>
        <w:pStyle w:val="Style18"/>
        <w:shd w:fill="FFFFFF" w:val="clear"/>
        <w:spacing w:lineRule="atLeast" w:line="234"/>
        <w:rPr>
          <w:i/>
          <w:i/>
          <w:sz w:val="32"/>
          <w:szCs w:val="32"/>
        </w:rPr>
      </w:pPr>
      <w:r>
        <w:rPr>
          <w:sz w:val="28"/>
          <w:szCs w:val="28"/>
        </w:rPr>
        <w:br/>
        <w:t>Мальчик:    Скоро праздник! Всё готово?</w:t>
        <w:br/>
        <w:t>Эй, никто не опоздал?</w:t>
        <w:br/>
        <w:t>Мальчик:    Там девчонки, все в обновах,</w:t>
        <w:br/>
        <w:t>Украшай скорее зал!</w:t>
        <w:br/>
        <w:t>Мальчик:    Говорил же вам, ребята,</w:t>
        <w:br/>
        <w:t>К сроку можем не успеть!</w:t>
        <w:br/>
        <w:t>Мальчик:    Всё девчонки виноваты,</w:t>
        <w:br/>
        <w:t>Им бы только песни петь!</w:t>
        <w:br/>
        <w:t>Мальчик:    Тише, тише, не ругайтесь!</w:t>
        <w:br/>
        <w:t>Вот они, уж тут, как тут!</w:t>
        <w:br/>
        <w:t>Веселее, улыбайтес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ши девочки идут!</w:t>
      </w:r>
    </w:p>
    <w:p>
      <w:pPr>
        <w:pStyle w:val="Style18"/>
        <w:shd w:fill="FFFFFF" w:val="clear"/>
        <w:spacing w:lineRule="atLeast" w:line="234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32"/>
          <w:szCs w:val="32"/>
        </w:rPr>
        <w:t>Входят девочки, мальчики аплодируют.</w:t>
      </w:r>
    </w:p>
    <w:p>
      <w:pPr>
        <w:pStyle w:val="Style18"/>
        <w:shd w:fill="FFFFFF" w:val="clear"/>
        <w:spacing w:lineRule="atLeast" w:line="234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  <w:t>Ведущий:    Дорогие наши мам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ши бабушки, друзь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этот день, чудесный самы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осыпается земл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вочка:    Праздник радостный весен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вери солнцу распахнул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гласил сюда весель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колько шариков надул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льчик:    Это мы шары надули, чтоб вас нынче поздравлят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льчик:    Еле с вечера уснули, так боялись мы проспа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вочка:    Мы подглядывали, знае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ы, мальчишки, молодц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ынче женщин поздравляю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ти, дедушки, отц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едущий:    Вся страна, другие стран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здравляют милых ма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тому что наши мам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х родней и ближе нам!</w:t>
      </w:r>
    </w:p>
    <w:p>
      <w:pPr>
        <w:pStyle w:val="Style18"/>
        <w:shd w:fill="FFFFFF" w:val="clear"/>
        <w:spacing w:lineRule="atLeast" w:line="234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ПЕСНЯ.</w:t>
      </w:r>
    </w:p>
    <w:p>
      <w:pPr>
        <w:pStyle w:val="Style18"/>
        <w:shd w:fill="FFFFFF" w:val="clear"/>
        <w:spacing w:lineRule="atLeast" w:line="234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Садятся дети. </w:t>
      </w:r>
    </w:p>
    <w:p>
      <w:pPr>
        <w:pStyle w:val="Style18"/>
        <w:shd w:fill="FFFFFF" w:val="clear"/>
        <w:spacing w:lineRule="atLeast" w:line="234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ебенок:    Пусть этот день, как светлый праздник,</w:t>
        <w:br/>
        <w:t>Вольется радостью в ваш дом,</w:t>
        <w:br/>
        <w:t>И вашу жизнь навек украсят</w:t>
        <w:br/>
        <w:t>Надежда, Счастье и Любовь!</w:t>
        <w:br/>
        <w:t>Ребенок:    И пусть мороз, метель и вьюга</w:t>
        <w:br/>
        <w:t>Еще гуляют за окном,</w:t>
        <w:br/>
        <w:t>Но здесь у нас тепло, уютно</w:t>
        <w:br/>
        <w:t>И, как весной, цветы кругом.</w:t>
        <w:br/>
        <w:t>Ребенок:    Сегодня мы хотим поздрави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х наших бабушек и мам.</w:t>
        <w:br/>
        <w:t>Мы так готовились, старались,</w:t>
        <w:br/>
        <w:t>И свой концерт мы дарим вам!</w:t>
        <w:br/>
        <w:t>Ребенок:    Ручьи бегут во все концы</w:t>
        <w:br/>
        <w:t>Под окнами вдоль улиц,</w:t>
        <w:br/>
        <w:t>Домой веселые скворцы</w:t>
        <w:br/>
        <w:t>Из теплых стран вернулись.</w:t>
        <w:br/>
        <w:t>Ребенок:    Я маму милую свою</w:t>
        <w:br/>
        <w:t>Поздравлю, чуть волнуясь,</w:t>
        <w:br/>
        <w:t>Я даже песенку спою,</w:t>
        <w:br/>
        <w:t>Чтоб мама улыбнулась!</w:t>
      </w:r>
    </w:p>
    <w:p>
      <w:pPr>
        <w:pStyle w:val="Style18"/>
        <w:shd w:fill="FFFFFF" w:val="clear"/>
        <w:spacing w:lineRule="atLeast" w:line="234"/>
        <w:jc w:val="center"/>
        <w:rPr>
          <w:i/>
          <w:i/>
          <w:color w:val="525253"/>
          <w:sz w:val="32"/>
          <w:szCs w:val="32"/>
        </w:rPr>
      </w:pPr>
      <w:r>
        <w:rPr>
          <w:b/>
          <w:sz w:val="28"/>
          <w:szCs w:val="28"/>
          <w:u w:val="single"/>
        </w:rPr>
        <w:t>ПЕСНЯ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</w:rPr>
      </w:pPr>
      <w:r>
        <w:rPr>
          <w:i/>
        </w:rPr>
        <w:t>Слышен шум мотора.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i/>
          <w:i/>
        </w:rPr>
      </w:pPr>
      <w:r>
        <w:rPr/>
        <w:t>Ведущая. Ребята, вы слышите?  Какой-то шум…. Кто бы  это мог быть?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</w:rPr>
      </w:pPr>
      <w:r>
        <w:rPr>
          <w:i/>
        </w:rPr>
        <w:t>Под музыку в зал влетает Карлсон.</w:t>
      </w:r>
    </w:p>
    <w:p>
      <w:pPr>
        <w:pStyle w:val="Style18"/>
        <w:shd w:fill="FFFFFF" w:val="clear"/>
        <w:spacing w:lineRule="atLeast" w:line="270" w:before="0" w:after="0"/>
        <w:textAlignment w:val="baseline"/>
        <w:rPr/>
      </w:pPr>
      <w:r>
        <w:rPr/>
        <w:t>Карлсон:</w:t>
        <w:br/>
        <w:t>Привет, девчонки! Салют, мальчишки! Добрый вечер, мамочки и папочки!</w:t>
        <w:br/>
        <w:t>Вед. Здравствуй, дорогой Карлсон, давненько ты не был у нас в гостях! Мы тебе очень рады!</w:t>
      </w:r>
    </w:p>
    <w:p>
      <w:pPr>
        <w:pStyle w:val="Style18"/>
        <w:shd w:fill="FFFFFF" w:val="clear"/>
        <w:spacing w:lineRule="atLeast" w:line="270" w:before="0" w:after="0"/>
        <w:textAlignment w:val="baseline"/>
        <w:rPr/>
      </w:pPr>
      <w:r>
        <w:rPr/>
        <w:t>Карлсон:   А уж как я рад! Ну, раз мы все так друг другу рады, давай</w:t>
      </w:r>
    </w:p>
    <w:p>
      <w:pPr>
        <w:pStyle w:val="Style18"/>
        <w:shd w:fill="FFFFFF" w:val="clear"/>
        <w:spacing w:lineRule="atLeast" w:line="270" w:before="0" w:after="0"/>
        <w:textAlignment w:val="baseline"/>
        <w:rPr/>
      </w:pPr>
      <w:r>
        <w:rPr/>
        <w:t>пойдем смотреть телевизор, скоро мультики начнутся!</w:t>
        <w:br/>
        <w:t>Вед. Постой, какой телевизор? У нас в детском саду сегодня  праздник – 8 Марта!   Видишь, сколько гостей сегодня у нас!</w:t>
      </w:r>
    </w:p>
    <w:p>
      <w:pPr>
        <w:pStyle w:val="Style18"/>
        <w:shd w:fill="FFFFFF" w:val="clear"/>
        <w:spacing w:lineRule="atLeast" w:line="270" w:before="0" w:after="0"/>
        <w:textAlignment w:val="baseline"/>
        <w:rPr/>
      </w:pPr>
      <w:r>
        <w:rPr/>
        <w:t>Карлсон: Вот и замечательно, будем все вместе телевизор смотреть!</w:t>
        <w:br/>
        <w:t>Вед. Ой, Карлсон, как же быть? Ты хочешь телевизор смотреть, а мы с детьми подготовили для всех мам и бабушек  праздничную программу…</w:t>
      </w:r>
    </w:p>
    <w:p>
      <w:pPr>
        <w:pStyle w:val="Style18"/>
        <w:shd w:fill="FFFFFF" w:val="clear"/>
        <w:spacing w:lineRule="atLeast" w:line="270" w:before="0" w:after="0"/>
        <w:textAlignment w:val="baseline"/>
        <w:rPr/>
      </w:pPr>
      <w:r>
        <w:rPr/>
        <w:t>Карлсон: А вы знаете, кто самый лучший придумывальщик выхода из затруднительных ситуаций?</w:t>
      </w:r>
    </w:p>
    <w:p>
      <w:pPr>
        <w:pStyle w:val="Style18"/>
        <w:shd w:fill="FFFFFF" w:val="clear"/>
        <w:spacing w:lineRule="atLeast" w:line="270" w:before="0" w:after="0"/>
        <w:textAlignment w:val="baseline"/>
        <w:rPr/>
      </w:pPr>
      <w:r>
        <w:rPr/>
        <w:t>Вед. Я, кажется, догадываюсь! Наверное, это ты, Карлсон?  И что же ты предлагаешь?</w:t>
        <w:br/>
        <w:t>Карлсон:  А я предлагаю всё же посмотреть сегодня телевизор! Я,  как самый обаятельный и привлекательный мужчина в самом расцвете сил,  буду телеведущим, а ваши дети – артистами!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i/>
          <w:i/>
        </w:rPr>
      </w:pPr>
      <w:r>
        <w:rPr/>
        <w:t>Вед. Что ж, идея замечательная! Ребята, согласны участвовать в праздничной телепрограмме?  Тогда, Карлсон, занимай своё место телеведущего и будем начинать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</w:rPr>
      </w:pPr>
      <w:r>
        <w:rPr>
          <w:i/>
        </w:rPr>
        <w:t>Под музыку Карлсон занимает место в экране бутафорского  телевизора.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/>
        <w:br/>
        <w:t>Карлсон:  Здравствуйте, уважаемые телезрители, мамы и бабушки, тети и сестренки! Сегодня, в этот праздничный день,  первый канал телевидения детского сада «……..»  представляет передачи, посвящённые  Женскому дню.  В эфире программа  «С добрым утром!» Всех, кто еще не проснулся,  приглашаем  танцевать  вместе с нами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Танец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Карлсон:</w:t>
        <w:br/>
        <w:t>А сейчас продолжаем праздничную программу.  Вашему вниманию предлагаем передачу  «Песня года», в которой победителем стала песня о наших любимых бабушках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ыходят дети, читающие стихи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Реб. 1. Я сегодня очень рад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Поздравлять всех мам подряд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Но нежней всех слов простых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Слова  про бабушек родных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Реб.2: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Если бабушка сказала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То - не трогай, то - не смей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Надо слушать, потому что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Дом наш держится на ней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Реб. 3: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Посвящает воспитанью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Папа свой свободный день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 этот день, на всякий случай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Прячет бабушка ремень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Реб. 4: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Ходит в садик на собранья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арит бабушка бульон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Ей за это каждый месяц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Носит деньги почтальон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Реб. 5: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Наши милые бабули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Наших мам и пап мамули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ас поздравить мы хоти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b/>
          <w:b/>
          <w:u w:val="single"/>
        </w:rPr>
      </w:pPr>
      <w:r>
        <w:rPr/>
        <w:t>Песенку вам посвятим. 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rFonts w:ascii="Verdana" w:hAnsi="Verdana" w:cs="Arial"/>
        </w:rPr>
      </w:pPr>
      <w:r>
        <w:rPr>
          <w:b/>
          <w:u w:val="single"/>
        </w:rPr>
        <w:t>Песня о бабушке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Style18"/>
        <w:shd w:fill="FFFFFF" w:val="clear"/>
        <w:spacing w:lineRule="atLeast" w:line="270" w:before="0" w:after="0"/>
        <w:textAlignment w:val="baseline"/>
        <w:rPr/>
      </w:pPr>
      <w:r>
        <w:rPr>
          <w:rStyle w:val="Appleconvertedspace"/>
          <w:shd w:fill="FFFFFF" w:val="clear"/>
        </w:rPr>
        <w:t xml:space="preserve">Карлсон:   </w:t>
      </w:r>
      <w:r>
        <w:rPr>
          <w:shd w:fill="FFFFFF" w:val="clear"/>
        </w:rPr>
        <w:t>Когда не сможешь ни сказать, ни спеть, ни вскрикнуть,</w:t>
      </w:r>
      <w:r>
        <w:rPr/>
        <w:br/>
      </w:r>
      <w:r>
        <w:rPr>
          <w:shd w:fill="FFFFFF" w:val="clear"/>
        </w:rPr>
        <w:t>Ни выразить в стихах, КАК хочется летать:</w:t>
      </w:r>
      <w:r>
        <w:rPr/>
        <w:br/>
      </w:r>
      <w:r>
        <w:rPr>
          <w:shd w:fill="FFFFFF" w:val="clear"/>
        </w:rPr>
        <w:t>Тогда поверь в себя и в силу своих крыльев!</w:t>
      </w:r>
      <w:r>
        <w:rPr/>
        <w:br/>
      </w:r>
      <w:r>
        <w:rPr>
          <w:shd w:fill="FFFFFF" w:val="clear"/>
        </w:rPr>
        <w:t xml:space="preserve">Взлетай! И пробуй, пробуй ТАНЦЕВАТЬ!! 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rStyle w:val="Appleconvertedspace"/>
          <w:b/>
          <w:b/>
          <w:u w:val="single"/>
          <w:shd w:fill="FFFFFF" w:val="clear"/>
        </w:rPr>
      </w:pPr>
      <w:r>
        <w:rPr>
          <w:shd w:fill="FFFFFF" w:val="clear"/>
        </w:rPr>
        <w:t>Следующая передача «Танцы»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/>
      </w:pPr>
      <w:r>
        <w:rPr>
          <w:rStyle w:val="Appleconvertedspace"/>
          <w:b/>
          <w:u w:val="single"/>
          <w:shd w:fill="FFFFFF" w:val="clear"/>
        </w:rPr>
        <w:t>Танец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едущая. Карлсон, а не пора ли  тебе объявить рекламную паузу?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Карлсон. Давно пора! Предлагаю немножко поиграть! Тем более, что я – лучший игрун в мире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b/>
          <w:b/>
          <w:u w:val="single"/>
        </w:rPr>
      </w:pPr>
      <w:r>
        <w:rPr/>
        <w:t>Ведущая. Мы согласны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</w:rPr>
      </w:pPr>
      <w:r>
        <w:rPr>
          <w:b/>
          <w:u w:val="single"/>
        </w:rPr>
        <w:t>Проводятся  игра: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i/>
          <w:i/>
        </w:rPr>
      </w:pPr>
      <w:r>
        <w:rPr>
          <w:i/>
        </w:rPr>
        <w:t>1. «Веселый веник». Веником, на котором завязан бантик, нужно провести между кеглями воздушный шарик. Кто быстрее?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>
          <w:rStyle w:val="Appleconvertedspace"/>
          <w:shd w:fill="FFFFFF" w:val="clear"/>
        </w:rPr>
        <w:t>Карлсон: Продолжаем наш телепрограмму «</w:t>
      </w:r>
      <w:r>
        <w:rPr>
          <w:shd w:fill="FFFFFF" w:val="clear"/>
        </w:rPr>
        <w:t>Голубой огонек</w:t>
      </w:r>
      <w:r>
        <w:rPr>
          <w:rStyle w:val="Appleconvertedspace"/>
          <w:shd w:fill="FFFFFF" w:val="clear"/>
        </w:rPr>
        <w:t xml:space="preserve">». 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shd w:fill="FFFFFF" w:val="clear"/>
        </w:rPr>
        <w:t>1.    Обойди весь мир вокруг,</w:t>
      </w:r>
      <w:r>
        <w:rPr/>
        <w:br/>
      </w:r>
      <w:r>
        <w:rPr>
          <w:shd w:fill="FFFFFF" w:val="clear"/>
        </w:rPr>
        <w:t>Сто путей, дорог вокруг.</w:t>
      </w:r>
      <w:r>
        <w:rPr/>
        <w:br/>
      </w:r>
      <w:r>
        <w:rPr>
          <w:shd w:fill="FFFFFF" w:val="clear"/>
        </w:rPr>
        <w:t>Обойди по свету:</w:t>
      </w:r>
      <w:r>
        <w:rPr/>
        <w:br/>
      </w:r>
      <w:r>
        <w:rPr>
          <w:shd w:fill="FFFFFF" w:val="clear"/>
        </w:rPr>
        <w:t>Лучше мамы нету!</w:t>
      </w:r>
      <w:r>
        <w:rPr/>
        <w:br/>
      </w:r>
      <w:r>
        <w:rPr>
          <w:shd w:fill="FFFFFF" w:val="clear"/>
        </w:rPr>
        <w:t>2.    Не найдешь на свете глаз</w:t>
      </w:r>
      <w:r>
        <w:rPr/>
        <w:br/>
      </w:r>
      <w:r>
        <w:rPr>
          <w:shd w:fill="FFFFFF" w:val="clear"/>
        </w:rPr>
        <w:t>Ласковей и строже,</w:t>
      </w:r>
      <w:r>
        <w:rPr/>
        <w:br/>
      </w:r>
      <w:r>
        <w:rPr>
          <w:shd w:fill="FFFFFF" w:val="clear"/>
        </w:rPr>
        <w:t>Мама-самый лучший друг,</w:t>
      </w:r>
      <w:r>
        <w:rPr/>
        <w:br/>
      </w:r>
      <w:r>
        <w:rPr>
          <w:shd w:fill="FFFFFF" w:val="clear"/>
        </w:rPr>
        <w:t>Всех людей дороже!</w:t>
      </w:r>
      <w:r>
        <w:rPr/>
        <w:br/>
      </w:r>
      <w:r>
        <w:rPr>
          <w:shd w:fill="FFFFFF" w:val="clear"/>
        </w:rPr>
        <w:t>3.    Если солнышко проснулось-</w:t>
      </w:r>
      <w:r>
        <w:rPr/>
        <w:br/>
      </w:r>
      <w:r>
        <w:rPr>
          <w:shd w:fill="FFFFFF" w:val="clear"/>
        </w:rPr>
        <w:t>Утро засияло,</w:t>
      </w:r>
      <w:r>
        <w:rPr/>
        <w:br/>
      </w:r>
      <w:r>
        <w:rPr>
          <w:shd w:fill="FFFFFF" w:val="clear"/>
        </w:rPr>
        <w:t>Если мама улыбнулась-</w:t>
      </w:r>
      <w:r>
        <w:rPr/>
        <w:br/>
      </w:r>
      <w:r>
        <w:rPr>
          <w:shd w:fill="FFFFFF" w:val="clear"/>
        </w:rPr>
        <w:t>То теплее стало!</w:t>
      </w:r>
      <w:r>
        <w:rPr/>
        <w:br/>
      </w:r>
      <w:r>
        <w:rPr>
          <w:shd w:fill="FFFFFF" w:val="clear"/>
        </w:rPr>
        <w:t>4.    Так пускай, всегда сверкая.</w:t>
      </w:r>
      <w:r>
        <w:rPr/>
        <w:br/>
      </w:r>
      <w:r>
        <w:rPr>
          <w:shd w:fill="FFFFFF" w:val="clear"/>
        </w:rPr>
        <w:t>Светит солнце людям!</w:t>
      </w:r>
      <w:r>
        <w:rPr/>
        <w:br/>
      </w:r>
      <w:r>
        <w:rPr>
          <w:shd w:fill="FFFFFF" w:val="clear"/>
        </w:rPr>
        <w:t>Никогда тебя родная</w:t>
      </w:r>
      <w:r>
        <w:rPr/>
        <w:br/>
      </w:r>
      <w:r>
        <w:rPr>
          <w:shd w:fill="FFFFFF" w:val="clear"/>
        </w:rPr>
        <w:t>Огорчать не будем!</w:t>
      </w:r>
      <w:r>
        <w:rPr/>
        <w:br/>
      </w:r>
      <w:r>
        <w:rPr>
          <w:shd w:fill="FFFFFF" w:val="clear"/>
        </w:rPr>
        <w:t>5.    Песенку для мамочки</w:t>
      </w:r>
      <w:r>
        <w:rPr/>
        <w:br/>
      </w:r>
      <w:r>
        <w:rPr>
          <w:shd w:fill="FFFFFF" w:val="clear"/>
        </w:rPr>
        <w:t>Мы сейчас споем</w:t>
      </w:r>
      <w:r>
        <w:rPr/>
        <w:br/>
      </w:r>
      <w:r>
        <w:rPr>
          <w:shd w:fill="FFFFFF" w:val="clear"/>
        </w:rPr>
        <w:t>И поздравим дорогую…</w:t>
      </w:r>
      <w:r>
        <w:rPr/>
        <w:br/>
      </w:r>
      <w:r>
        <w:rPr>
          <w:shd w:fill="FFFFFF" w:val="clear"/>
        </w:rPr>
        <w:t>С женским днем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Песня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b/>
          <w:b/>
          <w:u w:val="single"/>
        </w:rPr>
      </w:pPr>
      <w:r>
        <w:rPr/>
        <w:t>Карлсон: На телевизионном канале объявляется рекламная пауза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Игра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 xml:space="preserve"> </w:t>
      </w:r>
      <w:r>
        <w:rPr/>
        <w:t>«Повесь и сними платочки». Играют 2  команды по 5 детей  и 4 мамы. В каждой команде по 2 мамы держат веревку, рядом с мамами – тазик с платочками и прищепками. Дети по одному человеку бегут к мамам и вешают один платочек на веревку, затем возвращаются в команду. Последний, 6-й  ребенок снимает все платочки и складывает их в тазик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Карлсон.  Вот и подошла к концу наша праздничная программа!  Спасибо за внимание! И я ведущий телепередачи с вами прощаюсь. До свидание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i/>
          <w:i/>
        </w:rPr>
      </w:pPr>
      <w:r>
        <w:rPr/>
        <w:t>Ведущая. До свидание Карлсон. А наш праздник незаметно подошел  к концу,  и ребята хотят еще раз поздравить своих любимых мам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</w:rPr>
      </w:pPr>
      <w:r>
        <w:rPr>
          <w:i/>
        </w:rPr>
        <w:t>Дети становятся полукругом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</w:rPr>
      </w:pPr>
      <w:r>
        <w:rPr>
          <w:i/>
        </w:rPr>
        <w:t>Дети по очереди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1.Дорогие наши мамы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Мы и сами признае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Что, конечно, не всегда мы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Хорошо себя веде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2.Мы вас часто огорчае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Хоть  порой не замечаем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Мы вас очень, очень люби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Будем  добрыми  расти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И всегда стараться будем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се вместе. Хорошо себя вести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3. Мы для мам к 8-му марта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Приготовили подарки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Мы старались, мы спешили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Их с любовью мастерили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Еще раз всех поздравляе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i/>
          <w:i/>
        </w:rPr>
      </w:pPr>
      <w:r>
        <w:rPr/>
        <w:t>И подарки вам вручаем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u w:val="single"/>
        </w:rPr>
      </w:pPr>
      <w:r>
        <w:rPr>
          <w:i/>
        </w:rPr>
        <w:t>Дети дарят мамам свои подарки под музыку</w:t>
      </w:r>
      <w:r>
        <w:rPr/>
        <w:t>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Танец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едущая.     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Праздник свой  мы завершае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сех  еще раз поздравляем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Спасибо,  что были сегодня с нами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b/>
          <w:b/>
          <w:u w:val="single"/>
        </w:rPr>
      </w:pPr>
      <w:r>
        <w:rPr/>
        <w:t>На праздничном дошкольном канале!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hd w:fill="FFFFFF" w:val="clear"/>
        <w:spacing w:lineRule="atLeast" w:line="270" w:before="0" w:after="0"/>
        <w:textAlignment w:val="baseline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  <w:u w:val="single"/>
        </w:rPr>
        <w:t>Карлсон. Продолжаем наши праздничные телепередачи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Следующая программа военным посвящается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«Служу Отчизне» она называется.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Гордость бабушек и мам, защитники, солдаты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олюбуйтесь вы на них - бравые ребята! (выходят мальчики)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Мальчик.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олюбуйтесь, наши мамы,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к мы возмужали: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одтянулись, подросли,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Мышцы подкачали.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усть мы ростом маловаты,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Но отважны как солдаты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rPr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Мальчики исполняют песню «Бравые солдаты»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:</w:t>
        <w:br/>
        <w:t>А сейчас в нашей программе Прогноз погоды. Наши самые красивые в мире синоптики познакомят вас с особенностями предстоящей весны.</w:t>
        <w:br/>
        <w:t>Выходят девочки, читающие стихи.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1. Идет весна по свету, и вот уж нет зимы,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о радостным приметам весну узнали мы.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Узнали по окошкам, распахнутым везде,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Узнали по дорожкам, по снеговой воде.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2. Ручьи шумят, сверкают, звенят и тут, и там,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Настал весенний праздник всех бабушек и мам!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Щебечут птицы звонко – им нынче не до сна!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Они нам сообщают: «Уже пришла весна!»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3.Весна стучится в окна, поет на все лады,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Блестят на солнце стекла и лужицы воды.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И лес под шапкой снежной проснулся ото сна,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Расцвел в лесу подснежник, в лесу уже весна!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4. Мы мам своих любимых с весною поздравляем,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И много-много счастья на целый год желаем!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усть дочки и сыночки всегда вам улыбаются!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И каждый день цветочки для мамы распускаются!!!</w:t>
      </w:r>
    </w:p>
    <w:p>
      <w:pPr>
        <w:pStyle w:val="TextBody"/>
        <w:rPr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Девочки танцуют танец с цветами «Весна пришла»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:</w:t>
        <w:br/>
        <w:t>А сейчас продолжаем праздничную программу. Вашему вниманию предлагаем передачу «Песня года», в которой победителем стала песня о наших любимых бабушках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ыходят дети, читающие стихи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Реб. 1. Я сегодня очень рад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оздравлять всех мам подряд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Но нежней всех слов простых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Слова про бабушек родных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Реб.2: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Если бабушка сказала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То - не трогай, то - не смей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Надо слушать, потому что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Дом наш держится на ней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Реб. 3: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освящает воспитанью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апа свой свободный день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 этот день, на всякий случай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рячет бабушка ремень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Реб. 4: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Ходит в садик на собранья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арит бабушка бульон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Ей за это каждый месяц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Носит деньги почтальон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Реб. 5: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Наши милые бабули,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Наших мам и пап мамули,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ас поздравить мы хотим,</w:t>
      </w:r>
    </w:p>
    <w:p>
      <w:pPr>
        <w:pStyle w:val="TextBody"/>
        <w:spacing w:before="0" w:after="150"/>
        <w:rPr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есенку вам посвятим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rPr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Дети становятся врассыпную или полукругом и поют песню «Бабушка – лучшая подружка»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едущая. Карлсон, а не пора ли тебе объявить рекламную паузу?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. Давно пора! Предлагаю немножко поиграть! Тем более, что я – лучший игрун в мире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b/>
          <w:b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едущая. Мы согласны!</w:t>
      </w:r>
    </w:p>
    <w:p>
      <w:pPr>
        <w:pStyle w:val="Heading3"/>
        <w:spacing w:lineRule="auto" w:line="264" w:before="300" w:after="150"/>
        <w:ind w:left="0" w:hanging="0"/>
        <w:rPr>
          <w:rFonts w:ascii="Lato;Times New Roman" w:hAnsi="Lato;Times New Roman" w:cs="Lato;Times New Roman"/>
          <w:b w:val="false"/>
          <w:b w:val="false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роводятся 2 игры на выбор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50"/>
        <w:rPr>
          <w:rFonts w:ascii="Lato;Times New Roman" w:hAnsi="Lato;Times New Roman" w:cs="Lato;Times New Roman"/>
          <w:sz w:val="24"/>
          <w:szCs w:val="24"/>
        </w:rPr>
      </w:pPr>
      <w:bookmarkStart w:id="0" w:name="aswift_1_anchor"/>
      <w:bookmarkStart w:id="1" w:name="aswift_1_expand"/>
      <w:bookmarkEnd w:id="0"/>
      <w:bookmarkEnd w:id="1"/>
      <w:r>
        <w:rPr>
          <w:rFonts w:cs="Lato;Times New Roman" w:ascii="Lato;Times New Roman" w:hAnsi="Lato;Times New Roman"/>
          <w:sz w:val="24"/>
          <w:szCs w:val="24"/>
        </w:rPr>
        <w:t>«Запеленай куклу» (надеть на куклу чепчик, распашонку, запеленать в пеленку). Играет мальчик с девочко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«Веселый веник». Веником, на котором завязан бантик, нужно провести между кеглями воздушный шарик. Кто быстрее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Эстафета «Повесь и сними платочки». Играют 2 команды по 5 детей и 4 мамы. В каждой команде по 2 мамы держат веревку, рядом с мамами – тазик с платочками и прищепками. Дети по одному человеку бегут к мамам и вешают один платочек на веревку, затем возвращаются в команду. Последний, 6-й ребенок снимает все платочки и складывает их в тази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«Моя любимая бабушка». Бабушки сидят на стульчиках с корзинками в руках. На столе в стороне от них стол и тарелка с конфетами (маленькие карамельки). Играют 2 или 3 ребенка, они должны принести по одной конфете и за каждую конфетку поцеловать бабушку в щечку. Кто принесет больше, тот и победил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:</w:t>
        <w:br/>
        <w:t>Итак, рекламная пауза подошла к концу! А я с удовольствием сообщаю вам, что настало время для передачи «В гостях у сказки». Думаю, что мы приятно проведём время в гостях у…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Звучит музыка, в зале появляется Фрекен Бок, начинает бить выбивалкой по телевизору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: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Нахал, негодяй! Это ты опять стащил мои плюшки? Немедленно вылезай из этого ящика! Я тебе устрою сладкую жизнь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: Мадам, перестаньте выбивать нам телевизор! Мадам, прошу вас, не нервничайте! Клянусь, я не брал ваши плюшки, к тому же целый день провёл сегодня на телевидении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: Так ты что же, артист?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: Ну да! Могу и петь, и танцевать, и на любом музыкальном инструменте играть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: Ты ещё и хвастунишка! Безобразие! Развелось вас на нашем телевидении!</w:t>
        <w:br/>
        <w:t>Карлсон: Минутку! Сейчас перед вами выступит самый лучший оркестр и я, самый лучший игрун на кухонных инструментах!</w:t>
        <w:br/>
        <w:t>«Кухонный оркестр». Участвует 10 детей и Карлсон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ариант оркестра: играют только родители на нарисованных в натуральную величину инструментах: саксофон, электрогитара, синтезатор и т.д. под современную музыку, Карлсон дирижирует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. Теперь убедились, что я - ого-го, какой талантливый?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: Убедилась! А разрешите спросить, какой же это особенный день сегодня?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Ответы детей. Можно еще прочитать стихи о празднике (5-6)</w:t>
        <w:br/>
        <w:t>Карлсон (преподносит букет цветов Фрекен Бок): И я Вас сегодня поздравляю с праздником, мадам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: Между прочим, мадмуазель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. Прошу не сердиться на лучшего в мире Карлсона!</w:t>
        <w:br/>
        <w:t>Фрекен Бок. Спасибо! Какой вы, оказывается, милый! (целует в щечку, Карлсон смущается)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ед. Уважаемая Фрекен Бок! А вы любите смотреть телевизор?</w:t>
        <w:br/>
        <w:t>Фрекен Бок: Конечно! А особенно программу «Давай поженимся»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едущая. Тогда, пожалуйста, поудобнее усаживайтесь в кресло, мы продолжаем нашу праздничную телепрограмму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Специально для Фрекен Бок на нашем детском канале ооочень взрослая передача «Давай поженимся»! Обсуждаем вопросы семьи и брака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ыходят 3 девочки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Девочка 1.Андрюша решил, повинуясь судьбе,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Жениться на Оле (Ксюше, Вале) из группы своей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Он бантик и ленточку ей подарил,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И замуж идти ее уговорил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Девочка 2. Но папа и мама, и наша собака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Решительного против подобного брака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оскольку женитьба – вопрос не простой,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То ходит Андрюша … пока холостой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Девочка. Конечно, нам замуж пока рановато,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Должны подрасти еще наши ребята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Мы просим, чтоб нас они не обижали,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На танец почаще бы нас приглашали!</w:t>
      </w:r>
    </w:p>
    <w:p>
      <w:pPr>
        <w:pStyle w:val="TextBody"/>
        <w:spacing w:before="0" w:after="150"/>
        <w:rPr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едущая. Ну что, мальчики, выполните желание девочек? Тогда приглашайте их на танец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rPr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арный танец «Детская дружба» (общий)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. Уважаемый Карлсон! Не разрешите ли вы мне в честь праздника попробовать себя в качестве, так сказать, ведущей праздничной телепрограммы?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. С превеликим удовольствием, мадам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. Между прочим, мадмуазель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b/>
          <w:b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 занимает место ведущего у телевизора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. Итак, уважаемые мамы и бабушки! Вашему вниманию передача «Вокруг смеха!» Сегодня впервые с гастролями в нашем городе ансамбль «Русская матрешечка» с праздничным поздравлением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од музыку входят мальчики в платьях и косынках. Останавливаются в центре: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1.Мы в косынки нарядились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И в девчонок превратились!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2.Разве мы не хороши?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осмешим вас от души.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3.Звали нас сыночками,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Но вот мы стали дочками.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4.Потешать мы вас начнём –</w:t>
      </w:r>
    </w:p>
    <w:p>
      <w:pPr>
        <w:pStyle w:val="TextBody"/>
        <w:pBdr>
          <w:top w:val="single" w:sz="6" w:space="15" w:color="FFFFFF"/>
          <w:left w:val="single" w:sz="30" w:space="15" w:color="FF0000"/>
          <w:bottom w:val="single" w:sz="6" w:space="15" w:color="FFFFFF"/>
          <w:right w:val="single" w:sz="6" w:space="15" w:color="FFFFFF"/>
        </w:pBdr>
        <w:spacing w:before="0" w:after="75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 платьицах плясать пойдём!</w:t>
      </w:r>
    </w:p>
    <w:p>
      <w:pPr>
        <w:pStyle w:val="TextBody"/>
        <w:spacing w:before="0" w:after="150"/>
        <w:rPr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Под песню «Куклы – неваляшки» танцуют танец. В конце кланяются и уходят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b/>
          <w:b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3"/>
        <w:spacing w:lineRule="auto" w:line="264" w:before="300" w:after="150"/>
        <w:ind w:left="0" w:hanging="0"/>
        <w:rPr>
          <w:rFonts w:ascii="Lato;Times New Roman" w:hAnsi="Lato;Times New Roman" w:cs="Lato;Times New Roman"/>
          <w:b w:val="false"/>
          <w:b w:val="false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Окончание праздника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. Вот и подошла к концу наша праздничная программа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: Как? Это всё? Я только так чудесно устроилась, а все передачи уже закончились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:</w:t>
        <w:br/>
        <w:t>Мадам! Это же передачи закончились, а праздник –то продолжается! И я приглашаю вас, уважаемая мадам, к себе на крышу пить чай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Фрекен Бок. С плюшками?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Карлсон. И с вареньем!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Герои прощаются и уходят. Карлсон ведет Фрекен Бок под ручку (можно под «Лаванду)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Ведущая. А наш праздник незаметно подошел к концу, и ребята хотят еще раз поздравить своих любимых мам.</w:t>
      </w:r>
    </w:p>
    <w:p>
      <w:pPr>
        <w:pStyle w:val="TextBody"/>
        <w:spacing w:before="0" w:after="150"/>
        <w:rPr>
          <w:rFonts w:ascii="Lato;Times New Roman" w:hAnsi="Lato;Times New Roman" w:cs="Lato;Times New Roman"/>
          <w:sz w:val="24"/>
          <w:szCs w:val="24"/>
        </w:rPr>
      </w:pPr>
      <w:r>
        <w:rPr>
          <w:rFonts w:cs="Lato;Times New Roman" w:ascii="Lato;Times New Roman" w:hAnsi="Lato;Times New Roman"/>
          <w:sz w:val="24"/>
          <w:szCs w:val="24"/>
        </w:rPr>
        <w:t>Дети становятся полукругом.</w:t>
      </w:r>
    </w:p>
    <w:p>
      <w:pPr>
        <w:pStyle w:val="TextBody"/>
        <w:spacing w:before="0" w:after="150"/>
        <w:rPr>
          <w:b/>
          <w:b/>
          <w:sz w:val="24"/>
          <w:szCs w:val="24"/>
          <w:u w:val="single"/>
        </w:rPr>
      </w:pPr>
      <w:r>
        <w:rPr>
          <w:rFonts w:cs="Lato;Times New Roman" w:ascii="Lato;Times New Roman" w:hAnsi="Lato;Times New Roman"/>
          <w:sz w:val="24"/>
          <w:szCs w:val="24"/>
        </w:rPr>
        <w:t>Дети по очереди.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ato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3:54:00Z</dcterms:created>
  <dc:creator>Пользователь Windows</dc:creator>
  <dc:description/>
  <cp:keywords/>
  <dc:language>en-US</dc:language>
  <cp:lastModifiedBy>АНТОНИНА</cp:lastModifiedBy>
  <cp:lastPrinted>2017-02-20T09:21:00Z</cp:lastPrinted>
  <dcterms:modified xsi:type="dcterms:W3CDTF">2017-02-20T05:23:00Z</dcterms:modified>
  <cp:revision>2</cp:revision>
  <dc:subject/>
  <dc:title/>
</cp:coreProperties>
</file>