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ДОУ «Большесолдатский детский сад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отчет  о работе в  средней группе №1</w:t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за 2015-2016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вякина Любовь Витальевна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еловек: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 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 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от 4-5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а группа работает по программе «Радуга» под редакцией Дороновой Т.Н. Свою педагогическую работу мы строим по принципу интеграции образовательных областей, используя социо-игровой стиль обучения, основанный на принципе организации занятий ,как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года дети развивались согласно возрасту, изучали  программный материал и показали позитивную динамику по всем направлениям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тмосфера в детском коллективе доброжелательная, позитивная. Преобладают партнерские взаимоотношения и совместная деятельность детей. Конфликты если и возникают, то быстро и продуктивно разреш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редней группы осуществлялась исходя из основных годовых задач и в соответствии с годовым планом работы МКДОУ «Большесолдатский детский сад» на 2015-2016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оспитателями группы были поставлены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и обогащать игровой опыт детей, навыки взаимодействия и игрового сотрудни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зопасности жизнедеятельности дошколь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сторонее развитие психических и физических качеств в соответствии с возрастными и индивидуальными особен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сторожного и осмотрительного отношения к потенциально опасным для человека и окружающего мира природы ситуац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целостной картины мира, расширение кругозора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художественного восприятия и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родуктивной деятельности детей (рисование, лепка, аппликация, художественный труд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ых задач нами проводилась систематическая и плодотворная работа. Чтобы наши задачи были успешно реализованы, мы начали работу по созданию предметно-развив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группе предметно-развивающая среда организуется таким образом, чтобы каждый ребёнок имел возможность заниматься своим любимым делом. Размещение оборудования позволяет детям объединяться небольшими подгруппами по общим интере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зоны познавательного и речевого пространства, подобраны пособия, книги, дидактические игры, направленные на развитие детей, согласно возрастным особенностям, В нашей группе уютно и комфортно. В достаточном количестве представлено оснащение для  сюжетно-ролевыех игр: «Больница», «Магазин», «Парикмахерская», «Гараж», «Кухня». Есть различный строительный материал и лего, мозаика и конструкт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в свободном доступе для детей имеются необходимые материалы для художественного творчества(карандаши, краски, кисти, пластилин и т,д,) Детские работы выставляются на стенде «Наше творче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у детей элементарных математических представлений имеется материал для обучению детей счёту, развитию представлений о форме, величине предметов, цифры, часы, развивающи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чевого развития есть книжный уголок, в соответствии с возрастом детей подборка тематических иллюст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ого развития создан уголок двигательной активности, где расположен спортивный инвентарь и картотека подвижны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природы расположен у окна. Здесь мы создаём условия для наблюдения и уходом за комнатными раст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едметно-развивающая среда нашей группы насыщена разнообразным игровым материалом, что позволяет всем детям активно включаться в познавательно-творческ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течение года строго соблюдался режим дня и все санитарно-гигиенические требования к пребыванию детей в ДОУ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 систематически проводилась организованная образовательная деятельность в соответствии с основной общеобразовательной программой, реализуемой в ДОУ, и утвержденным расписанием непосредственно образовательной деятельности. Поставленные цели достигнуты в процессе осуществления разнообразных видов деятельности: игровой, коммуникативной, трудовой, познавательно-исследовательской, продуктивной, музыкально-художественной и чтения. Все виды деятельности представляют основные направления развития детей: физическое, познавательно-речевое, художественно-эстетическое, социально-личност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течение года были проведены следующие мероприятия с детьми</w:t>
      </w:r>
      <w:r>
        <w:rPr>
          <w:rFonts w:cs="Times New Roman" w:ascii="Times New Roman" w:hAnsi="Times New Roman"/>
          <w:sz w:val="28"/>
          <w:szCs w:val="28"/>
        </w:rPr>
        <w:t>: «День знаний», «День дружбы и хороших отношений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здник Осени», выставка работ и поделок «Что нам Осень подарил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матери», , утренник «Новый Год», спортивные мероприятия. Была проведена выставка «Птичий домик» с участием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Дню защитника отечества в группе был проведен досуг «Мой папа лучше всех».  Дети с большим желанием и интересом приняли участие в развлечении «Широкая маслениц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8 Марта был подготовлен и проведен утренник , где дети поздравили своих мам и бабушек. Был проведен открытый просмотр непосредственной образовательной деятельности по развитию речи и по формированию элементарных математических представлений детей 4-5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с детьми принимали участие в районной выставке детского творчества «Страна детства», в районном конкурсе «Богатство страны «Светофории», в выставках детского творчества по противо-пожарной и аварийно-спасательной тематике, принимали участие в выставке рисунков по ПДД и заняли призовые мес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влин» -Буданова Настя, Бахтояров Никита – 2место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дохновение».-Шевякин Дима, Чаплыгин Саша      -  3ме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косовый рай».-Селина Настя, Новосильцева Карина- 3ме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зы»-Новосильцева Карина   -3ме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упи пешеходу дорогу»-2место коллективнв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воспитанниками работали над проектом «Птицы –наши пернатые друзья» и добилис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лся уровень экологических знаний и практических умений по данному напра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ющая среда группы пополнилась литературой, фотографиями, рассказами, стихами о птицах, загадк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детей сформировалась любознательность, творческие способности, познавательная актив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ники и их родители принимали активное участие в изготовлении кормушек для птиц и их дом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ённых мероприятий были получены как положительные, так и отрицатель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ы положительные эмоции детей, дети усоверщенствовали культурно-гигиенические навыки, разработан и реализован проект «Птицы-наши пернатые друзья», проявляют стремления к получению знаний, дети активно участвовали в различных мероприятиях детского с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ализа полученных результатов были сделаны выводы о том, что необходимо обратить внимание на развитие речи детей, на работу с родителями по изготовлению костюмов и атрибутов для проведения мероприятий, больше внимания уделить трудовому воспитанию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жизни нашего детского коллектива активно участвуют родители</w:t>
      </w:r>
      <w:r>
        <w:rPr>
          <w:rFonts w:cs="Times New Roman" w:ascii="Times New Roman" w:hAnsi="Times New Roman"/>
          <w:sz w:val="28"/>
          <w:szCs w:val="28"/>
        </w:rPr>
        <w:t>. Перед родительским комитетом стояла непростая задача: доводить до каждой семьи и педагогов идеи сотрудников. Результатом работы являются: повышение активности родителей в жизни группы и детского сада; выставки совместных поделок и рисунков детей и родителей; участие в праздниках и досугах, совместно познавательно-исследовательской и проектной деятельности, спортивных мероприятиях. Были проведены родительские собрания: «Путешествие в страну знаний продолжается или только вперёд» (10.09.2015г.), «День матери»(27.10 2015г), «Режимные моменты, развитие культурно-гигиенических навыков у детей среднего дошкольного возраста»(05.02 2016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и были следующи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нь матери», «Осенний утренник», выставка осенних букетов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мероприятия: путешествие по «Тропе Здоровья», «Весёлые клоунята»,«Новогодний утренник, акция «Птичий домик», утренники, посвящённые  23февраля и 8марта, в которых родители с большим удовольствием принимали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оведении организованной образовательной деятельности использовались как традиционные методы </w:t>
      </w:r>
      <w:r>
        <w:rPr>
          <w:rFonts w:cs="Times New Roman" w:ascii="Times New Roman" w:hAnsi="Times New Roman"/>
          <w:sz w:val="28"/>
          <w:szCs w:val="28"/>
        </w:rPr>
        <w:t xml:space="preserve">(беседы, поощрения, убеждения, наблюдения, индивидуальный подход, мониторинг ит,д,), так и нетрадиционные(дыхательная гимнастика. психогимнастика, пальчиковая гимнастика)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воспитателей предусматривала решение образовательных задач в совместной деятельности взрослого и детей, самостоятельной деятельности воспитанников не только в рамках нод, но и в ходе режимных моментов. Работа над выполнением всех поставленных задач, а также систиматически проводимая непосредственно образовательная деятельность в соответствии с основной общеобразовательной программой положительно отразилась на результате педагогического мониторинг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ценить динамику достижений воспитанников, эффективность форм и методов работы позволяет мониторин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мониторинга были выявлен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: высокий уровень-50% и средний уровень-5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: высокий уровень-67% и средний уровень-33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: высокий уровень -38% и средний уровень -62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: высокий уровень -85% и средний уровень -15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: высокий уровень -38% и средний уровень -62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: высокий уровень -77% и средний уровень -23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: средний уровень -96% и низкий -4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высокий уровень -10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творчество: высокий уровень -50%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ий уровень -5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езультатам мониторинга следует, что анализ выполнения требований к содержанию и методом воспитания обучения, а также анализ усвоения детьми  программного материала показывают позитивную динамику. Мониторинг выявил высокий и средний уровень важнейших показателей: восприятие, память, воображение, наглядно-образное  мышление (умение элементарно рассуждать, выделять существенные признаки предметов и явлений, доступные пониманию ребенка, сравнивать предметы, находить различия и сходство, выделять целое и его часть, группировать предметы по определенным признакам, делать простейшие выводы и обобщения и др.). Однако необходимо обратить внимание  на образовательную область «Коммуникация»(звуковая культура реч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редством развивающих, индивидуальных, подгрупповых, групповых занятий  проделана большая работа по развитию у детей волевых качеств личности, умению общаться  с окружающими людьми, быть доброжелательными  с другими детьми, взрослыми, в том числе педагогами, умению управлять своим телом, хорошо двигаться и ориентироваться в пространстве, развитию мелкой моторики рук, а также координацию движения. Дети были вовлечены в исследовательские проекты, непосредственно образовательную деятельность, направленную на реализацию познавательно-речевого, социального личностного, художественно – эстетического, физического направлений развития; физкультурно-оздоровительного, эстетического цикла; детские виды деятельности. В ходе этого дети научились изобретать, понимать и  осваивать новое, быть открытыми и способными выражать собственные мысли, уметь принимать решения и помогать друг д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езультатам работы, можно сделать вывод, что у детей повысилась самооценка, стремление к активной деятельности. Они эмоционально отзывчивы, любознательны, способны решать проблемные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инувшем году были выявлены следующие проблемы и достигну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пех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ы:</w:t>
      </w:r>
      <w:r>
        <w:rPr>
          <w:rFonts w:cs="Times New Roman" w:ascii="Times New Roman" w:hAnsi="Times New Roman"/>
          <w:sz w:val="28"/>
          <w:szCs w:val="28"/>
        </w:rPr>
        <w:t xml:space="preserve">  у некоторых детей плохо развита звуковая культура речи, не все дети проявляют ответственность за начатое дело, не все родители прислушиваются к советам воспитателей и нарушают режим дня: не полностью укомплектована предметно-развивающая среда (пополнить патриотический уголок, добавить настольно-печатные и дидактические игры, обновить уголок сенсорного разви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пехи:</w:t>
      </w:r>
      <w:r>
        <w:rPr>
          <w:rFonts w:cs="Times New Roman" w:ascii="Times New Roman" w:hAnsi="Times New Roman"/>
          <w:sz w:val="28"/>
          <w:szCs w:val="28"/>
        </w:rPr>
        <w:t xml:space="preserve"> дети научились свободно выражать свои желания и потребности посредством речи, освоены нетрадиционные методы работы с детьми (изготовление поделок из бросового материала), нетрадиционная техника рисования (ладошками, пальчиками, мятой бумагой, ватными палочками), дети научились играть группами, дружно. Способны выполнять как лидерские .так и исполнительские функции в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достижения, необходимо продолжить работу по развитию речи, совершенствовать работу по созданию системы физкультурно-оздоровительной работы с детьми, совершенствовать работу по взаимодействию с род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нашей группы посетили все запланированные педагогические советы, давали открытые занятия, участвовали в общесадовских мероприятиях, в районных семинарах, своевременно предоставляли необходимые отчё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успехов и проблем, возникших в минувшем учебном году, намечены следующие  задачи  на 2016-2017 учебный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ение  целенаправленной работы с детьми по всем образовательным обла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работы по взаимодействию с родителями по организации режимных процессов в детском саду и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ение совершенствования предметно-развивающей среды в группе в соответствии с ФГ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едагогического мастерства, путем самообразования, обмена опыта работы, посещение (семинаров, практикумов, мастер-классов); обучения на курсах повышения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нашей работы за год   считаем, что все поставленные задачи выполнены  и работа проведена на хороше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27:00Z</dcterms:created>
  <dc:creator>Dota</dc:creator>
  <dc:description/>
  <cp:keywords/>
  <dc:language>en-US</dc:language>
  <cp:lastModifiedBy>Влад</cp:lastModifiedBy>
  <dcterms:modified xsi:type="dcterms:W3CDTF">2017-06-04T11:27:00Z</dcterms:modified>
  <cp:revision>2</cp:revision>
  <dc:subject/>
  <dc:title>МКДОУ «Большесолдатский детский сад»</dc:title>
</cp:coreProperties>
</file>