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: Хроники непобежденного города. «Блокадная книга» Даниила Гранина и Алеся Адамовича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асс:</w:t>
      </w:r>
      <w:r>
        <w:rPr>
          <w:rFonts w:cs="Times New Roman" w:ascii="Times New Roman" w:hAnsi="Times New Roman"/>
          <w:sz w:val="26"/>
          <w:szCs w:val="26"/>
        </w:rPr>
        <w:t xml:space="preserve"> 9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:</w:t>
      </w:r>
      <w:r>
        <w:rPr>
          <w:rFonts w:cs="Times New Roman" w:ascii="Times New Roman" w:hAnsi="Times New Roman"/>
          <w:sz w:val="26"/>
          <w:szCs w:val="26"/>
        </w:rPr>
        <w:t xml:space="preserve"> литература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Учитель:</w:t>
      </w:r>
      <w:r>
        <w:rPr>
          <w:rFonts w:cs="Times New Roman" w:ascii="Times New Roman" w:hAnsi="Times New Roman"/>
          <w:sz w:val="26"/>
          <w:szCs w:val="26"/>
        </w:rPr>
        <w:t xml:space="preserve"> Головкова Ольга Николаевна</w:t>
      </w:r>
    </w:p>
    <w:p>
      <w:pPr>
        <w:pStyle w:val="Normal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дготовительный этап</w:t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а к занятию начинается за 2 недели. Класс разбивается на группы, каждая группа получает задание прочитать определенные главы «Блокадной книге», исходя из пяти сформулированных тем:</w:t>
      </w:r>
    </w:p>
    <w:p>
      <w:pPr>
        <w:pStyle w:val="Style16"/>
        <w:numPr>
          <w:ilvl w:val="0"/>
          <w:numId w:val="16"/>
        </w:numPr>
        <w:spacing w:lineRule="auto" w:line="276" w:before="0" w:after="0"/>
        <w:ind w:left="7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локада. Первые дни»</w:t>
      </w:r>
    </w:p>
    <w:p>
      <w:pPr>
        <w:pStyle w:val="Style16"/>
        <w:numPr>
          <w:ilvl w:val="0"/>
          <w:numId w:val="16"/>
        </w:numPr>
        <w:spacing w:lineRule="auto" w:line="276" w:before="0" w:after="0"/>
        <w:ind w:left="7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 каждого свой спаситель»</w:t>
      </w:r>
    </w:p>
    <w:p>
      <w:pPr>
        <w:pStyle w:val="Style16"/>
        <w:numPr>
          <w:ilvl w:val="0"/>
          <w:numId w:val="16"/>
        </w:numPr>
        <w:spacing w:lineRule="auto" w:line="276" w:before="0" w:after="0"/>
        <w:ind w:left="7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Ленинградские дети»</w:t>
      </w:r>
    </w:p>
    <w:p>
      <w:pPr>
        <w:pStyle w:val="Style16"/>
        <w:numPr>
          <w:ilvl w:val="0"/>
          <w:numId w:val="16"/>
        </w:numPr>
        <w:spacing w:lineRule="auto" w:line="276" w:before="0" w:after="0"/>
        <w:ind w:left="7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ратья меньшие»</w:t>
      </w:r>
    </w:p>
    <w:p>
      <w:pPr>
        <w:pStyle w:val="Style16"/>
        <w:numPr>
          <w:ilvl w:val="0"/>
          <w:numId w:val="16"/>
        </w:numPr>
        <w:spacing w:lineRule="auto" w:line="276" w:before="0" w:after="0"/>
        <w:ind w:left="7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га жизни»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ознакомить с событиями блокады Ленинграда 1941-1945 г.г. как одной из героических страниц истории нашей страны.</w:t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удить патриотические чувства ребят к своей отчизне на примере жизни и подвигов («Блокадная книга» А. Адамовича и Д. Грани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у учащихся чувств уважения к людям, прошедшим войну и пережившим Блокаду, восхищение их подвига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урок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разовательны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комить с событиями блокады Ленинграда 1941-1945 г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аскрыть основные проблемы «Блокадной книги» А. Адамовича и Д. Гранин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вивающие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навыки работы с текстом, навыки связной речи, умение слушать.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вать творческий потенциал.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творческое мышление и воображение учащихся посредством слушания и анализа музыкальных произведений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тельна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ть духовно-нравственные, гражданские и мировоззренческие качества лично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Здоровьесберегающая</w:t>
      </w:r>
      <w:r>
        <w:rPr>
          <w:rFonts w:cs="Times New Roman" w:ascii="Times New Roman" w:hAnsi="Times New Roman"/>
          <w:sz w:val="26"/>
          <w:szCs w:val="26"/>
        </w:rPr>
        <w:t>: снижение нервно-психической перегрузки, восстановление положительного эмоционально-энергетического тонуса уча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звать эмоциональный отклик в сердцах обучающихся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ить интерес к прозе и вызвать желание изучать историю своей страны, историю Великой отечественной войны на материале русской литературы того времени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Умение выражать отношение к войне, к подвигу русского народа в годы войны и блокады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смыслить подвиг и трагедию нашего народа в годы Великой Отечественной вой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Звучит песня «Ленинградский</w:t>
      </w:r>
      <w:r>
        <w:rPr>
          <w:rStyle w:val="Appleconvertedspace"/>
          <w:rFonts w:cs="Times New Roman" w:ascii="Times New Roman" w:hAnsi="Times New Roman"/>
          <w:sz w:val="26"/>
          <w:szCs w:val="26"/>
          <w:u w:val="single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метроном». 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рг. момен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проверка готовности учеников к уроку)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ступительное слово учителя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усский народ на протяжении всего периода своего существования претерпевал трудности. К одному из таких периодов мы сегодня с вами обратимся.</w:t>
      </w:r>
    </w:p>
    <w:p>
      <w:pPr>
        <w:pStyle w:val="C5"/>
        <w:spacing w:lineRule="auto" w:line="276" w:before="0" w:after="0"/>
        <w:jc w:val="both"/>
        <w:textAlignment w:val="baseline"/>
        <w:rPr/>
      </w:pPr>
      <w:r>
        <w:rPr>
          <w:rStyle w:val="C1"/>
          <w:sz w:val="26"/>
          <w:szCs w:val="26"/>
        </w:rPr>
        <w:tab/>
        <w:t>27 января 1944 года - день вся страна отмечает день снятия блокады Ленинграда. Этот день останется в памяти многих ленинградцев. Люди плакали от радости, так как их город выжил, выстоял, победил. Но какою ценою было завоевано это счастье.</w:t>
      </w:r>
      <w:r>
        <w:rPr>
          <w:sz w:val="26"/>
          <w:szCs w:val="26"/>
        </w:rPr>
        <w:t xml:space="preserve"> </w:t>
      </w:r>
    </w:p>
    <w:p>
      <w:pPr>
        <w:pStyle w:val="C5"/>
        <w:spacing w:lineRule="auto" w:line="276" w:before="0" w:after="0"/>
        <w:jc w:val="both"/>
        <w:textAlignment w:val="baseline"/>
        <w:rPr/>
      </w:pPr>
      <w:r>
        <w:rPr>
          <w:sz w:val="26"/>
          <w:szCs w:val="26"/>
        </w:rPr>
        <w:tab/>
      </w:r>
      <w:r>
        <w:rPr>
          <w:rStyle w:val="C1"/>
          <w:sz w:val="26"/>
          <w:szCs w:val="26"/>
        </w:rPr>
        <w:t>У поколения, не знавшего ужасов войны, родились и выросли дети, которые сейчас тоже стали папами и мамами. Время идет. И все это уже стало историей. </w:t>
      </w:r>
    </w:p>
    <w:p>
      <w:pPr>
        <w:pStyle w:val="C5"/>
        <w:spacing w:lineRule="auto" w:line="276" w:before="0" w:after="0"/>
        <w:jc w:val="both"/>
        <w:textAlignment w:val="baseline"/>
        <w:rPr>
          <w:sz w:val="26"/>
          <w:szCs w:val="26"/>
        </w:rPr>
      </w:pPr>
      <w:r>
        <w:rPr>
          <w:rStyle w:val="C1"/>
          <w:sz w:val="26"/>
          <w:szCs w:val="26"/>
        </w:rPr>
        <w:tab/>
      </w:r>
      <w:r>
        <w:rPr>
          <w:sz w:val="26"/>
          <w:szCs w:val="26"/>
        </w:rPr>
        <w:t>В этом году исполнилось 72 года со дня прорыва блокады Ленинграда. Сегодня мы будем листать страницы истории тех трагических дней, унесших жизни сотен тысяч людей.</w:t>
      </w:r>
    </w:p>
    <w:p>
      <w:pPr>
        <w:pStyle w:val="C5"/>
        <w:spacing w:lineRule="auto" w:line="276" w:before="0" w:after="0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ab/>
      </w:r>
    </w:p>
    <w:p>
      <w:pPr>
        <w:pStyle w:val="C5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b/>
          <w:b/>
          <w:sz w:val="26"/>
          <w:szCs w:val="26"/>
          <w:u w:val="single"/>
        </w:rPr>
      </w:pPr>
      <w:r>
        <w:rPr>
          <w:rStyle w:val="C1"/>
          <w:b/>
          <w:sz w:val="26"/>
          <w:szCs w:val="26"/>
          <w:u w:val="single"/>
        </w:rPr>
        <w:t>Актуализация знаний</w:t>
      </w:r>
    </w:p>
    <w:p>
      <w:pPr>
        <w:pStyle w:val="Content10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- Что вы слышали и знаете о Великой Отечественной войне? О блокадном Ленинграде? </w:t>
      </w:r>
    </w:p>
    <w:p>
      <w:pPr>
        <w:pStyle w:val="1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к вы понимаете слово «блокада»? </w:t>
      </w:r>
      <w:r>
        <w:rPr>
          <w:sz w:val="26"/>
          <w:szCs w:val="26"/>
          <w:u w:val="single"/>
        </w:rPr>
        <w:t>Блокада - окружение города со всех сторон (термин на доске).</w:t>
      </w:r>
    </w:p>
    <w:p>
      <w:pPr>
        <w:pStyle w:val="Content10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tent10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b/>
          <w:sz w:val="26"/>
          <w:szCs w:val="26"/>
          <w:u w:val="single"/>
        </w:rPr>
        <w:t>Эпиграф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В качестве эпиграфа нашего урока я взяла слова из стихотворения О.Берггольц: «Я говорю с  тобой из Ленинграда, страна моя, печальная страна…»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становка целей и задач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годня наша главная цель- познакомиться с событиями блокады Ленинграда 1941-1945 г.г. как одной из героических страниц истории нашей страны.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ведение новых знаний: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итлер в планах захвата мира, захвата Советского Союза большое значение придавал Ленинграду. Ленинград – второй город по величине, по значимости в Советском Союзе. С точки зрения фашизма, это рассадник большевизма, его нужно было уничтожить. Когда-то Гитлер так говорил своим соратникам: «Наверное, кто-то схватится за голову и спросит: как мог фюрер разрушить такой город, как Санкт-Петербург. Ведь по своей сути я отношусь к иному типу людей. Мне было бы приятней не причинять никому зла. Но когда я вижу, что мой биологический вид в опасности, холодный расчет оставляет меня». 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енью 1941 года фашисты предприняли не только наступление на Москву, но и рвались к Ленинграду. В плане «Барбаросса» - плане ведения войны против Советского Союза – немецко-фашистское командование, учитывая значение Ленинграда, ставило захват этого города одной из ближайших задач: 1) Город-порт; 2) Центр оборонной промышленности;  3) Центр мировой культуры. 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тели города вышли на строительство оборонительных сооружений. Ленинград должен был стать неприступной крепостью. Три кольца оборонительных сооружений было возведено вокруг города. В городе стали появляться баррикады, противотанковые рвы, ежи. Задача укрепления стала самой важной летом и осенью 1941 года, о чем свидетельствуют газеты тех ле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ближе и ближе враг подходил к Ленинграду. Несмотря на героическое сопротивление наших войск, 8 сентября 1941 года немцы захватили Шлиссельбург и сомкнули кольцо вокруг Ленинграда. Началась 900-дневная блокада Ленинграда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Работа по теме урок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сторию блокадного Ленинграда мы рассмотрим на примере "Блокадной книги" Даниила Гранина и Алеся Адамович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Сообщение ученик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аниил Александрович Гранин родился 1 января 1919 в городе Вольске Саратовской губернии. Это русский прозаик, киносценарист и публицист, один из ведущих мастеров советской литературы 1950-80-х годов и периода Перестройки. Во время Великой Отечественной войны воевал в танковых войсках, на фронте был командиром роты тяжёлых танков. Печататься начал в 1949. Произведения Даниила Гранина проникнуты искренней любовью к людям, к России, ее великой истории и традициям. Они поднимают важные нравственные, мировоззренческие проблемы и в полной мере отражают жизненную, гражданскую позицию писател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Даниил Гранин вместе с Алесем Адамовичем создали "Блокадную книгу". Эта книга - повествование о городе-мученике, основанное на живых свидетельствах блокадников. Издавать "Блокадную книгу" в Ленинграде было запрещено. Первая журнальная публикация состоялась в Москве в1984 году. "Эпопеей человеческих страданий" назвал 900 блокадных дней Д. Гранин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Слово учител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аниил Александрович Гранин, участник тех далеких событий, не мог не рассказать нам, потомкам, о человеческих страданиях, которые выпали на долю русского народ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"Блокадная книга" была написана в 1977 году, а вышла лишь в 1984, так как многие годы не проходила цензуру в связи с имеющейся в книге секретной информацией о продовольствии, предназначенном жителям блокадного Ленинграда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u w:val="single"/>
          <w:lang w:eastAsia="ru-RU"/>
        </w:rPr>
        <w:t>Определение жанра произведения и его стилистической принадлеж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нига построена на живых свидетельствах очевидцев. Давайте попытаемся определить жанр "Блокадной книги" и ее стилистическую принадлежность.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помним стили речи.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какому стилю принадлежит "Блокадная книга"? Докажит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(Здесь присутствует общественное мнение, воздействовать на разум и чувства человека. В данном тексте отсутствуют изобразительно-выразительные средства, что усиливает достоверность, воздействие на чувства читателей. В публицистическом стиле особое место принадлежит книжным пластам лексики, имеющим торжественную, гражданско-патетическую окраску. В тексте находим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тсутствие эмоционального всплеска, истинная величина мужества защитников города, уничтожен научно обоснованным методом и др.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ксте присутствует военная терминология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заместитель интенданта гитлеровской армии, моряки, солдаты, амбразура, массовый налет, бомбы, снаряды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Медицинская терминология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цинга, витамины, белок, казеин, альбумин, дрожжи, пеллагра, никотиновая кислота, экстракция, атрофия аппетита, каротин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вы думаете, к какому жанру принадлежит книг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 Даниил Гранин определял жанровую принадлежность как книга воспомина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u w:val="single"/>
          <w:lang w:eastAsia="ru-RU"/>
        </w:rPr>
        <w:t>Работа с текстом. Определение проблематики произведени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В своей книге Гранин и Адамович выясняли не историческую картину, а скорее состояние людей того времени. Было важно знать, что каждому очевидцу запомнилось из тех пережитых лет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вы думаете, какие проблемы поднимают авторы книг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 Проблема героического труда ленинградцев.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375" w:hanging="36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 вы понимаете слово "героический"? Давайте посмотрим каке толкование дано 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толковом словаре Ожего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(Героический - преисполненный героизма. )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5" w:hanging="36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ой труд выполняли ленинградцы? Как мы можем его оценить?(труд ленинградцев;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 Ремонтировали орудия, трудились на заводах, дежурили на чердаках, расчищали завалы, собирали трупы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до понять, как сказывался голод на поведении человека, каким испытаниям подвергалась психика людей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ую следующую проблему ставят авторы в своей книг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Проблема испытания голод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Какие свидетельства данной проблемы можно найти в тексте? (карточки на хлеб; п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равительство вынуждено было в июле 1941 года ввести карточную систему снабжения, нормировав отпуск товаров. Нормы снабжения устанавливались в зависимости от наличия тех или иных товаров и были дифференцированы по возрастным группам населения, а также по важности и характеру выполняемых работ, при этом учитывался прежде всего физический тру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Единственным источником питания являлась карточка. Она была дороже дене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Данные - нормы выдачи хлеба в блокадном Ленинграде в ноябре 1941 г:  нормы выдачи хлеба рабочим и инженерно-техническим работникам - 250 г., служащим - 125 г, иждивенцам - 125 г, детям до 12 лет - 125 г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ояние голода вызывало у человека сон, уходя в который люди могли не проснуться. Они умирали во сне. Чтобы не засыпать старались каким-то образом согретьс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>Ленинград не только боролся с голодной смертью, но и помогал фронту: на заводах ремонтировалась военная техника и изготовлялись боеприпасы. У станков стояли женщины и 13-летние подростки, им подставляли скамейки и ящики, чтобы достать до станка. По воспоминаниям Никандра Ивановича Васильева, старшего мастера Кировского завода, в цехах была температура – 20-25 градусов. Чтобы выдержать в таких условиях, через каждые полчаса делали 10-минутный перерыв на обогрев в маленькой комнатке у печки – буржуйки.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Найдите и зачитайте свидетельства того, как согревались ленинградц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ород приспосабливался к нечеловеческим условиям. От снарядов во многих окнах повылетали стекла. Их забивали фанерой, даже новое слово появилось – «зафанерить» вместо «застеклить». На дрова разламывали паркетные полы, жгли книги и мебель.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С первых дней блокады были введены продовольственные карточки, закрыты школы, ввелась военная цензура, были запрещены любые вложения в письма. Деньги, драгоценности обесценилис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вы думаете, можно ли было избежать этого кошмара - блокады Ленинград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Учащиеся высказывают собственные мн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збежать этого было невозможно. Для Гитлера Ленинград был "лакомым куском"- ведь здесь находился Балтийский флот и дорога на Мурманск и Архангельск, откуда во время войны приходила помощь от союзник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 Проблема исторической памя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чител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ая проблема "Блокадной книги" - проблема исторической памя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вы думаете, почему спустя 72 года мы должны помнить те трагические события блокадного Ленинград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шистская Германия нацелилась на уничтожение жителей Ленинграда с помощью "убийцы-невидимки" - голода. Но это оружие оказалось для русского народа не самым страшным. Страшнее были бомбы, снаряд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а из глав "Блокадной книги" называется "Консультировать" голод". Какой смысл могли вкладывать в это слово представители Германии и Советского Союз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Слайд №17 - значение слова "консультировать"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онсультировать - давать консультацию, проводить совещание специалистов по какому-нибудь делу, вопросу. (Толковый словарь С.И.Ожегова, 1992 г.)</w:t>
      </w:r>
    </w:p>
    <w:p>
      <w:pPr>
        <w:pStyle w:val="1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1"/>
        <w:numPr>
          <w:ilvl w:val="0"/>
          <w:numId w:val="12"/>
        </w:numPr>
        <w:spacing w:lineRule="auto" w:line="276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Блокадное</w:t>
      </w:r>
      <w:r>
        <w:rPr>
          <w:b/>
          <w:bCs/>
          <w:sz w:val="26"/>
          <w:szCs w:val="26"/>
        </w:rPr>
        <w:t xml:space="preserve"> детств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нь больно война ударила по детству.Детство в блокадном Ленинграде, какое оно? О чем думали, о чем мечтали дети осажденного города?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робнее рассмотрим гла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Ленинградские дети».</w:t>
      </w:r>
    </w:p>
    <w:p>
      <w:pPr>
        <w:pStyle w:val="1"/>
        <w:numPr>
          <w:ilvl w:val="0"/>
          <w:numId w:val="12"/>
        </w:numPr>
        <w:spacing w:lineRule="auto" w:line="276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бота в группах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ется задание по группам, предлагаются фрагменты для чтения. Идет обсуждение прочитанного.</w:t>
      </w:r>
    </w:p>
    <w:p>
      <w:pPr>
        <w:pStyle w:val="1"/>
        <w:spacing w:lineRule="auto" w:line="276" w:before="0" w:after="0"/>
        <w:ind w:firstLine="709"/>
        <w:jc w:val="both"/>
        <w:rPr/>
      </w:pPr>
      <w:r>
        <w:rPr>
          <w:sz w:val="26"/>
          <w:szCs w:val="26"/>
          <w:u w:val="single"/>
        </w:rPr>
        <w:t xml:space="preserve">Текст для первой группы: </w:t>
      </w:r>
      <w:r>
        <w:rPr>
          <w:sz w:val="26"/>
          <w:szCs w:val="26"/>
        </w:rPr>
        <w:t>«Восьмилетней Жанне блокада вспоминается как страшный холод. Все время холод, под одеялом, в шубе и все равно холод. Еще огромная корзина, обитая кусками ватного одеяла, в которой мать носила обед. Хлеб, кусочками по 200 граммов прятали в чемодан, а чемодан клали в чулан, чтобы не съесть этот хлеб сразу. Как-то не существовало ни утра, ни вечера. Ничего. Казалось, что темень сплошная стоит все время, я научилась различать циферблат часов. И до сих пор, к стыду своему, вспоминаю, что помню только час, когда мама должна была покормить меня. Иногда я знала, что утро, иногда не знала, потому что практически мы не спали. Говорят - хлеб спит в человеке. А поскольку хлеба не было, нам не спалось».</w:t>
      </w:r>
    </w:p>
    <w:p>
      <w:pPr>
        <w:pStyle w:val="1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Текст для второй группы:</w:t>
      </w:r>
      <w:r>
        <w:rPr>
          <w:sz w:val="26"/>
          <w:szCs w:val="26"/>
        </w:rPr>
        <w:t xml:space="preserve"> «Дети-старички, безулыбчивые, молчаливые, вялые, все понимающие, и ничего не понимающие. Немцы, война, фашисты где-то там за городом, да и сама блокада оставалась для шестидесятилетних детей понятием отвлеченным, конкретными были темнота, голод, сирены, взрывы, - непонятно, почему все это обрушилось на людей? Куда исчезла еда, куда исчезли близкие? Война не воплощалась в людях, во врагах, в полицаях, в чужой речи, как это было на оккупированных землях. Мы говорим о малышах, те кто постарше, быстро взрослели. У малышей же детство прекращалось. Непросто было этим маленьким старичкам потом возвращаться в жизнь, в детство, к самим себе.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аши впечатления? Что вас больше всего потрясло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Характеристика текста первой группы 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Как мы можем охарактеризовать текст?( Это раннее взросление, можно сказать, старение детей.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Найдите ключевые фразы «Не существовало ни утра, ни вечера… теме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ть ли время для этих детей?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-Какое оно? («Мама должна покормить меня». Времени нет, так как дети не спали. Детства в военном Ленинграде не существовало.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Характеристика текста второй группы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 мы можем охарактеризовать текст? (</w:t>
      </w:r>
      <w:r>
        <w:rPr>
          <w:rFonts w:cs="Times New Roman" w:ascii="Times New Roman" w:hAnsi="Times New Roman"/>
          <w:i/>
          <w:sz w:val="26"/>
          <w:szCs w:val="26"/>
        </w:rPr>
        <w:t>Те дети, которые выжили, с нежеланием вспоминают о минувшем. Среди всех бед и ужасов участь детей была самой страшной.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йдите ключевые фразы (</w:t>
      </w:r>
      <w:r>
        <w:rPr>
          <w:rFonts w:cs="Times New Roman" w:ascii="Times New Roman" w:hAnsi="Times New Roman"/>
          <w:i/>
          <w:sz w:val="26"/>
          <w:szCs w:val="26"/>
        </w:rPr>
        <w:t>Дети-старички, безулыбчивые, молчаливые, вялые, все понимающие, и ничего не понимающие.  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Итог творческ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>Героизм Ленинградских жителей, которые защищали город, невозможно переоценить. Этот период навсегда останется для нас напоминанием о человеческой силе духа и патриотизме. А так же о том, какой жестокой бывает война к тем, кто не имел к ней никакого отношения. Жители мирного города были изолированы от всего мира просто потому, что так распорядились главнокомандующие. Ни в чём не повинные люди страдали, умирали, боролись за то, чтобы быть свободными. За то, чтобы небо было чистым и Ленинградские дети жили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>Фашистские войска окружили город, но он не сдалс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бытия тех далеких трагических дней и проблемы, затронутые авторами "Блокадной книги", не могут оставить равнодушными никого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И сейчас я предлагаю вернуться к эпиграфу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шего занятия.</w:t>
      </w:r>
      <w:r>
        <w:rPr>
          <w:rFonts w:cs="Times New Roman" w:ascii="Times New Roman" w:hAnsi="Times New Roman"/>
          <w:i/>
          <w:sz w:val="26"/>
          <w:szCs w:val="26"/>
        </w:rPr>
        <w:t xml:space="preserve"> (зачитываю эпиграф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вы понимаете ег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флексия</w:t>
      </w:r>
    </w:p>
    <w:p>
      <w:pPr>
        <w:pStyle w:val="Style16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 дал вам сегодняшний урок? </w:t>
      </w:r>
    </w:p>
    <w:p>
      <w:pPr>
        <w:pStyle w:val="Style16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о ли возвращаться в прошлое?</w:t>
      </w:r>
    </w:p>
    <w:p>
      <w:pPr>
        <w:pStyle w:val="Style16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а ли тема войны сейчас?</w:t>
      </w:r>
    </w:p>
    <w:p>
      <w:pPr>
        <w:pStyle w:val="Style16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о ли это тяжелое чтение – чтение книг о войн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Учащиеся зачитывают составленные высказывания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цени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ш урок окончен. Спасибо за урок, вы сегодня поработали на уроке очень хорошо. Вашу работу на уроке я оцениваю...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мые источник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амович А., Гранин Д. Блокадная книга. — СПб: Издательская группа “Лениздат”, “Команда А”, 2013.  с.47-56. (Тираж 5000 экз.)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нтернет-ресурсы. Педагогическая мастерская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http://www.ipk74.ru/files/vmk/keup/ped.mast.doc</w:t>
        </w:r>
      </w:hyperlink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ублевская Л. Прожито для вечности [Электронный ресурс]. -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www.sb.by/strana/article/prozhito-dlya-vechnosti.html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Адамович А.М.: Биография </w:t>
      </w:r>
      <w:r>
        <w:rPr>
          <w:rFonts w:cs="Times New Roman" w:ascii="Times New Roman" w:hAnsi="Times New Roman"/>
          <w:sz w:val="26"/>
          <w:szCs w:val="26"/>
        </w:rPr>
        <w:t xml:space="preserve">[Электронный ресурс]. -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www.litra.ru/biography/get/biid/00156861222707505556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Гранин Даниил История создания «Блокадной книги» [Электронный ресурс]. 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magazines.russ.ru/druzhba/2002/11/gran.html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5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Даниил Александрович Гранин: Биография. [Электронный ресурс]. - Режим доступа: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www.epwr.ru/quotauthor/197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10">
    <w:name w:val="conte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1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k74.ru/files/vmk/keup/ped.mast.doc" TargetMode="External"/><Relationship Id="rId3" Type="http://schemas.openxmlformats.org/officeDocument/2006/relationships/hyperlink" Target="http://www.sb.by/strana/article/prozhito-dlya-vechnosti.html" TargetMode="External"/><Relationship Id="rId4" Type="http://schemas.openxmlformats.org/officeDocument/2006/relationships/hyperlink" Target="http://www.litra.ru/biography/get/biid/00156861222707505556/" TargetMode="External"/><Relationship Id="rId5" Type="http://schemas.openxmlformats.org/officeDocument/2006/relationships/hyperlink" Target="http://magazines.russ.ru/druzhba/2002/11/gran.html" TargetMode="External"/><Relationship Id="rId6" Type="http://schemas.openxmlformats.org/officeDocument/2006/relationships/hyperlink" Target="http://www.epwr.ru/quotauthor/19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6:12:00Z</dcterms:created>
  <dc:creator>user</dc:creator>
  <dc:description/>
  <cp:keywords/>
  <dc:language>en-US</dc:language>
  <cp:lastModifiedBy>user</cp:lastModifiedBy>
  <cp:lastPrinted>2016-07-21T19:51:00Z</cp:lastPrinted>
  <dcterms:modified xsi:type="dcterms:W3CDTF">2016-07-21T16:59:00Z</dcterms:modified>
  <cp:revision>13</cp:revision>
  <dc:subject/>
  <dc:title/>
</cp:coreProperties>
</file>