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идактическое пособие «Одуванчик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>Воспитатель: Горбунова</w:t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>
          <w:sz w:val="40"/>
          <w:szCs w:val="40"/>
        </w:rPr>
        <w:t xml:space="preserve">                                                              </w:t>
      </w:r>
      <w:r>
        <w:rPr>
          <w:sz w:val="40"/>
          <w:szCs w:val="40"/>
        </w:rPr>
        <w:t xml:space="preserve">Светлана               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</w:t>
      </w:r>
      <w:r>
        <w:rPr>
          <w:sz w:val="40"/>
          <w:szCs w:val="40"/>
        </w:rPr>
        <w:t>Геннадьевна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>Комплект из 15 карточек. Карточки №1-9 части одуванчика, стадии его развития  (1-корень, 2-стебель, 3-цветок, 4-бутон, 5-цветок,,заснул,, 6-пчела над цветком, 7-семена парашютики, 8-семена улетают, 9-листик одуванчика).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>Карточки № 10-15- природные факторы (10-снег покрывший,  под которым зимует корень одуванчика, 11-солнце, 12-ветер, 13-ночное небо, 14 дождь идет, 15- снег идет.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Дать представление о строении растения и его функции (на примере одуванчика).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ся в форме рассказа, сопровождается работой с карточками.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>Ход игры: Жил на свете одуванчик. Были у него листья - руки, которые он тянул к солнцу (прикрепляется к доске карточка №11 под ней №9).Что еще есть у одуванчика кроме листьев? На чем растет цветок? (прикрепляется карточка №2 под ней №3 , а карточка №9 убирается).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>Если у нашего одуванчика тоненькая ножка-стебелек, на которой держится цветок, вернее ни один цветок, а много маленьких цветочков, тесно прижатых друг к другу. Когда вы нюхаете одуванчик, нос у вас становится желтым, почему?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ветах одуванчика есть желтый порошок, мелкий как пыль, поэтому он и называется «пыльца».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>А еще цветы содержат вкусный сок-нектар. Прилетела пчела попить его ( карточка №3 заменяется карточкой №6). Испачкается в пыльце. Потом полетит за нектаром на другой  цветок, отряхнет там пыльцу с лапок и тогда вместо цветов появятся у одуванчика семена с пушинками парашютиками (меняется карточка №6 на №7) . Постарел, наш одуванчик стал седым. Как вы думаете, для чего семенам одуванчика нужны такие пушинки парашутики?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>(ответы детей) Да! Подует ветер (прикрепляется карточка №12), разлетятся парашютики с семенами по белу свету  (меняю карточку №7 на №8) полетают, полетают, а потом упадут на землю и вырастут из них новые одуванчики. Чего еще не хватает нашему одуванчику (прикрепляю карточки №2 и №3). Может мы что нибудь, забыли? А откуда одуванчик берет пищу, Что держит его в земле  (прикрепляется карточку №2и №1). У одуванчика один большой, толстый  корень, в нем он запасает пищу и много маленьких - через них он получает из земли воду и «пищу». Корень держит одуванчик в земле.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  <w:u w:val="single"/>
        </w:rPr>
        <w:t xml:space="preserve">Итог: </w:t>
      </w:r>
      <w:r>
        <w:rPr>
          <w:sz w:val="28"/>
          <w:szCs w:val="28"/>
        </w:rPr>
        <w:t>Из каких частей состоит одуванчик? Чем интересен этот цветок?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ние детям: сложить одуванчик самостоятельно или с помощью воспитателя. Можно предложить нарисовать одуванчик с цветами и семенами, выделить на рисунке все части растения. 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>Вспомнить другие  растения и сказать есть ли у них цветы, листья, корни.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6:32:00Z</dcterms:created>
  <dc:creator>user</dc:creator>
  <dc:description/>
  <cp:keywords/>
  <dc:language>en-US</dc:language>
  <cp:lastModifiedBy>user</cp:lastModifiedBy>
  <cp:lastPrinted>2016-10-23T19:34:00Z</cp:lastPrinted>
  <dcterms:modified xsi:type="dcterms:W3CDTF">2016-10-23T16:37:00Z</dcterms:modified>
  <cp:revision>6</cp:revision>
  <dc:subject/>
  <dc:title>Дидактическое пособие «Одуванчик»</dc:title>
</cp:coreProperties>
</file>