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3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дительское собрание в 1 класс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: 21.12.2013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>Тема:</w:t>
            </w:r>
            <w:r>
              <w:rPr>
                <w:b/>
                <w:bCs/>
                <w:i/>
                <w:iCs/>
              </w:rPr>
              <w:t xml:space="preserve"> Итоги </w:t>
            </w:r>
            <w:r>
              <w:rPr>
                <w:b/>
                <w:bCs/>
                <w:i/>
                <w:iCs/>
                <w:lang w:val="en-US"/>
              </w:rPr>
              <w:t>II</w:t>
            </w:r>
            <w:r>
              <w:rPr>
                <w:b/>
                <w:bCs/>
                <w:i/>
                <w:iCs/>
              </w:rPr>
              <w:t xml:space="preserve"> четверти. Как развивать у ребёнка желание читать?</w:t>
            </w:r>
          </w:p>
          <w:p>
            <w:pPr>
              <w:pStyle w:val="Style14"/>
              <w:rPr/>
            </w:pPr>
            <w:r>
              <w:rPr/>
              <w:t xml:space="preserve">«Все, чего я достиг в жизни, стало возможным, благодаря книге». Ричард Бах </w:t>
            </w:r>
          </w:p>
          <w:p>
            <w:pPr>
              <w:pStyle w:val="Style14"/>
              <w:rPr/>
            </w:pPr>
            <w:r>
              <w:rPr>
                <w:i/>
                <w:iCs/>
              </w:rPr>
              <w:t>Задачи собрания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/>
              <w:t xml:space="preserve">Познакомить родителей с результатами обучения за </w:t>
            </w:r>
            <w:r>
              <w:rPr>
                <w:lang w:val="en-US"/>
              </w:rPr>
              <w:t>II</w:t>
            </w:r>
            <w:r>
              <w:rPr/>
              <w:t xml:space="preserve"> четверть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/>
              <w:t xml:space="preserve">Познакомить родителей с результатами развития читательских умений учащихся класса.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80"/>
              <w:rPr/>
            </w:pPr>
            <w:r>
              <w:rPr/>
              <w:t xml:space="preserve">Развивать у родителей интерес к формированию у детей желания читать и интеллектуальных умений с помощью книги.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Форма проведения:</w:t>
            </w:r>
            <w:r>
              <w:rPr/>
              <w:t xml:space="preserve"> круглый стол. </w:t>
            </w:r>
          </w:p>
          <w:p>
            <w:pPr>
              <w:pStyle w:val="Style14"/>
              <w:rPr/>
            </w:pPr>
            <w:r>
              <w:rPr>
                <w:i/>
                <w:iCs/>
              </w:rPr>
              <w:t>Вопросы для обсуждения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 xml:space="preserve">Значение книги в жизни младшего школьника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 xml:space="preserve">Как развивать читательский интерес ребенка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 xml:space="preserve">Культура чтения школьника. В чем она заключается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</w:rPr>
              <w:t>Присутствовало: 20 человек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одготовительная работа к собранию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b/>
                <w:bCs/>
              </w:rPr>
              <w:t>Анализ читательских интересов</w:t>
            </w:r>
            <w:r>
              <w:rPr/>
              <w:t xml:space="preserve"> учеников. Результаты исследования школьного библиотекаря.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 xml:space="preserve">Анкетирование детей и родителей по проблеме собрания. Анкетирование учащихся. </w:t>
            </w:r>
          </w:p>
          <w:p>
            <w:pPr>
              <w:pStyle w:val="Normal"/>
              <w:numPr>
                <w:ilvl w:val="1"/>
                <w:numId w:val="8"/>
              </w:numPr>
              <w:spacing w:before="0" w:after="0"/>
              <w:rPr/>
            </w:pPr>
            <w:r>
              <w:rPr/>
              <w:t xml:space="preserve">Как ты считаешь, может ли человек жить без книги? </w:t>
            </w:r>
          </w:p>
          <w:p>
            <w:pPr>
              <w:pStyle w:val="Normal"/>
              <w:numPr>
                <w:ilvl w:val="1"/>
                <w:numId w:val="8"/>
              </w:numPr>
              <w:spacing w:before="0" w:after="0"/>
              <w:rPr/>
            </w:pPr>
            <w:r>
              <w:rPr/>
              <w:t xml:space="preserve">Нравится ли тебе читать книги? </w:t>
            </w:r>
          </w:p>
          <w:p>
            <w:pPr>
              <w:pStyle w:val="Normal"/>
              <w:numPr>
                <w:ilvl w:val="1"/>
                <w:numId w:val="8"/>
              </w:numPr>
              <w:spacing w:before="0" w:after="0"/>
              <w:rPr/>
            </w:pPr>
            <w:r>
              <w:rPr/>
              <w:t xml:space="preserve">Какие книги ты читаешь с удовольствием? </w:t>
            </w:r>
          </w:p>
          <w:p>
            <w:pPr>
              <w:pStyle w:val="Normal"/>
              <w:numPr>
                <w:ilvl w:val="1"/>
                <w:numId w:val="8"/>
              </w:numPr>
              <w:spacing w:before="0" w:after="0"/>
              <w:rPr/>
            </w:pPr>
            <w:r>
              <w:rPr/>
              <w:t xml:space="preserve">Нравится ли тебе получать книги в подарок? </w:t>
            </w:r>
          </w:p>
          <w:p>
            <w:pPr>
              <w:pStyle w:val="Normal"/>
              <w:numPr>
                <w:ilvl w:val="1"/>
                <w:numId w:val="8"/>
              </w:numPr>
              <w:spacing w:before="0" w:after="0"/>
              <w:rPr/>
            </w:pPr>
            <w:r>
              <w:rPr/>
              <w:t xml:space="preserve">Какую книгу ты теперь читаешь? </w:t>
            </w:r>
          </w:p>
          <w:p>
            <w:pPr>
              <w:pStyle w:val="Normal"/>
              <w:numPr>
                <w:ilvl w:val="1"/>
                <w:numId w:val="8"/>
              </w:numPr>
              <w:spacing w:before="0" w:after="0"/>
              <w:rPr/>
            </w:pPr>
            <w:r>
              <w:rPr/>
              <w:t xml:space="preserve">Тебе ее подарили или ты взял ее в библиотеке? </w:t>
            </w:r>
          </w:p>
          <w:p>
            <w:pPr>
              <w:pStyle w:val="Normal"/>
              <w:numPr>
                <w:ilvl w:val="1"/>
                <w:numId w:val="8"/>
              </w:numPr>
              <w:spacing w:before="0" w:after="0"/>
              <w:rPr/>
            </w:pPr>
            <w:r>
              <w:rPr/>
              <w:t xml:space="preserve">У вас дома много книг? </w:t>
            </w:r>
          </w:p>
          <w:p>
            <w:pPr>
              <w:pStyle w:val="Normal"/>
              <w:numPr>
                <w:ilvl w:val="1"/>
                <w:numId w:val="8"/>
              </w:numPr>
              <w:spacing w:before="0" w:after="280"/>
              <w:rPr/>
            </w:pPr>
            <w:r>
              <w:rPr/>
              <w:t xml:space="preserve">Какие детские книги есть в вашей домашней библиотеке? 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>
                <w:b/>
                <w:bCs/>
              </w:rPr>
              <w:t>Анкетирование родителей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8"/>
              </w:numPr>
              <w:spacing w:before="0" w:after="0"/>
              <w:rPr/>
            </w:pPr>
            <w:r>
              <w:rPr/>
              <w:t xml:space="preserve">Нравится ли вашему ребенку читать книги? </w:t>
            </w:r>
          </w:p>
          <w:p>
            <w:pPr>
              <w:pStyle w:val="Normal"/>
              <w:numPr>
                <w:ilvl w:val="1"/>
                <w:numId w:val="8"/>
              </w:numPr>
              <w:spacing w:before="0" w:after="0"/>
              <w:rPr/>
            </w:pPr>
            <w:r>
              <w:rPr/>
              <w:t xml:space="preserve">Сколько времени он проводит за книгой? </w:t>
            </w:r>
          </w:p>
          <w:p>
            <w:pPr>
              <w:pStyle w:val="Normal"/>
              <w:numPr>
                <w:ilvl w:val="1"/>
                <w:numId w:val="8"/>
              </w:numPr>
              <w:spacing w:before="0" w:after="0"/>
              <w:rPr/>
            </w:pPr>
            <w:r>
              <w:rPr/>
              <w:t xml:space="preserve">Убеждаете ли вы своего ребенка читать или он делает это без принуждения? </w:t>
            </w:r>
          </w:p>
          <w:p>
            <w:pPr>
              <w:pStyle w:val="Normal"/>
              <w:numPr>
                <w:ilvl w:val="1"/>
                <w:numId w:val="8"/>
              </w:numPr>
              <w:spacing w:before="0" w:after="0"/>
              <w:rPr/>
            </w:pPr>
            <w:r>
              <w:rPr/>
              <w:t xml:space="preserve">Какие книги он предпочитает? </w:t>
            </w:r>
          </w:p>
          <w:p>
            <w:pPr>
              <w:pStyle w:val="Normal"/>
              <w:numPr>
                <w:ilvl w:val="1"/>
                <w:numId w:val="8"/>
              </w:numPr>
              <w:spacing w:before="0" w:after="0"/>
              <w:rPr/>
            </w:pPr>
            <w:r>
              <w:rPr/>
              <w:t xml:space="preserve">Как вы поощряете его читательские стремления? </w:t>
            </w:r>
          </w:p>
          <w:p>
            <w:pPr>
              <w:pStyle w:val="Normal"/>
              <w:numPr>
                <w:ilvl w:val="1"/>
                <w:numId w:val="8"/>
              </w:numPr>
              <w:spacing w:before="0" w:after="0"/>
              <w:rPr/>
            </w:pPr>
            <w:r>
              <w:rPr/>
              <w:t xml:space="preserve">Дарите ли вы своему ребенку книги? </w:t>
            </w:r>
          </w:p>
          <w:p>
            <w:pPr>
              <w:pStyle w:val="Normal"/>
              <w:numPr>
                <w:ilvl w:val="1"/>
                <w:numId w:val="8"/>
              </w:numPr>
              <w:spacing w:before="0" w:after="0"/>
              <w:rPr/>
            </w:pPr>
            <w:r>
              <w:rPr/>
              <w:t xml:space="preserve">Есть ли у вас на этот счет какие-то убеждения? </w:t>
            </w:r>
          </w:p>
          <w:p>
            <w:pPr>
              <w:pStyle w:val="Normal"/>
              <w:numPr>
                <w:ilvl w:val="1"/>
                <w:numId w:val="8"/>
              </w:numPr>
              <w:spacing w:before="0" w:after="0"/>
              <w:rPr/>
            </w:pPr>
            <w:r>
              <w:rPr/>
              <w:t xml:space="preserve">Обсуждаете ли вы со своим ребенком прочитанное? </w:t>
            </w:r>
          </w:p>
          <w:p>
            <w:pPr>
              <w:pStyle w:val="Normal"/>
              <w:numPr>
                <w:ilvl w:val="1"/>
                <w:numId w:val="8"/>
              </w:numPr>
              <w:spacing w:before="0" w:after="0"/>
              <w:rPr/>
            </w:pPr>
            <w:r>
              <w:rPr/>
              <w:t xml:space="preserve">Считаете ли вы себя активным читателем? </w:t>
            </w:r>
          </w:p>
          <w:p>
            <w:pPr>
              <w:pStyle w:val="Normal"/>
              <w:numPr>
                <w:ilvl w:val="1"/>
                <w:numId w:val="8"/>
              </w:numPr>
              <w:spacing w:before="0" w:after="0"/>
              <w:rPr/>
            </w:pPr>
            <w:r>
              <w:rPr/>
              <w:t xml:space="preserve">Являетесь ли вы примером для своего ребенка в чтении книг?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 xml:space="preserve">Конкурс на самого лучшего чтеца класса. (Сообщение результатов конкурса).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/>
            </w:pPr>
            <w:r>
              <w:rPr/>
              <w:t xml:space="preserve">Памятки для родителей по развитию читательских умений детей. </w:t>
            </w:r>
          </w:p>
          <w:p>
            <w:pPr>
              <w:pStyle w:val="Style14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4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мятка №1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равила чтения для учащихся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>Ели хочешь научиться читать хорошо, старайся читать не ме</w:t>
              <w:softHyphen/>
              <w:t xml:space="preserve">нее 10-15 минут в день.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>Старайся не читать лежа, выбери удобную позу для чтения. На время чтения убери отвлекающие предметы, выключи теле</w:t>
              <w:softHyphen/>
              <w:t xml:space="preserve">визор. Если ты этого не сделаешь, твой труд будет напрасен.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 xml:space="preserve">Читай вслух и не торопись. Если будешь обращать внимание на время, скоро забудешь смысл читаемого текста.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 xml:space="preserve">Если тебя книга увлекла и тебе хочется почитать подольше, сделай перерыв, используй его для физкультурной паузы.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 xml:space="preserve">Обращай внимание на поступки их героев, анализируй поступки, делай для себя выводы.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>Учись у героев прочитанных книг хорошим манерам и хоро</w:t>
              <w:softHyphen/>
              <w:t xml:space="preserve">шим поступкам.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>Если ты решил прервать чтение до следующего раза, положи в книгу закладку. Эта книга, возможно, будет интересна не толь</w:t>
              <w:softHyphen/>
              <w:t xml:space="preserve">ко тебе, но и другим людям. Они должны взять ее в руки чистой и опрятной.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>Делись с друзьями информацией об интересной и захватываю</w:t>
              <w:softHyphen/>
              <w:t xml:space="preserve">щей книге.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80"/>
              <w:rPr/>
            </w:pPr>
            <w:r>
              <w:rPr/>
              <w:t xml:space="preserve">Если тебе встретились интересные фразы в книге, не поленись их выписать в отдельную тетрадь. Возможно, когда-нибудь ты вернешься к этим словам, выполняя задание учителя. </w:t>
            </w:r>
          </w:p>
          <w:p>
            <w:pPr>
              <w:pStyle w:val="Style14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мятка №2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ак готовить домашнее задание по чтению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Внимательно прочти название произведения, которое тебе не</w:t>
              <w:softHyphen/>
              <w:t xml:space="preserve">обходимо прочитать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Посмотри, кто автор произведения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Внимательно прочитай весь текст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Отметь карандашом те слова, смысл которых тебе непонятен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Найди объяснение непонятных слов в словаре или спроси у взрослых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Подумай над тем, какова основная мысль данного текста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Внимательно прочитай вопросы в конце текста и постарайся на них ответить с помощью текста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Составь план пересказа текста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Подготовь пересказ текста вслух (от другого лица)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Не глядя в текст, вспомни действующих лиц текста и главного героя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Дай им характеристику, учитывай и собственное мнение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 xml:space="preserve">Выскажи свое мнение по прочитанному тексту, поделись этим мнением со своими родными. Им это будет интересно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екомендации родителям по развитию читательского интереса у детей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r>
              <w:rPr/>
              <w:t xml:space="preserve">Прививайте ребенку интерес к чтению с раннего детства.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r>
              <w:rPr/>
              <w:t xml:space="preserve">Покупайте книги, выбирайте книги яркие по оформлению и интересные по содержанию.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r>
              <w:rPr/>
              <w:t>Систематически читайте ребенку. Это сформирует у него при</w:t>
              <w:softHyphen/>
              <w:t xml:space="preserve">вычку ежедневного общения с книгой.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r>
              <w:rPr/>
              <w:t xml:space="preserve">Обсуждайте прочитанную детскую книгу среди членов своей семьи.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r>
              <w:rPr/>
              <w:t xml:space="preserve">Рассказывайте ребенку об авторе прочитанной книги.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r>
              <w:rPr/>
              <w:t xml:space="preserve">Если вы читаете ребенку книгу, старайтесь прервать чтение на самом увлекательном эпизоде.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r>
              <w:rPr/>
              <w:t>Вспоминая с ребенком содержание ранее прочитанного, наме</w:t>
              <w:softHyphen/>
              <w:t xml:space="preserve">ренно его искажайте, чтобы проверить, как он запомнил ранее прочитанный текст.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r>
              <w:rPr/>
              <w:t>Рекомендуйте своему ребенку книги своего детства, делитесь своими детскими впечатлениями от чтения той или иной кни</w:t>
              <w:softHyphen/>
              <w:t xml:space="preserve">ги, сопоставляйте ваши и его впечатления.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r>
              <w:rPr/>
              <w:t xml:space="preserve">Устраивайте дома дискуссии по прочитанным книгам.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r>
              <w:rPr/>
              <w:t>Покупайте, по возможности, книги полюбившихся ребенку ав</w:t>
              <w:softHyphen/>
              <w:t xml:space="preserve">торов, оформляйте его личную библиотеку.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r>
              <w:rPr/>
              <w:t xml:space="preserve">Воспитывайте бережное отношение к книге, демонстрируя книжные реликвии своей семьи.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280"/>
              <w:rPr/>
            </w:pPr>
            <w:r>
              <w:rPr/>
              <w:t>Дарите ребенку книги с дарственной надписью, теплыми поже</w:t>
              <w:softHyphen/>
              <w:t xml:space="preserve">ланиями. Спустя годы это станет счастливым напоминанием о родном доме, его традициях, дорогих и близких людях. </w:t>
            </w:r>
          </w:p>
          <w:p>
            <w:pPr>
              <w:pStyle w:val="Heading2"/>
              <w:rPr/>
            </w:pPr>
            <w:r>
              <w:rPr/>
              <w:t>Ход собрания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I. Отчёт классного руководителя по результатам обучения за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четверть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Ознакомление родителей с мониторингом по индивидуальным листам общеучебных достижений каждого учащегос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Ознакомление родителей с воспитательной работой класс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Отчёт по промежуточному мониторингу УУД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Ознакомление родителей с правилами ПДД в зимний период, напоминание о правилах перевозки детей в специальных удерживающих устройствах. Ознакомление родителей с правилами поведения детей во время зимних канику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. Вступительное слово классного руководителя</w:t>
            </w:r>
            <w:r>
              <w:rPr/>
              <w:t xml:space="preserve"> </w:t>
            </w:r>
          </w:p>
          <w:p>
            <w:pPr>
              <w:pStyle w:val="Style14"/>
              <w:rPr/>
            </w:pPr>
            <w:r>
              <w:rPr/>
              <w:t>Значение книги в жизни человека огромно. В век компьютеров и высоких технологий человек не может обойтись без чтения. Однако педагоги и психологи констатируют, что дети, едва научившись читать в начальной школе, к седьмому — восьмому классу читают все хуже и хуже. Замедленность процесса чтения, отсутствие интереса к чтению приводит к тому, что процессы интеллектуальной деятельности тоже замедляются. Ребята медленнее прочитывают условие задачи, упражне</w:t>
              <w:softHyphen/>
              <w:t>ния, забывают его суть прежде, чем начнут выполнять. Многие терми</w:t>
              <w:softHyphen/>
              <w:t>ны и понятия, о которых они должны иметь представление в этом воз</w:t>
              <w:softHyphen/>
              <w:t>расте, им просто неизвестны и неинтересны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I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>. Лекция «Книга в вашем доме»</w:t>
            </w:r>
            <w:r>
              <w:rPr/>
              <w:t xml:space="preserve"> </w:t>
            </w:r>
          </w:p>
          <w:p>
            <w:pPr>
              <w:pStyle w:val="Style14"/>
              <w:rPr/>
            </w:pPr>
            <w:r>
              <w:rPr/>
              <w:t>Если ребенок рос и развивался в обстановке, где беседы, слушание, чте</w:t>
              <w:softHyphen/>
              <w:t>ние являются нормой повседневной жизни, он и в школе будет интересовать</w:t>
              <w:softHyphen/>
              <w:t>ся содержательной и разносторонней информацией, которую можно почерп</w:t>
              <w:softHyphen/>
              <w:t>нуть главным образом из книг. Из него вырастет увлеченный читатель.</w:t>
            </w:r>
          </w:p>
          <w:p>
            <w:pPr>
              <w:pStyle w:val="Style14"/>
              <w:rPr/>
            </w:pPr>
            <w:r>
              <w:rPr/>
              <w:t>Опыт свидетельствует, что плохо читающие ученики обречены на неус</w:t>
              <w:softHyphen/>
              <w:t>певаемость в средних и старших классах, где учебный материал увеличива</w:t>
              <w:softHyphen/>
              <w:t>ется во много раз. Кроме того, в процессе чтения совершенствуются опера</w:t>
              <w:softHyphen/>
              <w:t>тивная память и устойчивость внимания, от которых зависит умственная работоспособность.</w:t>
            </w:r>
          </w:p>
          <w:p>
            <w:pPr>
              <w:pStyle w:val="Style14"/>
              <w:rPr/>
            </w:pPr>
            <w:r>
              <w:rPr/>
              <w:t>Часто бывает так, что ребенок знает все буквы, может читать, но не хо</w:t>
              <w:softHyphen/>
              <w:t>чет. Родители негодуют: «Ты ведь уже умеешь читать. Неужели тебе не хо</w:t>
              <w:softHyphen/>
              <w:t>чется самому почитать книжку?» И тогда в ход идет принуждение: «Прочи</w:t>
              <w:softHyphen/>
              <w:t>тай еще хоть строчку», «Пока не дочитаешь страницу, не буду с тобой иг</w:t>
              <w:softHyphen/>
              <w:t>рать» и т.д.</w:t>
            </w:r>
          </w:p>
          <w:p>
            <w:pPr>
              <w:pStyle w:val="Style14"/>
              <w:rPr/>
            </w:pPr>
            <w:r>
              <w:rPr/>
              <w:t>Как же сделать так, чтобы процесс чтения стал для детей личной необ</w:t>
              <w:softHyphen/>
              <w:t>ходимостью? В этом деле очень полезны игры, в процессе которых обуче</w:t>
              <w:softHyphen/>
              <w:t>ние чтению идет непринужденно и весело. Огромную роль играют и вечера семейных чтений, наполненные живым, умным словом. Во время семейно</w:t>
              <w:softHyphen/>
              <w:t>го чтения отец и мать сближаются с детьми, открываются для них с другой стороны.</w:t>
            </w:r>
          </w:p>
          <w:p>
            <w:pPr>
              <w:pStyle w:val="Style14"/>
              <w:rPr/>
            </w:pPr>
            <w:r>
              <w:rPr/>
              <w:t>Для формирования у ребенка потребности в чтении и письменной речи педагоги и психологи предлагают использовать жизненно важную переписку, содержание которой должно лично задеть ребенка и апеллировать к са</w:t>
              <w:softHyphen/>
              <w:t>мым главным и сильным его интересам. Приведем следующий пример: «Са</w:t>
              <w:softHyphen/>
              <w:t>ша мечтает о настоящем друге. Он болен, сидит дома в окружении любящих взрослых, любимых игрушек, но вдали от приятелей. По телевизору он видел фильм про мальчика. Главный герой так понравился Саше, что ему захоте</w:t>
              <w:softHyphen/>
              <w:t>лось с ним подружиться. Мама посоветовала написать ему письмо. Саша старательно и увлеченно работал целый час (!), и вот письмо будущему другу готово. Вскоре приходит «ответ», написанный крупными печатными буква</w:t>
              <w:softHyphen/>
              <w:t>ми, слова выбраны простые, короткие фразы. Автор письма - мама. Она зна</w:t>
              <w:softHyphen/>
              <w:t>ет, что вызывает интерес сына. Так завязывается «переписка».</w:t>
            </w:r>
          </w:p>
          <w:p>
            <w:pPr>
              <w:pStyle w:val="Style14"/>
              <w:rPr/>
            </w:pPr>
            <w:r>
              <w:rPr/>
              <w:t>В жизни любой семьи имеется много возможностей для замены устного общения письменным, которое будет способствовать тому, что ребенок приобщится к записи, а чтение станет действительно добровольным, а зна</w:t>
              <w:softHyphen/>
              <w:t>чит, усовершенствуется и его техника.</w:t>
            </w:r>
          </w:p>
          <w:p>
            <w:pPr>
              <w:pStyle w:val="Style14"/>
              <w:rPr/>
            </w:pPr>
            <w:r>
              <w:rPr/>
              <w:t>Работа над техникой чтения - процесс достаточно длительный и не всегда привлекательный для детей. Без нормальной техники чтения учение в старших классах будет значительно затруднено.</w:t>
            </w:r>
          </w:p>
          <w:p>
            <w:pPr>
              <w:pStyle w:val="Style14"/>
              <w:rPr/>
            </w:pPr>
            <w:r>
              <w:rPr/>
              <w:t>Существуют разные точки зрения на необходимую скорость чтения в конце начального обучения. В программе начальных классов она составля</w:t>
              <w:softHyphen/>
              <w:t>ет 90-100 слов в минуту. Некоторые авторы считают, что к концу обучения в начальной школе желательно, чтобы ученики читали 120 слов в минуту.</w:t>
            </w:r>
          </w:p>
          <w:p>
            <w:pPr>
              <w:pStyle w:val="Style14"/>
              <w:rPr/>
            </w:pPr>
            <w:r>
              <w:rPr/>
              <w:t>Третья точка зрения принадлежит В.А. Сухомлинскому. В своей книге «Разговор с молодым директором школы» он писал, что беглое, нормаль</w:t>
              <w:softHyphen/>
              <w:t>ное чтение - это чтение в темпе 150-300 слов в минуту. Если даже взять за основу нижнюю цифру этих рекомендаций, т.е. 150 слов в минуту, то и тогда третья точка зрения не совпадет с первой.</w:t>
            </w:r>
          </w:p>
          <w:p>
            <w:pPr>
              <w:pStyle w:val="Style14"/>
              <w:rPr/>
            </w:pPr>
            <w:r>
              <w:rPr/>
              <w:t>Чтобы выяснить обоснованность тех или иных рекомендаций, В.Н.Зайцев, занимающийся проблемой техники чтения, сопоставил успеваемость учащихся 6-8 классов (отличников, хорошистов, троечников) со скоростью чтения этих же учащихся в третьем классе. Что же выяснилось? Те, кто стал отличником, читали к концу третьего класса в среднем 150 слов в минуту, хорошисты -120 слов в минуту, троечники - 80-90 слов в минуту. Следовательно, если мы хотим, чтобы наши дети занимались преимущественно на отлично, мы должны выполнять рекомендации В.А. Сухомлинского.</w:t>
            </w:r>
          </w:p>
          <w:p>
            <w:pPr>
              <w:pStyle w:val="Style14"/>
              <w:rPr/>
            </w:pPr>
            <w:r>
              <w:rPr/>
              <w:t>Как показывает опыт, большинству учеников вполне доступна ско</w:t>
              <w:softHyphen/>
              <w:t>рость чтения 120 слов в минуту. Как этого добиться? В.Н. Зайцев дает сле</w:t>
              <w:softHyphen/>
              <w:t>дующие рекомендации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Если ребенок находится еще только на первых ступеньках овладе</w:t>
              <w:softHyphen/>
              <w:t>ния техникой чтения, не надо заставлять его подолгу читать. Луч</w:t>
              <w:softHyphen/>
              <w:t xml:space="preserve">ше читать поменьше, но чаще. Почитал 5-7 минут и пересказал содержание абзаца. Через час-два еще 1-2 абзаца. Перед сном еще одна порция. Эффективность такой тренировки гораздо выше, чем чтение в течение часа-полутора за один прием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Хорошие результаты дает чтение перед сном. Дело в том, что по</w:t>
              <w:softHyphen/>
              <w:t xml:space="preserve">следние события дня фиксируются эмоциональной памятью, и в те часы, когда человек спит, он находится под их впечатлением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Если ребенок не любит читать, то необходим режим щадящего чтения. В самом деле, если ребенок не любит читать, то это озна</w:t>
              <w:softHyphen/>
              <w:t>чает, что у него при чтении возникают трудности. В режиме щадя</w:t>
              <w:softHyphen/>
              <w:t>щего чтения ребенок читает 1-2 строчки и после этого получает краткий отдых. Такой режим автоматически получается, если ре</w:t>
              <w:softHyphen/>
              <w:t>бенок просматривает диафильмы: две строчки под кадром прочи</w:t>
              <w:softHyphen/>
              <w:t xml:space="preserve">тал, посмотрел картинку - отдохнул. Следующий кадр - опять две строчки прочитал, затем посмотрел картинку. Этот прием вполне подходит тем детям, которые читают неохотно. </w:t>
            </w:r>
          </w:p>
          <w:p>
            <w:pPr>
              <w:pStyle w:val="Style14"/>
              <w:rPr/>
            </w:pPr>
            <w:r>
              <w:rPr/>
              <w:t>Для того чтобы ребенок наглядно видел свой рост в овладении техни</w:t>
              <w:softHyphen/>
              <w:t>кой чтения, надо почаще измерять скорость чтения и делать это самым торжественным образом.</w:t>
            </w:r>
          </w:p>
          <w:p>
            <w:pPr>
              <w:pStyle w:val="Style14"/>
              <w:rPr/>
            </w:pPr>
            <w:r>
              <w:rPr/>
              <w:t>Следует вооружиться часами с секундной стрелкой, книжкой с круп</w:t>
              <w:softHyphen/>
              <w:t>ным шрифтом и легким текстом. Пусть ребенок читает ровно одну минуту. Подсчитайте, сколько слов (включая союзы и предлоги) он успевает про</w:t>
              <w:softHyphen/>
              <w:t>честь за минуту. К своему «росту по чтению» ребенок будет относиться столь же ревностно, как к меткам его роста на двери.</w:t>
            </w:r>
          </w:p>
          <w:p>
            <w:pPr>
              <w:pStyle w:val="Style14"/>
              <w:rPr/>
            </w:pPr>
            <w:r>
              <w:rPr/>
              <w:t>Важно оценивать только технику чтения, а не другие достоинства маленького читателя. Для этого недостаточно общих слов «хорошо», «молодец», «уже быстрее». Ребенку будут понятнее более конкретные оценки(«Целых 20 слов в минуту! Замечательно!», «В марте было 40, а сейчас 45 слов в минуту!» и т.п.). Необходимо отмечать рост, сравнивать сегодняшние результаты со вчерашними, радоваться каждому шагу вперёд, каждому успеху.</w:t>
            </w:r>
          </w:p>
          <w:p>
            <w:pPr>
              <w:pStyle w:val="Style14"/>
              <w:rPr/>
            </w:pPr>
            <w:r>
              <w:rPr/>
              <w:t>Педагоги пришли к выводу: если ребенок на первом году обучения не научился нормально читать, то его интерес к учению значительно падает. Научившись читать, ребенок открывает для себя мир большой литературы. Особое место в нем занимают сказки. Сказка - первая ступенька вхождения в страну знаний, в мир культуры. Как говорил К.И.Чуковский, сказка есть самая здоровая пища - не лакомство, а насущный и питательный хлеб.</w:t>
            </w:r>
          </w:p>
          <w:p>
            <w:pPr>
              <w:pStyle w:val="Style14"/>
              <w:rPr/>
            </w:pPr>
            <w:r>
              <w:rPr/>
              <w:t>Сказка приходит в дом тогда, когда в нем появляется малыш. Однако для того, чтобы сказка принесла наибольшую пользу ребёнку, с ней можно поиграть, тем самым, сделав ее своим помощником в развитии ребёнка.</w:t>
            </w:r>
          </w:p>
          <w:p>
            <w:pPr>
              <w:pStyle w:val="Style14"/>
              <w:rPr/>
            </w:pPr>
            <w:r>
              <w:rPr/>
              <w:t>Есть много сказок, которые помогут детям мыслить логически, разо</w:t>
              <w:softHyphen/>
              <w:t>вьют воображение, речь и др. Для развития логического мышления можно использовать сказки Д. Биссета, Дж. Родари, В. Сутеева, Д. Хармса, А. Тол</w:t>
              <w:softHyphen/>
              <w:t>стого и др.</w:t>
            </w:r>
          </w:p>
          <w:p>
            <w:pPr>
              <w:pStyle w:val="Style14"/>
              <w:rPr/>
            </w:pPr>
            <w:r>
              <w:rPr/>
              <w:t>Есть сказки, где герою приходится делать выбор. Как быть с такими сказками? Можно прочесть ребенку сказку, только не до конца, а до того места, где требуется сделать выбор. После того как он сделает свой выбор (скажет, нарисует, выложит из подсобного материала и т.д.), дочитать сказ</w:t>
              <w:softHyphen/>
              <w:t>ку до конца, чтобы ребенок узнал, какой выбор сделал герой сказки, и со</w:t>
              <w:softHyphen/>
              <w:t>поставил оба.</w:t>
            </w:r>
          </w:p>
          <w:p>
            <w:pPr>
              <w:pStyle w:val="Style14"/>
              <w:rPr/>
            </w:pPr>
            <w:r>
              <w:rPr/>
              <w:t>Интересно играть со сказками-путешествиями. Они знакомы малышам с раннего детства (например, «Колобок»). Эти сказки привлекают детей тем, что в них последовательно разворачивается сюжет: «Что будет даль</w:t>
              <w:softHyphen/>
              <w:t>ше?». Дети любят перевоплощаться в «путешественников» и стараются уга</w:t>
              <w:softHyphen/>
              <w:t>дать (ответить, нарисовать, изобразить пантомимой), что же дальше про</w:t>
              <w:softHyphen/>
              <w:t>изойдете героем-путешественником, как может закончиться сказка.</w:t>
            </w:r>
          </w:p>
          <w:p>
            <w:pPr>
              <w:pStyle w:val="Style14"/>
              <w:rPr/>
            </w:pPr>
            <w:r>
              <w:rPr/>
              <w:t>Также развивать чувство языка, вкус к слову, умение говорить вырази</w:t>
              <w:softHyphen/>
              <w:t>тельно, точно, ярко помогают стихи. Дети, как никто, остро чувствуют ритм и музыку стихов. Они интуитивно понимают, что самые обыкновен</w:t>
              <w:softHyphen/>
              <w:t>ные фразы звучат по-особому, если они осмыслены поэтом.</w:t>
            </w:r>
          </w:p>
          <w:p>
            <w:pPr>
              <w:pStyle w:val="Style14"/>
              <w:rPr/>
            </w:pPr>
            <w:r>
              <w:rPr/>
              <w:t>Родители могут ненавязчиво помочь ребенку обнаружить, что слова в стихах не живут отдельно друг от друга, а внутренне между собой связаны, что они отобраны и особым образом соединены, что поэтическая речь имеет определенный звуковой и ритмический строй. Для этого можно использовать такие приемы, как подбор к каждому слову синонимов, закрашивание слов разным цветом: голубым — слова в прямом смысле, розовым — в переносном. Полезно после разбора стихотворения попросить детей нарисовать картинку, которая поможет родителям разобраться, насколько понят смысл и настроение стихотворения.</w:t>
            </w:r>
          </w:p>
          <w:p>
            <w:pPr>
              <w:pStyle w:val="Style14"/>
              <w:rPr/>
            </w:pPr>
            <w:r>
              <w:rPr/>
              <w:t>Чтобы ребенок полюбил чтение, очень важно создать его собственную домашнюю библиотеку. Здесь могут быть два подхода.</w:t>
            </w:r>
          </w:p>
          <w:p>
            <w:pPr>
              <w:pStyle w:val="Style14"/>
              <w:rPr/>
            </w:pPr>
            <w:r>
              <w:rPr>
                <w:i/>
                <w:iCs/>
              </w:rPr>
              <w:t>Первый подход</w:t>
            </w:r>
            <w:r>
              <w:rPr/>
              <w:t xml:space="preserve"> — это рабочая библиотека, помогающая в повседневном учебном и внеучебном труде: словари, энциклопедии, научно-популярная литература, периодические издания и др. </w:t>
            </w:r>
          </w:p>
          <w:p>
            <w:pPr>
              <w:pStyle w:val="Style14"/>
              <w:rPr/>
            </w:pPr>
            <w:r>
              <w:rPr/>
              <w:t>Второй подход — приобретение любимых книг, прочитанных и ставших любимыми (книги-друзья, книги-помощники, книги-собеседники).</w:t>
            </w:r>
          </w:p>
          <w:p>
            <w:pPr>
              <w:pStyle w:val="Style14"/>
              <w:rPr/>
            </w:pPr>
            <w:r>
              <w:rPr/>
              <w:t>Родителям необходимо самим хорошо знать детскую литературу, чтобы помогать развитию детей. Приобщение детей к чтению следует начинать с выбора литературы. Здесь родителям поможет, прежде всего, детская клас</w:t>
              <w:softHyphen/>
              <w:t>сика: К. Чуковский, С. Маршак, А. Барто, В. Берестов, Б. Заходер, Н. Носов и др. Когда у ребенка начнут возникать вопросы о разных предметах, явле</w:t>
              <w:softHyphen/>
              <w:t>ниях, зарождаться интересы, увлечения — самое время познакомить его с научно-популярной литературой. Родители могут обратиться к «золотому» фонду детской научно-познавательной литературы — книгам М. Пришвина, Е. Чарушина, Г. Снегирева, В. Бианки и др. Кроме того, сейчас в книжных магазинах есть множество интересных книг энциклопедического характера: «Я познаю мир», «Все обо всем», «Моя первая энциклопедия» и др.</w:t>
            </w:r>
          </w:p>
          <w:p>
            <w:pPr>
              <w:pStyle w:val="Style14"/>
              <w:rPr/>
            </w:pPr>
            <w:r>
              <w:rPr/>
              <w:t>Ребенка следует записать в общественную библиотеку, где из обилия книг можно выбрать то, что нужно именно ему. В первое посещение биб</w:t>
              <w:softHyphen/>
              <w:t>лиотеки родители могут рассказать, кто в ней работает, как расположены книги, где находится периодика, как заниматься в читальном зале и т.д.</w:t>
            </w:r>
          </w:p>
          <w:p>
            <w:pPr>
              <w:pStyle w:val="Style14"/>
              <w:rPr/>
            </w:pPr>
            <w:r>
              <w:rPr/>
              <w:t>В собственной библиотеке ребенка старшие могут показать, как следует располагать книги (по тематике, по жанрам, по авторам), как делать за</w:t>
              <w:softHyphen/>
              <w:t>кладки, библиографические карточки с выходными данными.</w:t>
            </w:r>
          </w:p>
          <w:p>
            <w:pPr>
              <w:pStyle w:val="Style14"/>
              <w:rPr/>
            </w:pPr>
            <w:r>
              <w:rPr/>
              <w:t>Если семья выписывает периодические издания, можно начать сбор вырезок по интересующим детей вопросам: о животных, растениях, техни</w:t>
              <w:softHyphen/>
              <w:t>ке, истории, природных явлениях, спорте.</w:t>
            </w:r>
          </w:p>
          <w:p>
            <w:pPr>
              <w:pStyle w:val="Style14"/>
              <w:rPr/>
            </w:pPr>
            <w:r>
              <w:rPr/>
              <w:t>Очень важно, чтобы у ребенка воспитывалось бережное и любовное отношение к книге, чтобы он следил за порядком в своем книжном уголке.</w:t>
            </w:r>
          </w:p>
          <w:p>
            <w:pPr>
              <w:pStyle w:val="Style14"/>
              <w:rPr/>
            </w:pPr>
            <w:r>
              <w:rPr/>
              <w:t>В некоторых семьях стало хорошей традицией сохранять полюбившие</w:t>
              <w:softHyphen/>
              <w:t>ся детские книги. Жизнь у этих книг может быть долгая: их читали бабуш</w:t>
              <w:softHyphen/>
              <w:t>ка, дедушка, мама, папа, а теперь они стали друзьями ребенка. Такая се</w:t>
              <w:softHyphen/>
              <w:t>мейная традиция не только воспитывает бережное отношение к книге; это отношение к книге дополняется чувствами к самым дорогим людям.</w:t>
            </w:r>
          </w:p>
          <w:p>
            <w:pPr>
              <w:pStyle w:val="Style14"/>
              <w:rPr/>
            </w:pPr>
            <w:r>
              <w:rPr/>
              <w:t>Сближают родителей и детей совместная покупка книг, их ремонт, на</w:t>
              <w:softHyphen/>
              <w:t>ведение порядка в домашней библиотеке и, конечно, совместное чтение и обсуждение прочитанного.</w:t>
            </w:r>
          </w:p>
          <w:p>
            <w:pPr>
              <w:pStyle w:val="Style14"/>
              <w:rPr/>
            </w:pPr>
            <w:r>
              <w:rPr/>
              <w:t>Даже бегло читающий ребенок еще долго будет нуждаться в том, чтобы ему читали вслух, чтобы, читая, отвечали на его вопросы, делились с ним своими переживаниями и мыслями о прочитанном.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>. Дискуссия с родителями по следующим ситуациям:</w:t>
            </w:r>
            <w:r>
              <w:rPr/>
              <w:t xml:space="preserve"> 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>Ситуация 1.</w:t>
            </w:r>
            <w:r>
              <w:rPr/>
              <w:t xml:space="preserve"> </w:t>
            </w:r>
          </w:p>
          <w:p>
            <w:pPr>
              <w:pStyle w:val="Style14"/>
              <w:rPr/>
            </w:pPr>
            <w:r>
              <w:rPr/>
              <w:t>Мать рассказывает, что, укладывая десятилетнюю девочку спать, всегда читает ей несколько страничек из книжки. Так заведено, и девочка целый день ждет этой минуты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 xml:space="preserve">Согласны ли вы с тем, что такой большой девочке надо читать вслух?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 xml:space="preserve">Чем руководствуется мама, читая выросшему ребенку вслух?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/>
            </w:pPr>
            <w:r>
              <w:rPr/>
              <w:t xml:space="preserve">Что дает такая традиция?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итуация 2.</w:t>
            </w:r>
            <w:r>
              <w:rPr/>
              <w:t xml:space="preserve"> </w:t>
            </w:r>
          </w:p>
          <w:p>
            <w:pPr>
              <w:pStyle w:val="Style14"/>
              <w:rPr/>
            </w:pPr>
            <w:r>
              <w:rPr/>
              <w:t>Вы Машу не спрашивайте по чтению, - хором заявили мне малознакомые второклассники. - Она у нас не умеет читать. - Да, не умею, - убежденно подтвердила Маша. - Со мной и мама дома занимается, и ба</w:t>
              <w:softHyphen/>
              <w:t>бушка, а я все равно никак не научусь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/>
            </w:pPr>
            <w:r>
              <w:rPr/>
              <w:t xml:space="preserve">В чем причина Машиного «неумения» читать?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/>
            </w:pPr>
            <w:r>
              <w:rPr/>
              <w:t xml:space="preserve">Как бороться с внушенным неумением?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80"/>
              <w:rPr/>
            </w:pPr>
            <w:r>
              <w:rPr/>
              <w:t xml:space="preserve">Какие приемы помогут ребенку поверить в себя?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итуация 3.</w:t>
            </w:r>
            <w:r>
              <w:rPr/>
              <w:t xml:space="preserve"> </w:t>
            </w:r>
          </w:p>
          <w:p>
            <w:pPr>
              <w:pStyle w:val="Style14"/>
              <w:rPr/>
            </w:pPr>
            <w:r>
              <w:rPr/>
              <w:t>В нашей семье мы часто дарим детям книги. Обязательно подписываем их: «Сереже - в первый день ученья. Пусть оно будет для тебя радостным и желанным», «Настеньке - в день рождения от бабушки и де</w:t>
              <w:softHyphen/>
              <w:t>душки». Такие книги-подарки передаются из поколения в поколение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Что дает такая традиция?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 xml:space="preserve">Считаете ли вы, что детям надо обязательно дарить книги?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итуация 4.</w:t>
            </w:r>
            <w:r>
              <w:rPr/>
              <w:t xml:space="preserve"> </w:t>
            </w:r>
          </w:p>
          <w:p>
            <w:pPr>
              <w:pStyle w:val="Style14"/>
              <w:rPr/>
            </w:pPr>
            <w:r>
              <w:rPr/>
              <w:t>На прогулке шестилетний Максим увидел красивую бабоч</w:t>
              <w:softHyphen/>
              <w:t>ку с оранжевыми крылышками. Мама не знала, как она называется, но предложила сыну внимательно рассмотреть и запомнить внешний вид ба</w:t>
              <w:softHyphen/>
              <w:t>бочки, чтобы дома посмотреть в книге и узнать ее название. Понаблюдав за бабочкой, Максим обнаружил, что на крыльях у нее много черных точек. Дома мама достала книгу, и вместе они долго рассматривали изображенных в ней бабочек. Наконец нашли такую, которой заинтересовался Максим. Она называется «Многоглазка огненная». Мама спросила: «Ты понял, по</w:t>
              <w:softHyphen/>
              <w:t>чему она называется огненной? Правильно, за оранжевый цвет крыльев. А почему многоглазка, как ты думаешь?» И Петя высказал свое предпо</w:t>
              <w:softHyphen/>
              <w:t>ложение: «Наверно, за черные точки, они похожи на глазки»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Как вы относитесь к такому стилю общения взрослого и ребенка?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 xml:space="preserve">Что вы воспитываете, обращаясь вместе с ребенком к книгам за ответом на возникший вопрос?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оветы родителям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Терпеливо помогать ребенку, если у него недостаточная скорость чтения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Обучая детей чтению, опираться на их интересы. Ребенок, которого учили читать принудительно, неохотно пользуется этим своим уме</w:t>
              <w:softHyphen/>
              <w:t xml:space="preserve">нием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Рассказывать детям сказки. Даже «совсем большие» ребята (мы часто говорим семи-восьмилетнему ребенку «Ты уже большой») очень любят песенку, сказку перед сном. Это успокаивает их, по</w:t>
              <w:softHyphen/>
              <w:t xml:space="preserve">могает снять напряжение. Т Чаще устраивать семейные чтения. Выросшим детям читать вслух еще интереснее, чем маленьким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Читать самим, пусть ребенок видит, что свободное время мама и папа проводят не только у телевизора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Принимать во внимание, что возраст с 7 до 16 лет — это промежу</w:t>
              <w:softHyphen/>
              <w:t>ток жизненного пути, когда человек либо приобретает потреб</w:t>
              <w:softHyphen/>
              <w:t xml:space="preserve">ность в чтении и реализует ее в течение всей жизни, либо упускает эту возможность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Не всегда спешить сразу отвечать на детские вопросы, лучше посоветовать поискать ответы в книгах самостоятельно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Собирать дома различные словари: толковый, орфографический, энциклопедический, иностранных слов и т.д.; вырабатывать у ре</w:t>
              <w:softHyphen/>
              <w:t xml:space="preserve">бенка привычку обращаться к словарям и работать с ними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Стараться приобретать и дарить детям хорошие книги, обязательно с надписью. Обращать внимание на то, что сын или дочь читает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Вместе с ребенком создать для него такую библиотеку, чтобы в ней были разные книги, а не только, например, фантастика и приключения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Вместе покупать, читать, ремонтировать книги, обсуждать прочи</w:t>
              <w:softHyphen/>
              <w:t xml:space="preserve">танное. В этом случае гораздо легче влиять на читательские вкусы ребенка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 xml:space="preserve">Обязательно записать ребенка в библиотеку. Время от времени ходить туда вместе с ним. </w:t>
            </w:r>
          </w:p>
          <w:p>
            <w:pPr>
              <w:pStyle w:val="Style14"/>
              <w:rPr/>
            </w:pPr>
            <w:r>
              <w:rPr/>
              <w:t>Ни для кого ни секрет, что желание читать, стойкий интерес к чте</w:t>
              <w:softHyphen/>
              <w:t>нию формируется в семье и основа его — привычка ребенка читать.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>V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Анализ анкет родителей</w:t>
            </w:r>
            <w:r>
              <w:rPr/>
              <w:t xml:space="preserve"> 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>V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Выступление школьного библиотекар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по результатам исследо</w:t>
              <w:softHyphen/>
              <w:t xml:space="preserve">вания читательских интересов по классу). 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>VI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Знакомство родителей с выставкой рекомендуемой и обязательной литературы, которую необходимо иметь в домашней библиотеке.</w:t>
            </w:r>
          </w:p>
          <w:p>
            <w:pPr>
              <w:pStyle w:val="Style14"/>
              <w:rPr/>
            </w:pPr>
            <w:r>
              <w:rPr>
                <w:b/>
                <w:bCs/>
                <w:lang w:val="en-US"/>
              </w:rPr>
              <w:t>IX</w:t>
            </w:r>
            <w:r>
              <w:rPr>
                <w:b/>
                <w:bCs/>
              </w:rPr>
              <w:t xml:space="preserve">. Копилка родительского опыта. </w:t>
            </w:r>
          </w:p>
          <w:p>
            <w:pPr>
              <w:pStyle w:val="Style14"/>
              <w:rPr/>
            </w:pPr>
            <w:r>
              <w:rPr/>
              <w:t>Обмен мнениями родителей по развитию читательского интереса и умений в семье. Работа с памятками, подготовленными классным руководителем к родительскому собранию. Их обсуждение и анализ.</w:t>
            </w:r>
          </w:p>
          <w:p>
            <w:pPr>
              <w:pStyle w:val="Normal"/>
              <w:rPr/>
            </w:pPr>
            <w:r>
              <w:rPr/>
              <w:t xml:space="preserve">Литература для подготовки родительского собрания: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 xml:space="preserve">Воскобойников В. М. Как определить и развить способности ребёнка. СПб.: Респекс,1996.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/>
            </w:pPr>
            <w:r>
              <w:rPr/>
              <w:t xml:space="preserve">Локалова Н. П. Как помочь слабоуспевающему школьнику. М.: Ось-89, 2003.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 xml:space="preserve">Сонин В. А. Психологический практикум: Задачи, этюды, решения. М., 1998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Решение:</w:t>
      </w:r>
    </w:p>
    <w:p>
      <w:pPr>
        <w:pStyle w:val="Normal"/>
        <w:rPr/>
      </w:pPr>
      <w:r>
        <w:rPr/>
        <w:t>1.Принять во внимание педагогические рекомендации по улучшению качества образования: интересоваться успехами ребёнка, быть в курсе изучаемых тем по предметам, быть ребёнку помощником в учёбе.</w:t>
      </w:r>
    </w:p>
    <w:p>
      <w:pPr>
        <w:pStyle w:val="Normal"/>
        <w:rPr/>
      </w:pPr>
      <w:r>
        <w:rPr/>
        <w:t>2. Принять к сведению информацию-напоминание о ПДД, о соблюдении правил перевозки детей в специальных удерживающих устройствах.</w:t>
      </w:r>
    </w:p>
    <w:p>
      <w:pPr>
        <w:pStyle w:val="Normal"/>
        <w:rPr/>
      </w:pPr>
      <w:r>
        <w:rPr/>
        <w:t>3. Помогать ребёнку развивать любовь, уважение к книге, вырабатывать привычку чи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20:03:00Z</dcterms:created>
  <dc:creator>Карпов</dc:creator>
  <dc:description/>
  <cp:keywords/>
  <dc:language>en-US</dc:language>
  <cp:lastModifiedBy>Карпов</cp:lastModifiedBy>
  <dcterms:modified xsi:type="dcterms:W3CDTF">2015-02-26T15:34:00Z</dcterms:modified>
  <cp:revision>3</cp:revision>
  <dc:subject/>
  <dc:title>Родительское собрание в 1 классе</dc:title>
</cp:coreProperties>
</file>