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suppressLineNumbers/>
        <w:shd w:fill="FFFFFF" w:val="clear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-тематическое планирование подготовительная группа</w:t>
      </w:r>
    </w:p>
    <w:p>
      <w:pPr>
        <w:pStyle w:val="Style14"/>
        <w:suppressLineNumbers/>
        <w:shd w:fill="FFFFFF" w:val="clear"/>
        <w:spacing w:before="0" w:after="0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654"/>
        <w:gridCol w:w="3686"/>
      </w:tblGrid>
      <w:tr>
        <w:trPr>
          <w:trHeight w:val="37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 – 11.09</w:t>
            </w:r>
          </w:p>
          <w:p>
            <w:pPr>
              <w:pStyle w:val="Normal"/>
              <w:suppressLineNumbers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ья лето. Здравствуй детский сад!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звание летних месяцев, называть их в правильной последовательности; учить отражать свои впечатления , полученные от общения с природой, в рассказах, рисунках, игр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Мое лето!»</w:t>
            </w:r>
          </w:p>
        </w:tc>
      </w:tr>
      <w:tr>
        <w:trPr>
          <w:trHeight w:val="90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-18.09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ародными игрушками, с историей их создания; формировать знание об особенностях росписи игрушек, развивать интерес к изучению народных промыслов; воспитывать любовь и уважение к труду народных мастеров-умельце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марка мастеров» конспект</w:t>
            </w:r>
          </w:p>
        </w:tc>
      </w:tr>
      <w:tr>
        <w:trPr>
          <w:trHeight w:val="84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-25.09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осень подарила?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вощи, фрукты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 обобщенные представления детей об овощах и фруктах, о месте их произрастания. Уточнить, как за ними ухаживать, что из них готовят. Напомнить, что в овощах и фруктах много витамин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Огородные фантазии» (поделки из овощей и фруктов)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-02.10</w:t>
            </w:r>
          </w:p>
          <w:p>
            <w:pPr>
              <w:pStyle w:val="Normal"/>
              <w:suppressLineNumbers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рибов и яг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с детьми названия основных грибов, лесных и садовых ягод. Учить различать съедобные и ядовитые грибы и ягоды по их строению и характерным внешним признак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Лес. Грибы. Ягоды» конспект</w:t>
            </w:r>
          </w:p>
        </w:tc>
      </w:tr>
    </w:tbl>
    <w:p>
      <w:pPr>
        <w:pStyle w:val="Style14"/>
        <w:suppressLineNumbers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LineNumbers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тябрь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654"/>
        <w:gridCol w:w="3686"/>
      </w:tblGrid>
      <w:tr>
        <w:trPr>
          <w:trHeight w:val="37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90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 -09.10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еловек, что я знаю о себе?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дошкольникам о детском организме; сформировать стремление к здоровому образу жизни и осознанное отношение к собственному здоровь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LineNumber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южетно-ролевая игра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Больниц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84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6.10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дежд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общенные представления детей об одежде, обуви и головных уборах; их существенных признаках; материалах, из которых они сделан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Ателье»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-23.10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осен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детей обобщенное представление об осени как о времени года; продолжать знакомить с народными приметами; развивать интерес к природным явлениям окружающего ми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олотая осень» конспект</w:t>
            </w:r>
          </w:p>
          <w:p>
            <w:pPr>
              <w:pStyle w:val="Heading1"/>
              <w:suppressLineNumber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-30.10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в нашем парк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деревья по листьям. Плодам, семенам, стволам. Давать представление о многолетних и однолетних растениях. Закреплять знания детей о строении дере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.</w:t>
            </w:r>
          </w:p>
        </w:tc>
      </w:tr>
    </w:tbl>
    <w:p>
      <w:pPr>
        <w:pStyle w:val="Style14"/>
        <w:suppressLineNumbers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LineNumbers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654"/>
        <w:gridCol w:w="3686"/>
      </w:tblGrid>
      <w:tr>
        <w:trPr>
          <w:trHeight w:val="37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90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 –06.11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, в котором я жив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историей, традициями и обычаями родного края. Познакомить детей с заповедниками, памятниками природы Краснодарского края; воспитывать чувство гордости  и сопричастности к достопримечательностям родного кра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малая  Родина» - рисун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90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11–     13.11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никулы в Простоквашино (домашние птицы, животные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общенные представления детей о домашних животных, домашних птицах  и их детенышах. Устанавливать связи между особенностями внешнего вида, поведением животных и птиц. Уточнить, какую пользу приносят они челове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Домашние животные и птицы»</w:t>
            </w:r>
          </w:p>
        </w:tc>
      </w:tr>
      <w:tr>
        <w:trPr>
          <w:trHeight w:val="84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-.20.11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с детьми названия перелетных птиц; строение птиц, их внешние признаки. Уточнять понятия перелетные и водоплавающие птиц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лет птиц» Л.Г.Горькова, А.В. Кочергина, Л.А. Обухова «Сценарии занятий по экологическому воспитанию дошкольников» стр.57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– 27.11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расен трудом  (професс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 труде взрослых. Показать значение и важность каждой специальности для других людей, для всей страны. Воспитывать уважение к труд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LineNumber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Игра-викторина «Все профессии важны» конспект</w:t>
            </w:r>
          </w:p>
          <w:p>
            <w:pPr>
              <w:pStyle w:val="Normal"/>
              <w:suppressLineNumbers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LineNumbers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7654"/>
        <w:gridCol w:w="3686"/>
      </w:tblGrid>
      <w:tr>
        <w:trPr>
          <w:trHeight w:val="4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7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 –04.12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в котором я жив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едставление о доме, в котором мы живем; познакомить с понятиями одноэтажные и многоэтажные дома. Учить называть свой домашний адр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LineNumbers/>
              <w:shd w:fill="FFFFFF" w:val="clear"/>
              <w:spacing w:before="0" w:after="0"/>
              <w:rPr/>
            </w:pPr>
            <w:r>
              <w:rPr/>
              <w:t>Выставка рисунков «Мой дом»</w:t>
            </w:r>
          </w:p>
        </w:tc>
      </w:tr>
      <w:tr>
        <w:trPr>
          <w:trHeight w:val="54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 -11.12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общенные представления детей о мебели и ее назначении, об основных видах мебели и ее част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мебели»- выставка мебели</w:t>
            </w:r>
          </w:p>
        </w:tc>
      </w:tr>
      <w:tr>
        <w:trPr>
          <w:trHeight w:val="54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– 18.12</w:t>
            </w:r>
          </w:p>
          <w:p>
            <w:pPr>
              <w:pStyle w:val="Normal"/>
              <w:suppressLineNumbers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имуют снежные бабы (зима, приметы зимы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общенные представления детей о зиме, состоянии погоды зимой, явлений зимней природы; познакомить с зимними примет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Зимушка – зима»</w:t>
            </w:r>
          </w:p>
        </w:tc>
      </w:tr>
      <w:tr>
        <w:trPr>
          <w:trHeight w:val="54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 – 25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 у ворот. Зимние развлеч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общенные представления детей о новогоднем празднике; знакомить с традициями празднования Нового года в разных стран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овой комнаты к празднику Новый год.</w:t>
            </w:r>
          </w:p>
        </w:tc>
      </w:tr>
    </w:tbl>
    <w:p>
      <w:pPr>
        <w:pStyle w:val="Normal"/>
        <w:suppressLineNumber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нварь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7512"/>
        <w:gridCol w:w="3828"/>
      </w:tblGrid>
      <w:tr>
        <w:trPr>
          <w:trHeight w:val="4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85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– 15.01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ующие птиц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доброте, бережному отношению к природе; воспитывать бережное отношение к птицам; знакомить с особенностями их жизни, помочь испытать радость от сознания того, что, делясь крохами , можно спасти птиц от гибели; дать детям элементарные сведения о том, чем кормят птиц зимо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Зимующие птицы»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– 22.01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вери зимуют в лесу (дикие животные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общенные представления детей о диких животных. Уточнять, где они живут, чем питаются, как передвигаются. Устанавливать связи между особенностями внешнего вида, поведением животных и условиями зимнего лес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LineNumber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«В зимнем лесу» конспект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 -29.01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морей и океан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морскими животными и рыбами, их внешним видом, образом жизни; воспитывать экологическую культуру; показать многообразие, красоту и парадоксальность окружающего мир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на батискафе» конспект</w:t>
            </w:r>
          </w:p>
        </w:tc>
      </w:tr>
    </w:tbl>
    <w:p>
      <w:pPr>
        <w:pStyle w:val="Style14"/>
        <w:suppressLineNumbers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LineNumbers/>
        <w:ind w:left="360" w:hanging="0"/>
        <w:jc w:val="center"/>
        <w:rPr/>
      </w:pPr>
      <w:r>
        <w:rPr/>
        <w:t>Февраль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7512"/>
        <w:gridCol w:w="3828"/>
      </w:tblGrid>
      <w:tr>
        <w:trPr>
          <w:trHeight w:val="4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 –05.02</w:t>
            </w:r>
          </w:p>
          <w:p>
            <w:pPr>
              <w:pStyle w:val="Normal"/>
              <w:suppressLineNumbers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холодных стран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лиматическими условиями разных материков, с животным миром полярных районов, развивать любознательность; воспитывать любовь и интерес к природе и стремление изучать природ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LineNumbers/>
              <w:shd w:fill="FFFFFF" w:val="clear"/>
              <w:spacing w:before="0" w:after="0"/>
              <w:rPr/>
            </w:pPr>
            <w:r>
              <w:rPr/>
              <w:t>Когда в Арктике лето» О. В. Дыбина, Н.П. Рахманова, В.В. Щетинина «Неизведанное рядом» стр.129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 – 12.02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арких стран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лиматическими условиями разных материков, с животным миром  жарких стран, развивать любознательность; воспитывать любовь и интерес к природе и стремление изучать природ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 Арктике лето» О. В. Дыбина, Н.П. Рахманова, В.В. Щетинина «Неизведанное рядом» стр.129</w:t>
            </w:r>
          </w:p>
        </w:tc>
      </w:tr>
      <w:tr>
        <w:trPr>
          <w:trHeight w:val="8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–19.02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общенные представления детей о транспорте, его назначении. Знакомить с профессиями людей, работающих на транспорт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Водители»</w:t>
            </w:r>
          </w:p>
        </w:tc>
      </w:tr>
      <w:tr>
        <w:trPr>
          <w:trHeight w:val="8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 – 26.02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Отечеств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общенные представления детей об армии, ее функциях; продолжать знакомство с военными профессиями; показать их общественную значим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ой папа – солдат»</w:t>
            </w:r>
          </w:p>
        </w:tc>
      </w:tr>
    </w:tbl>
    <w:p>
      <w:pPr>
        <w:pStyle w:val="Normal"/>
        <w:suppressLineNumber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7512"/>
        <w:gridCol w:w="3828"/>
      </w:tblGrid>
      <w:tr>
        <w:trPr>
          <w:trHeight w:val="4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54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- 05.03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моей семь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 семье, о родственных отношениях в семь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, моя семья, мой дом, моя страна» конспект</w:t>
            </w:r>
          </w:p>
        </w:tc>
      </w:tr>
      <w:tr>
        <w:trPr>
          <w:trHeight w:val="6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-12.03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ые и добры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итывать у детей доброе, внимательное, уважительное отношение к маме, стремление ей помогать, радовать ее; вызвать желание рассказывать о взаимоотношениях с мамой, поделиться своими мыслями и чувствами о своей мам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любимой мамы» праздничный утренник</w:t>
            </w:r>
          </w:p>
        </w:tc>
      </w:tr>
      <w:tr>
        <w:trPr>
          <w:trHeight w:val="86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–19.03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общенные представления детей о видах посуды; рассказать, из каких частей состоит посуда, о материалах, из которых она сделан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Магазин «Посуда»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–26.03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основными названиями продуктов питания; уточнить, из чего они сделаны; рассказать, что из них можно приготови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LineNumber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ВН «Щи да каша – пища наша» Л.Г.Горькова, А.В.Кочергина, Л.А. Обухова «Сценарии занятий по экологическому воспитанию дошкольников» стр.191</w:t>
            </w:r>
          </w:p>
        </w:tc>
      </w:tr>
      <w:tr>
        <w:trPr>
          <w:trHeight w:val="54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- 0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общенные представления детей о комнатных растениях, о правилах ухода за ни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LineNumber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южетно-ролевая игра «Магазин «Цветы»</w:t>
            </w:r>
          </w:p>
        </w:tc>
      </w:tr>
    </w:tbl>
    <w:p>
      <w:pPr>
        <w:pStyle w:val="Style14"/>
        <w:suppressLineNumbers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7512"/>
        <w:gridCol w:w="3828"/>
      </w:tblGrid>
      <w:tr>
        <w:trPr>
          <w:trHeight w:val="4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5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 -09.04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т весна, звенит кап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детей о том, когда наступает весна, об ее основных признаках и примета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Спешит весна, звенит капель»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 – 16.04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ое путешествие к голубой звезде (космос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ять и расширять представления о космосе, работе космонавтов; подчеркнуть уникальность планеты Земля, ответственность людей за ее будущее; вызвать познавательный интерес к космосу, воспитывать уважение к труду космонавтов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(совместных с родителями) «Необычные космолеты»</w:t>
            </w:r>
          </w:p>
        </w:tc>
      </w:tr>
      <w:tr>
        <w:trPr>
          <w:trHeight w:val="5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–23.04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закреплять представления детей о школе, учёбе, школьных принадлежностя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«Магазин принадлежностей» </w:t>
            </w:r>
          </w:p>
        </w:tc>
      </w:tr>
      <w:tr>
        <w:trPr>
          <w:trHeight w:val="84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–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ущая весн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 полевых и садовых цветах, их строении, местах произраст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живание луковиц декоративных растений на участке.</w:t>
            </w:r>
          </w:p>
        </w:tc>
      </w:tr>
    </w:tbl>
    <w:p>
      <w:pPr>
        <w:pStyle w:val="Normal"/>
        <w:suppressLineNumber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tbl>
      <w:tblPr>
        <w:tblW w:w="153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561"/>
        <w:gridCol w:w="7539"/>
        <w:gridCol w:w="3842"/>
      </w:tblGrid>
      <w:tr>
        <w:trPr>
          <w:trHeight w:val="42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</w:p>
        </w:tc>
      </w:tr>
      <w:tr>
        <w:trPr>
          <w:trHeight w:val="1168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 -07.05</w:t>
            </w:r>
          </w:p>
          <w:p>
            <w:pPr>
              <w:pStyle w:val="Normal"/>
              <w:suppressLineNumbers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рилетела бабочка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уточнять обобщенные представления детей о насекомых; вспомнить, где они живут, чем питаются; рассказать о пользе насекомых для природы и человека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комар пищит, а шмель жужжит»  О. В. Дыбина, Н.П. Рахманова, В.В. Щетинина «Неизведанное рядом» стр.159</w:t>
            </w:r>
          </w:p>
        </w:tc>
      </w:tr>
      <w:tr>
        <w:trPr>
          <w:trHeight w:val="1168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-14.05</w:t>
            </w:r>
          </w:p>
          <w:p>
            <w:pPr>
              <w:pStyle w:val="Normal"/>
              <w:suppressLineNumbers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 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ть и расширять представление о Великой Отечественной войне; воспитывать уважение к памяти воинов-победителей; формировать уважительное отношение к старшему поколению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музея станицы Копанской, возложение цветов к мемориалу памяти погибших во время ВОВ. </w:t>
            </w:r>
          </w:p>
        </w:tc>
      </w:tr>
      <w:tr>
        <w:trPr>
          <w:trHeight w:val="557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 – 21.05</w:t>
            </w:r>
          </w:p>
          <w:p>
            <w:pPr>
              <w:pStyle w:val="Normal"/>
              <w:suppressLineNumbers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дорожных знаков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 правилах дорожного движения, о поведении детей, пешеходов и водителей на улице и дороге, о работе регулировщика и инспектора ГБДД. Уточнять и закреплять знания детей о названиях и значениях дорожных знаков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LineNumbers/>
              <w:spacing w:before="0" w:after="0"/>
              <w:rPr/>
            </w:pPr>
            <w:r>
              <w:rPr/>
              <w:t>«Дорожные знаки в гостях у ребят» - выставка.</w:t>
            </w:r>
          </w:p>
        </w:tc>
      </w:tr>
      <w:tr>
        <w:trPr>
          <w:trHeight w:val="1168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 – 28.05</w:t>
            </w:r>
          </w:p>
          <w:p>
            <w:pPr>
              <w:pStyle w:val="Normal"/>
              <w:suppressLineNumbers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 лето!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представления о временах года по основным, существенным признакам. Учить использовать полученные знания в играх, рисовании. Формировать умение обобщать по существенным признакам. Поддерживать интерес к явлениям живой природы. Воспитывать умение внимательно слушать воспитателя и сверстников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» - выставка рисунков.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84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ind w:right="-52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8:20:00Z</dcterms:created>
  <dc:creator>Демонстрационно-бесплатная версия</dc:creator>
  <dc:description/>
  <cp:keywords/>
  <dc:language>en-US</dc:language>
  <cp:lastModifiedBy>Демонстрационно-бесплатная версия</cp:lastModifiedBy>
  <dcterms:modified xsi:type="dcterms:W3CDTF">2016-07-10T13:41:00Z</dcterms:modified>
  <cp:revision>5</cp:revision>
  <dc:subject/>
  <dc:title/>
</cp:coreProperties>
</file>