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спект занятия по развитию речи средня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утешествие в страну цветных карандаш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познавательное развитие, речевое развитие, социально-коммуникативн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е технологии: здоровьесберегающая, игровая, И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диалогическую и монологическую речь детей, подвести к самостоятельному продолжению сказки, начатую педаго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детей об окружающей действительности, соотносить цвета с предметами. Учить правильно употреблять в речи прилагательные, образовывать слова при помощи суффиксов. Продолжать работу над чётким произношением слов и фраз. Продолжать учить находить определённый звук в словах. Упражнять в умении делить слова на части, пользоваться схемами. Понимать и объяснять понятия «звук» и «буква», гласные и согласные, твёрдые и мяг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психических процессов: внимание, память, мышление.  Способствовать развитию связной речи, артикуляционного аппарата, фонематического слу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заниматься, усидчивость и умение выполнять задания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териал для Н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А.Венгера «Цвета радуги». Цветные карандаши :красный, оранжевый, жёлтый, зелёный, голубой, синий, фиолетовый. «Волшебный мешочек». Сюжетные картинки о зиме, весне, лете и осени. Разноцветные пружинки для физкультминутки. Рабочие тетради на каждого ребёнка. Е.В Колесникова «от слова к звуку». Резиновый мяч среднего раз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посредственно образо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полукругом на стульчиках перед магнитной до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акие цвета вокруг нас. Зачем строители, художники, мастера окрашивают мебель, ткани, игрушки в разные цвета? Вы любите рисовать? Какого цвета ваши любимые карандаш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даёт цветные карандаши детям (по жел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вы превратились в разноцветные карандаши. Теперь каждый из вас расскажет о себе (какого он цвета, что можно нарисовать этим цветом) А я вам помогу и прочитаю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ая редиска выросла на гря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ядом помидоры – красные ребя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ые тюльпаны на окне сто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ые яблоки на земле 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стихотворения ребёнок рассказывает о красном карандаше. Добиваться, чтобы ответ был полными предложен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ранже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анжевой лис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ю ночь морковка сн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лисий хвост похож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анжевая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«оранжевый карандаш» расскажет нам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ЖЁЛТ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ое солнце на землю гляд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ый подсолнух за солнцем сле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ые груши на ветках вис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ые листья с деревьев ле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 себе расскажет «жёлтый каранда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ЕЛЁ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 нас растут: зелёный л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огурцы зелё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за окном – зелёный 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деревце зелё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 зелёной крышей зелёный 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в нём живёт весёлый гн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зелёных брючках ходит нов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сшиты из листов клен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«зелёный карандаш» и рассказывает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инем море ост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путь до острова далёк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на нём  растёт цвето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иний – синий василё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ий карандаш» рассказывает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ФИОЛЕТ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иолетовой фиалке надоело жить в лес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возьму её и маме в день рождения при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 фиолетовой сиренью вместе будет жить 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столе в красивой вазе у раскрытого 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олетовый карандаш» тоже рассказывает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нужны карандаши? Как нужно обращаться с ними? Где хранятся карандаши? Но ведь бывают цветными не только карандаши, но ещё и музыка. Как вы думаете, какая музыка может быть «цветной»? А теперь, давайте возьмём разноцветные пружинки и покажем наш цветной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онограмма «разноцветная игра» с пружи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теперь вставайте все в кружок и мы с вами поиграем в игру «Большой – маленький». Я буду называть большой предмет, а тот, кому я брошу мя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М – ДОМИК, МЯЧ – МЯЧИК, ПОДУШКА – ПОДУШЕЧКА, ПЕРО – ПЁРЫШКО, СТУЛ – СТУЛЬЧИК, СТОЛ – СТОЛИК, ДИВАН – ДИВАНЧИК, ОКНО – ОКОШКО, ДВЕРЬ – ДВЕРКА, ПАЛЬТО – ПАЛЬТИШКО, КНИГА – КНИЖЕЧКА, ЛИСТ – ЛИС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теперь, посмотрите на карандаши и расскажите мне о них, какие они. (Длинные, деревянные, разноцветные, гладкие, ребристые, острые…) Всё это мы видим и ощущаем. А если мы положим карандаши в непрозрачный мешочек, опустим в него руку и попытаемся рассказать о каком – либо карандаше? Можно ли определить цвет карандаша, лежащего в мешоч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мотрите на картинку (весна) Расскажите, какого цвета предметы на картинке какой карандаш больше всего здесь рисов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амое рассказывается о картинке про лето, осень и зи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. А теперь посмотрите, что у нас лежит на столах? Правильно, это наши тетрадки. Но прежде, чем мы начнём в них работать, давайте вспомним, что такое «звук» (это то, что мы говорим и слышим). А что такое «буква» (это то, что мы пишем и видим). Какие звуки мы называем гласными (которые можно петь и тянуть) Какие – согласные (нельзя тянуть и нам помогает или губки, или зубки, или языч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водится работа в рабочих тетрадях Колесник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 25. «Звуки Г – К. Закрашивание предметов. Моделирование. Слушание поте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ы сегодня очень хорошо позанимались. Что вам больше всего понравилось? И мне очень понравилось, какие вы были внимательные, как хорошо выполнили все задания. Вот здесь у меня в волшебном мешочке лежат коробочки. Интересно, что же там такое? Это же цветные карандаши. Теперь они ваши, и вы можете рисовать ими всё, что вам нрав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0:08:00Z</dcterms:created>
  <dc:creator>user</dc:creator>
  <dc:description/>
  <dc:language>en-US</dc:language>
  <cp:lastModifiedBy>user</cp:lastModifiedBy>
  <dcterms:modified xsi:type="dcterms:W3CDTF">2017-06-04T10:08:00Z</dcterms:modified>
  <cp:revision>2</cp:revision>
  <dc:subject/>
  <dc:title/>
</cp:coreProperties>
</file>