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00625" cy="639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17"/>
          <w:szCs w:val="17"/>
          <w:shd w:fill="FFFFFF" w:val="clear"/>
        </w:rPr>
        <w:t>По горизонтал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. Движение тела вокруг вертикальной оси с изменением расположения ступней, называется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4. Предмет для прыжков на время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6. Утренние гимнастические упражнения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9. Изменение строя или размещения занимающихся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0. Группа элементов с ярко выраженной полетной фазой после толчка ног или рукам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1. Групповое размещение учащихся в виде композиционно оформленной фигуры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2. Стадия прыжка следующая за стадией полета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4. То же, что ритмическая гимнастика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5. По какому виду гимнастике проводятся чемпионаты с 1963 года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6. Круглый стальной брус, горизонтально укреплённый на стойках, турник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8. Дугообразное, максимально прогнутое положение, спиной к опорной плоскости, с опорой руками и ногам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0. Вращательное движение тела, с последовательным касанием опоры и переворачиванием через голову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1. Система физических упр-й для укрепления здоровья, гармоничного физ-го развития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3. Соревнования с выполнением комплексов спец.физических упражнений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4. Двукратная олимпийская чемпионка, пятикратный призер Олимпийских игр, трехкратный призер чемпионатов мира и Европы по гимнастике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5. Расстояние по фронту между занимающимися, называется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17"/>
          <w:szCs w:val="17"/>
          <w:shd w:fill="FFFFFF" w:val="clear"/>
        </w:rPr>
        <w:t>По вертикал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. Физическая сноровка, способность искусно управлять своим телом, движениями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3. Стадия прыжка перед толчком ногами.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5. Силовая гимнастика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7. Гимнастика Лёгких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8. Сколько комплектов наград в настоящее время разыгрывают гимнасты на международных турнирах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3. Общее название оздоровительных тренировок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7. Группа элементов, на удержание точного положения тела на маленькой S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19. Выполнение спортсменом набора технических элементов различной сложности в гимнастике называется: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2. Ряд элементов кот-е выполняются в определенной последовательности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  <w:shd w:fill="FFFFFF" w:val="clea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5290" cy="704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9:15:00Z</dcterms:created>
  <dc:creator>Галина</dc:creator>
  <dc:description/>
  <cp:keywords/>
  <dc:language>en-US</dc:language>
  <cp:lastModifiedBy>Галина</cp:lastModifiedBy>
  <dcterms:modified xsi:type="dcterms:W3CDTF">2017-05-10T19:27:00Z</dcterms:modified>
  <cp:revision>3</cp:revision>
  <dc:subject/>
  <dc:title/>
</cp:coreProperties>
</file>