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84" w:before="0" w:after="75"/>
        <w:ind w:firstLine="15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Долгожданная летняя пора ставит перед родителями новые задачи. Да, теперь не нужно делать домашние задания и с самого утра бежать на занятия – теперь малышовые будни требуют куда больше родительского участия, фантазии и инициативы. Чтобы кроха не маялся от безделья, взрослым необходимо подойти к вопросу, чем занять ребенка на каникулах летом, основательно.</w:t>
      </w:r>
    </w:p>
    <w:p>
      <w:pPr>
        <w:pStyle w:val="Normal"/>
        <w:shd w:fill="FFFFFF" w:val="clear"/>
        <w:spacing w:lineRule="auto" w:line="384" w:before="0" w:after="0"/>
        <w:rPr>
          <w:rFonts w:ascii="Helvetica" w:hAnsi="Helvetica" w:eastAsia="Times New Roman" w:cs="Helvetica"/>
          <w:vanish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vanish/>
          <w:sz w:val="24"/>
          <w:szCs w:val="24"/>
          <w:lang w:eastAsia="ru-RU"/>
        </w:rPr>
        <w:t>Пропустить рекламу: 5 сек</w:t>
      </w:r>
    </w:p>
    <w:p>
      <w:pPr>
        <w:pStyle w:val="Normal"/>
        <w:shd w:fill="FFFFFF" w:val="clear"/>
        <w:spacing w:lineRule="auto" w:line="384" w:before="0" w:after="0"/>
        <w:rPr>
          <w:rFonts w:ascii="Helvetica" w:hAnsi="Helvetica" w:eastAsia="Times New Roman" w:cs="Helvetica"/>
          <w:vanish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vanish/>
          <w:sz w:val="24"/>
          <w:szCs w:val="24"/>
          <w:lang w:eastAsia="ru-RU"/>
        </w:rPr>
        <w:t>Перейти на сайт рекламодателя</w:t>
      </w:r>
    </w:p>
    <w:p>
      <w:pPr>
        <w:pStyle w:val="Normal"/>
        <w:shd w:fill="FFFFFF" w:val="clear"/>
        <w:spacing w:lineRule="auto" w:line="384" w:before="0" w:after="0"/>
        <w:rPr>
          <w:rFonts w:ascii="Helvetica" w:hAnsi="Helvetica" w:eastAsia="Times New Roman" w:cs="Helvetica"/>
          <w:vanish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vanish/>
          <w:sz w:val="24"/>
          <w:szCs w:val="24"/>
          <w:lang w:eastAsia="ru-RU"/>
        </w:rPr>
        <w:t>Реклама 00</w:t>
      </w:r>
    </w:p>
    <w:p>
      <w:pPr>
        <w:pStyle w:val="Normal"/>
        <w:shd w:fill="FFFFFF" w:val="clear"/>
        <w:spacing w:lineRule="auto" w:line="384" w:before="0" w:after="0"/>
        <w:rPr>
          <w:rFonts w:ascii="Helvetica" w:hAnsi="Helvetica" w:eastAsia="Times New Roman" w:cs="Helvetica"/>
          <w:vanish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vanish/>
          <w:sz w:val="24"/>
          <w:szCs w:val="24"/>
          <w:lang w:eastAsia="ru-RU"/>
        </w:rPr>
        <w:t>Пропустить</w:t>
      </w:r>
    </w:p>
    <w:p>
      <w:pPr>
        <w:pStyle w:val="Normal"/>
        <w:shd w:fill="FFFFFF" w:val="clear"/>
        <w:spacing w:lineRule="auto" w:line="384" w:before="0" w:after="0"/>
        <w:rPr>
          <w:rFonts w:ascii="Helvetica" w:hAnsi="Helvetica" w:eastAsia="Times New Roman" w:cs="Helvetica"/>
          <w:vanish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vanish/>
          <w:sz w:val="24"/>
          <w:szCs w:val="24"/>
          <w:lang w:eastAsia="ru-RU"/>
        </w:rPr>
        <w:t>Наведите курсор,</w:t>
        <w:br/>
        <w:t>чтобы включить зву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84" w:before="0" w:after="0"/>
        <w:outlineLvl w:val="3"/>
        <w:rPr/>
      </w:pPr>
      <w:r>
        <w:rPr>
          <w:rFonts w:eastAsia="Times New Roman" w:cs="Helvetica" w:ascii="Helvetica" w:hAnsi="Helvetica"/>
          <w:vanish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BE1C22"/>
          <w:sz w:val="27"/>
          <w:szCs w:val="27"/>
          <w:lang w:eastAsia="ru-RU"/>
        </w:rPr>
        <w:t>Чем занять детей на природе летом?</w:t>
      </w:r>
    </w:p>
    <w:p>
      <w:pPr>
        <w:pStyle w:val="Normal"/>
        <w:shd w:fill="FFFFFF" w:val="clear"/>
        <w:spacing w:lineRule="auto" w:line="384" w:before="75" w:after="75"/>
        <w:ind w:firstLine="150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 xml:space="preserve">Теплые солнечные дни буквально созданы для того, чтобы дети проводили как можно больше времени на улице. Поэтому не уповайте на недельный отдых на морском побережье и не упускайте возможность оздоровить свое чадо прямо сейчас. Развлечься, оздоровиться и получить заряд положительных эмоций можно у бабушки в деревне или </w:t>
      </w:r>
      <w:hyperlink r:id="rId3">
        <w:r>
          <w:rPr>
            <w:rStyle w:val="InternetLink"/>
            <w:rFonts w:eastAsia="Times New Roman" w:cs="Helvetica" w:ascii="Helvetica" w:hAnsi="Helvetica"/>
            <w:color w:val="BE1C22"/>
            <w:sz w:val="24"/>
            <w:szCs w:val="24"/>
            <w:u w:val="single"/>
            <w:lang w:eastAsia="ru-RU"/>
          </w:rPr>
          <w:t>на даче.</w:t>
        </w:r>
      </w:hyperlink>
      <w:r>
        <w:rPr>
          <w:rFonts w:eastAsia="Times New Roman" w:cs="Helvetica" w:ascii="Helvetica" w:hAnsi="Helvetica"/>
          <w:sz w:val="24"/>
          <w:szCs w:val="24"/>
          <w:lang w:eastAsia="ru-RU"/>
        </w:rPr>
        <w:t xml:space="preserve"> Конечно, вы спросите, чем занять ребенка в деревне летом? - На самом деле сельская местность предполагает массу идей для полезного досуг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84" w:before="45" w:after="45"/>
        <w:ind w:left="300" w:hanging="360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 xml:space="preserve">Можно отправиться в </w:t>
      </w:r>
      <w:hyperlink r:id="rId4">
        <w:r>
          <w:rPr>
            <w:rStyle w:val="InternetLink"/>
            <w:rFonts w:eastAsia="Times New Roman" w:cs="Helvetica" w:ascii="Helvetica" w:hAnsi="Helvetica"/>
            <w:color w:val="BE1C22"/>
            <w:sz w:val="24"/>
            <w:szCs w:val="24"/>
            <w:u w:val="single"/>
            <w:lang w:eastAsia="ru-RU"/>
          </w:rPr>
          <w:t>поход с ночевкой</w:t>
        </w:r>
      </w:hyperlink>
      <w:r>
        <w:rPr>
          <w:rFonts w:eastAsia="Times New Roman" w:cs="Helvetica" w:ascii="Helvetica" w:hAnsi="Helvetica"/>
          <w:sz w:val="24"/>
          <w:szCs w:val="24"/>
          <w:lang w:eastAsia="ru-RU"/>
        </w:rPr>
        <w:t xml:space="preserve"> – для малыша такая вылазка на природу станет захватывающим приключени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84" w:before="45" w:after="45"/>
        <w:ind w:left="300" w:hanging="36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 xml:space="preserve">Можно пойти на рыбалку – совместное времяпровождение и богатый улов сделают ваши отношения с подросшим чадом более дружественными и доверительным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84" w:before="45" w:after="45"/>
        <w:ind w:left="300" w:hanging="36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Можно организовать дачную вечеринку и, обязательно, пригласить друзей ребенка – мероприятие позволит лучше узнать окружение и интересы отпры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84" w:before="45" w:after="45"/>
        <w:ind w:left="300" w:hanging="36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Трудотерапия – исключительно полезное занятие для современной молодежи. Да и бабушке юный помощник в летнюю пору придется весьма кстати. Что касается деток помладше – для них прекрасным развлечением станет мини-огород и сбор материала для подел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84" w:before="45" w:after="45"/>
        <w:ind w:left="300" w:hanging="36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Творческие натуры могут заняться «фото-охотой». Лучшие снимки будут ярким напоминанием о беззаботных летних деньках.</w:t>
      </w:r>
    </w:p>
    <w:p>
      <w:pPr>
        <w:pStyle w:val="Normal"/>
        <w:shd w:fill="FFFFFF" w:val="clear"/>
        <w:spacing w:lineRule="auto" w:line="384" w:before="75" w:after="75"/>
        <w:ind w:firstLine="150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Если у вас нет возможности поехать отдыхать загород на дачу или в деревню, это не повод оставаться в плену мегаполиса. Как правило, в семьях, которые привыкли путешествовать, вопрос, чем занять детей на природе летом, не стоит. Поездки к близлежащему водоему или в лес на выходных у них легко превращаются в увлекательное приключение. Там детишки могут вдоволь наиграться в спортивные игры, познакомиться с различными представителями флоры и фауны, и это не говоря о вечерних посиделках у кост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84" w:before="0" w:after="0"/>
        <w:outlineLvl w:val="3"/>
        <w:rPr>
          <w:rFonts w:ascii="Arial" w:hAnsi="Arial" w:eastAsia="Times New Roman" w:cs="Arial"/>
          <w:b/>
          <w:b/>
          <w:bCs/>
          <w:color w:val="BE1C22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BE1C22"/>
          <w:sz w:val="27"/>
          <w:szCs w:val="27"/>
          <w:lang w:eastAsia="ru-RU"/>
        </w:rPr>
        <w:t>Чем занять ребенка на улице летом?</w:t>
      </w:r>
    </w:p>
    <w:p>
      <w:pPr>
        <w:pStyle w:val="Normal"/>
        <w:shd w:fill="FFFFFF" w:val="clear"/>
        <w:spacing w:lineRule="auto" w:line="384" w:before="75" w:after="75"/>
        <w:ind w:firstLine="150"/>
        <w:rPr/>
      </w:pPr>
      <w:r>
        <w:rPr>
          <w:rFonts w:eastAsia="Times New Roman" w:cs="Arial" w:ascii="Arial" w:hAnsi="Arial"/>
          <w:b/>
          <w:bCs/>
          <w:color w:val="BE1C22"/>
          <w:sz w:val="27"/>
          <w:szCs w:val="27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Если вопрос, чем занять детей в походе или в деревне легко решается в зависимости от обстоятельств и компании, то вот с досугом в городе нередко возникают проблемы. Обычно на помощь родителям приходят городские парки, скверы, пляжи, детские площадки, а также спортивно-развлекательный детский инвентар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84" w:before="45" w:after="45"/>
        <w:ind w:left="300" w:hanging="36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Отправляясь на прогулку можно взять с собой бадминтон, самокат, велосипед, скейтборд, скакалку. Таким образом можно совместить приятное с полезным: ребенок не просто подышит свежим воздухом, но и будет совершенствовать свои физические навы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84" w:before="45" w:after="45"/>
        <w:ind w:left="300" w:hanging="36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Малышам творческим, наверняка, понравится рисовать на асфальте мелками. Такая прогулка тоже может приобрести познавательный окрас, ведь рисовать можно не просто рисунки, а, например, буквы и цифры, с самыми маленькими изучать цве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84" w:before="45" w:after="45"/>
        <w:ind w:left="300" w:hanging="36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Немало интересных мест найдется в больших городах. Прогулка в ботанический сад, зоопарк, музей или на ферму расширит познания малыша и подарит ему массу впечатле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84" w:before="45" w:after="45"/>
        <w:ind w:left="300" w:hanging="360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 xml:space="preserve">Если проявить фантазию, даже обычный поход в песочницу на детской площадке можно превратить в приключение. Там можно увлечь малыша популярной в последнее время игрой-квестом. </w:t>
      </w:r>
      <w:r>
        <w:rPr>
          <w:rFonts w:eastAsia="Times New Roman" w:cs="Helvetica" w:ascii="Helvetica" w:hAnsi="Helvetica"/>
          <w:sz w:val="24"/>
          <w:szCs w:val="24"/>
          <w:lang w:val="en-US" w:eastAsia="en-US"/>
        </w:rPr>
        <w:drawing>
          <wp:inline distT="0" distB="0" distL="0" distR="0">
            <wp:extent cx="2381250" cy="15906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Закопайте в песке бутылку с картой сокровищ, заранее придумайте подсказки и будьте уверенны – ваше чадо будет в восторг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84" w:before="45" w:after="45"/>
        <w:ind w:left="300" w:hanging="36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Лучший способ приобщить ребенка к спорту – это подать нужный пример. Отправляйтесь всей семьей на спортивную площадку и совершенствуйтес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84" w:before="45" w:after="45"/>
        <w:ind w:left="300" w:hanging="360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 xml:space="preserve">Несколько сложнее организовать досуг ребенку родителям, у которых нет возможности часто выходить на улицу. Однако, придумать интересное занятие крохе можно и дома. Приобщайте ребенка к работе по дому, мастерите поделки, рисуйте, складывайте пазлы. Как вариант, возьмите под опеку домашнего питомца. </w:t>
        <w:br/>
        <w:t xml:space="preserve">Источник: </w:t>
      </w:r>
      <w:hyperlink r:id="rId7">
        <w:r>
          <w:rPr>
            <w:rStyle w:val="InternetLink"/>
            <w:rFonts w:eastAsia="Times New Roman" w:cs="Helvetica" w:ascii="Helvetica" w:hAnsi="Helvetica"/>
            <w:color w:val="BE1C22"/>
            <w:sz w:val="24"/>
            <w:szCs w:val="24"/>
            <w:u w:val="single"/>
            <w:lang w:eastAsia="ru-RU"/>
          </w:rPr>
          <w:t>http://womanadvice.ru/chem-zanyat-rebenka-letom</w:t>
        </w:r>
      </w:hyperlink>
      <w:r>
        <w:rPr>
          <w:rFonts w:eastAsia="Times New Roman" w:cs="Helvetica" w:ascii="Helvetica" w:hAnsi="Helvetica"/>
          <w:sz w:val="24"/>
          <w:szCs w:val="24"/>
          <w:lang w:eastAsia="ru-RU"/>
        </w:rPr>
        <w:br/>
      </w:r>
    </w:p>
    <w:p>
      <w:pPr>
        <w:pStyle w:val="Normal"/>
        <w:autoSpaceDE w:val="false"/>
        <w:spacing w:lineRule="auto" w:line="240" w:before="0" w:after="0"/>
        <w:ind w:left="142" w:right="283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567" w:right="424" w:gutter="0" w:header="0" w:top="851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omanadvice.ru/chem-zanyat-rebenka-na-dache" TargetMode="External"/><Relationship Id="rId4" Type="http://schemas.openxmlformats.org/officeDocument/2006/relationships/hyperlink" Target="http://womanadvice.ru/chto-vzyat-v-pohod-s-nochevkoy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yperlink" Target="http://womanadvice.ru/chem-zanyat-rebenka-let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7:44:00Z</dcterms:created>
  <dc:creator>Татьяна</dc:creator>
  <dc:description/>
  <cp:keywords/>
  <dc:language>en-US</dc:language>
  <cp:lastModifiedBy>Светлана Герасимова</cp:lastModifiedBy>
  <cp:lastPrinted>2014-05-21T06:01:00Z</cp:lastPrinted>
  <dcterms:modified xsi:type="dcterms:W3CDTF">2017-06-04T17:44:00Z</dcterms:modified>
  <cp:revision>2</cp:revision>
  <dc:subject/>
  <dc:title/>
</cp:coreProperties>
</file>