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61175" cy="926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I. Пояснительная запис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атр приобщает детей к музыке, литературе, изобразительному искусству – ко всему богатству культуры. Но это не единственная сильная сторона театрального образования. Гораздо важнее то, что </w:t>
      </w:r>
      <w:r>
        <w:rPr>
          <w:b/>
          <w:i/>
          <w:sz w:val="28"/>
          <w:szCs w:val="28"/>
        </w:rPr>
        <w:t>театр помогает социальной и психологической адаптации детей</w:t>
      </w:r>
      <w:r>
        <w:rPr>
          <w:sz w:val="28"/>
          <w:szCs w:val="28"/>
        </w:rPr>
        <w:t xml:space="preserve">, их личностному росту. Театр обращается к ребёнку, как к целостной личности. Занятия театральным искусством включают в работу и физический, и эмоциональный, и интеллектуальный аппарат ребёнка, благодаря этому восстанавливается утраченный баланс, и гармонизируются отношения с окружающим миром, активизируются затруднённые процессы общения. Театр это ещё и коллективное искусство. Он приучает ребёнка к совместной продуктивной творческой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имеет социально-педагогическую направленность и нацелена на социализацию детей и подростков средствами театральной деятельности, способствует преодолению таких типичных для современных подростков «болезней», как разобщенность, замкнутость, агрессивность, нетерпимость, непочтительное отношение к старшим, неуважительное отношение к труду, неумение сострадать ближни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заключается в том, что занятия предполагают самые разнообразные виды детского творчества. Дети сочиняют, импровизируют, рисуют, шьют, поют, танцуют и т.п. Все эти занятия, вместе взятые, приобретают смысл и цель как часть общего, как результат творческих усилий всего коллектива, т.е. работой над постановкой спектакля с волнующим детей замыслом, при подготовке которого педагог помогает детям действовать в сценических условиях подлинно, логично, целенаправленно, увлеченно, раскрывать содержание доступных детям ролей и всей театральной постановки в действии. Театральная постановка, основанная на действии, которое совершается самим ребенком, наиболее близко, действенно и непосредственно связывает художественное творчество с его личными переживаниями. Именно театральная игра развивает природные свойства и способности детей, помогает педагогу в выполнении поставленных целей и зада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менты социально-педагогической направленности обеспечиваются погружением обучающихся в литературный и драматургический материал, который специально подбирается в целях нравственного воспита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и ее педагогическая целесообразность определяются обострившейся в настоящее время проблемой нравственного воспитания детей. Низкий художественный уровень многих телевизионных и радиопередач, обилие безнравственной рекламы на улицах и экранах, развитие новых информационных технологий при деградации их идейного содержания — все это негативно влияет на духовно-нравственное состояние детей. Разобщенность, замкнутость, агрессивность, растущая детская преступность, нетерпимость, непочтительное отношение к старшим, неуважительное отношение к труду, неумение сострадать ближним, неустойчивая психика и многие другие болезни подрастающего поколения требуют лечения, в том числе и средствами театрального искусства и требуют пристального внимания именно к нравственному воспитанию.</w: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b/>
          <w:i/>
          <w:iCs/>
          <w:sz w:val="28"/>
          <w:szCs w:val="28"/>
        </w:rPr>
        <w:t>Человек есть существо самое кроткое и самое божественное, если он будет укрощен настоящим воспитанием. Если же его не воспитывать или давать ему ложное воспитание, то он будет самым диким животным из всех, кого производит земля.  (</w:t>
      </w:r>
      <w:r>
        <w:rPr>
          <w:b/>
          <w:bCs/>
          <w:i/>
          <w:iCs/>
          <w:sz w:val="28"/>
          <w:szCs w:val="28"/>
        </w:rPr>
        <w:t>Платон. О законах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тличительные особенности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анной программы в том, что основной акцент делается на развитие и формирование средствами театрального искусства определенных духовно-нравственных качеств в воспитании детей. Все упражнения, этюды, выбор тем для практических занятий, беседы, экскурсии, творческие поездки, просмотр спектаклей — все перечисленное подчинено одному: полезно ли это ребенку, не навредит ли ему? Задача театральных занятий — подготовить почву, сделать ее достаточно восприимчивой, чтобы упавшее зернышко добра в будущем принесло свои плоды — чем раньше, тем лучш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я из выше сказанного, </w:t>
      </w:r>
      <w:r>
        <w:rPr>
          <w:b/>
          <w:sz w:val="28"/>
          <w:szCs w:val="28"/>
          <w:u w:val="single"/>
        </w:rPr>
        <w:t>цели и задачи</w:t>
      </w:r>
      <w:r>
        <w:rPr>
          <w:sz w:val="28"/>
          <w:szCs w:val="28"/>
        </w:rPr>
        <w:t xml:space="preserve"> настоящей образовательной программы формулируются следующим образо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развитие и формирование нравственных качеств ребенка средствами театрального искус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1. Обуч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учить основам театра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учить практическому применению специальных знаний, сформированных умений и навыков, в процессе коллективн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ить культуре общ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отношения к окружающему миру, развитие  способности к сопереживанию, состраданию, участию в судьбе и жизни другого человека, творческого коллектива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уховно-нравственной устойчивости и эмоционально-волевых качеств личности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театральной культуры как составляющей общей культуры личности: культуры речи, дикции, пластичности, чувства партнерства, умения убеждать, актерской грамотности (или основ актерского мастер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памяти, музыкальности, коммуникабельности, мышечной свободы, эмоциональной отзывчив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действовать в коллективе для достижения общей цели, не теряя собственной индивидуа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спит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работоспособность, решительность, бережливость, ответственность, выносливость, сопережи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культурному наследию своего на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гармоничному развитию личности и совершенствованию духовно-нравственных ка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овую культуру и нормы поведения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олерантное отношение к другим национальностям и религ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ормировать патриотизм и культуру межнационального общ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обуч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стетическое воспитание детей средствами театра направлено не только на формирование в ребёнке готовности к творчеству, но и, как сказано выше, гармонизирует отношения ребёнка с окружающим миром, активизирует затруднённые процессы общения, а так как театральная постановка - это продукт коллективного творчества, то и приучает ребёнка к дисциплине и совместной деятельности. Поэтому данная программа, в первую очередь, рассчитана на привлечение к обучению в  творческом объединении учащихся, у которых наблюдаются трудности в социализации и школьной адаптации, учащихся  с дивиантным и делинквидным повед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 программы: </w:t>
      </w:r>
      <w:r>
        <w:rPr>
          <w:bCs/>
          <w:sz w:val="28"/>
          <w:szCs w:val="28"/>
        </w:rPr>
        <w:t>1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 обучающихся:  </w:t>
      </w:r>
      <w:r>
        <w:rPr>
          <w:bCs/>
          <w:sz w:val="28"/>
          <w:szCs w:val="28"/>
        </w:rPr>
        <w:t>10-12 ле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детей в группе: </w:t>
      </w:r>
      <w:r>
        <w:rPr>
          <w:bCs/>
          <w:sz w:val="28"/>
          <w:szCs w:val="28"/>
        </w:rPr>
        <w:t>12-15 челове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и режим заняти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проводятся 1 раз в неделю по 2 часа, с 10-минутным перерывом после  академического ча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еализации программы используются разнообразные формы занятий: игры, беседы преподавателя с обучающимися, совместное комментирующее прочтение драматургического материала, упражнения, этюды, выбор тем для практических занятий, репетиции, экскурсии,  творческие поездки, просмотр спектак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методами реализации данной программы можно счит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творческих мастерск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театр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работы «от простого к сложному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форма проведения зан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 – это занятия в игровой форме, где с помощью различных средств метода театрализации будет проходить изучение основ театрального искусст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ктёрского мастер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ультуры реч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сценического движе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работы над художественным образ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петиция – разбор сюжетной линии, определение ряда сцен, работа над исполнительским планом, работа над сценическим движением – «разводка» сц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спектакля (других форм театрализации)- публичное выступ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ные формы работы – беседы, видеопросмотры, прогулки, посещение театров, совместные праздники, выставки детского творчества и т.п.. Индивидуальная работа с родителями – беседы, консультации, приглашения на выступ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и способы их провер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учающиеся после года занятий должн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театра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сцене и в общественных мес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у восприятия замеч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лагаемые обстоятельс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ть своим вним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вою фантаз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ивать поведение в собственны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(в «команде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зное поведение в одних и тех же предлагаемых обстоятель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себя в сценическ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и пользоваться словесными воздейств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вою работу и товари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ответственными перед партнерами и зр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репетицион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омашню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ь коррективы в свое испол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применять  знания, умения и навыки сформированные в процессе коллективной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 или находить возможные пути решения конфлик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ак данная образовательная программа является развивающей, она не предполагает зачётно-экзаменационной системы контроля за результатами обучения. Успехи, достигнутые учениками, демонстрируются во время проведения творческих мероприятий, для этого используются такие формы как: концерты, праздничные вечера, творческие отчёты, спектакли и т.п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Учебно-тематический пла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0"/>
        <w:gridCol w:w="5217"/>
        <w:gridCol w:w="1204"/>
        <w:gridCol w:w="1486"/>
        <w:gridCol w:w="1065"/>
      </w:tblGrid>
      <w:tr>
        <w:trPr>
          <w:trHeight w:val="915" w:hRule="atLeast"/>
        </w:trPr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</w:t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 о задачах и особенностях занятий в театральном коллективе. Инструктаж по технике безопасности на занятиях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театральном искусстве, в том числе о просмотренных спектаклях профессиональных и самодеятельных театров, просмотр спектаклей (в театрах, в записях) Проводятся в течение всего учебного го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атральным проекто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ор и обсуждение сценария (пьесы, инсценировки) для постановк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над художественным оформлением спектакля (от эскизов костюмов и декораций до их изготовления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музыкальным оформлением спектакля (поиск и обсуждение музыки к спектаклю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над спектаклем (разбор пьесы, распределение ролей, репетиции и т.п.)</w:t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6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, обсуждение.</w:t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держание 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ы о театр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ткие сведения о театральном искусстве и его особенностях: театр — искусство коллективное, спектакль — результат творческого труда многих людей различных профессий. Уважение к их труду, культура поведения в театр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родные игры, искусство скоморохов и рождение театра в России.  Общественное назначение театр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атр драматический, кукольный, музыкальный (общее и различно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е как главное выразительное средство актерского искусства. «По действиям и поступкам мы судим о людях, изображенных на сцене, и понимаем, кто они» (К.С.Станиславский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бота над театральным проекто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Выбор и обсуждение сценического материал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варительный разбор пьесы. Первое чтение произведения педагогом с целью увлечь детей, помочь им уловить основной смысл и художественное своеобразие произведения. Обмен впечатлениями. Пересказ учащимися сюжета пьесы с целью выявления основной темы, главных событий и смысловой сути столкновений героев. (О чем рассказывается в пьесе, как развиваются события, чего добиваются действующие лица?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Работа над художественным и музыкальным оформлением спектак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ение костюмов и декораций будущего спектакля. Подборка и обсуждение музыкального материала к спектаклю. Создание эскизов костюмов и декораций. Изготовление костюмов и декораций к спектаклю под руководством педаго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 Работа над спектакл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роизведение в действии отдельных событий и эпизодов (в условиях примерной выгородки).  Чтение пьесы (по событиям); разбор текста по линии действий и последовательности этих действий для каждого персонажа в данном эпизоде. (Что происходит, что делается, почему, с какой целью?) Этюды-импровизации на события пьесы (у каждого персонажа свои линии действия). Воспроизведение разобранного события в действии на сценической площадке. Разбор достоинств и недостатков. Повторное обращение к тексту пьесы. Воспроизведение в действии целых картин. Уточнение и проверка на основе авторского текста намерений персонажей, мотивов их поведения, предлагаемых обстоятельств, действенных задач; создание у детей на основе текста пьесы конкретных образных, представлений (видений). Практическое закрепление и проверка логики поведения персонажей в живом действии и взаимодействии исполнителей. Работа над слово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4.Итоговый по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 спектакля зрителям: сверстникам, родителям и учителям. Обсуждение итогов раб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тодика и технолог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водное занят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Знакомство с учащимися. Выявление их возможностей для распределения ролей (голос, дикция, внешние данные). Беседа о театре, его отличие от других видов искусства. Сценическое действие как основа актёрского творчества. Первостепенная роль актёра. Воспитывающая функция теат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Читка материала, его разбор, обсуждение. Упражн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ение идеи, определение сверхзадачи (во имя чего ставить данную пьесу, отрывок, инсценировку и т. д.). Разбор по событиям: встреча, столкновение, примирение и т. д. Определение главных и второстепенных событий. Анализ поступков и поведения действующих лиц. Задачи по оформлению. Как руководитель представляет себе (видит) декорации, костю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абота над текстом. Читка по ролям. Упражн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ное отношение к тексту. Стремление сделать его своим. Определение текста предлагаемыми обстоятельствами, в которых действуют персонажи. Анализ взаимоотношения действующих лиц (чего добиваются друг от друга, как оцениваю друг друг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Работа над текстом. Словесное действие. Упражн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йствие текстом на партнёров. Каждая фраза – активное действие: убедить, упросить, обвинить, оправдать, защитить и т. д. Дать возможность исполнителям продвигаться, сочетая словесное действие с физически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щение. Взаимодействие. Импровизация. Этю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ушать партнёра, стараться его понять, оценить его слово и поведение. Воздействовать на партнёра в заданном направлении: убеждать, ругать, хвалить, призывать, просить, требовать, разоблачать и т.д. Дать возможность исполнителям продвигаться, сочетая совместное действие с физически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Мизансценирование. Этю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 с эскизами декораций, их обсуждение. Определение выгородки (планировки) декораций. Репетиция с учётом будущего оформления. Поиск мизансцены – мест нахождения действующих лиц в каждый отдельный момент, определение (зачем, почему делаю то или иное: стою, крадусь, прячусь). Всё это делается в сочетании с текстом. Этюды на предлагаемые обстоятельства отрывка, куска, сце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ребование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детям заучивать текст роли наизусть на начальных этапах работы не надо. Приучая их периодически рассказывать о линии своих действий по роли, обогащая их воображение, привлекая внимание к особенностям авторского текста, выразительному значению тех или иных определений, сравнений, эпитетов, к стилевому своеобразию языка действующих лиц (скажем, в народной сказке), подводить таким образом исполнителей к точному авторскому тексту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раллельная работа над оформлением: изготовление деталей декораций, костюмов, реквизита и др. (Подобные задания полезно давать детям и во время репетиции пьесы и на дом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епетиция в выгородке. Работа с оформл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петиции с деталями декораций. Развитие у детей представления о выразительном значении отдельных компонентов спектакля (декорации, костюмы, музыка, свет). Овладение сценическим пространством. Уточнение и закрепление мизансцен. Уточнение соответствия текста и физического действия. Освоение элементов оформления, реквизи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рогоны. Замеч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петиции со всеми готовыми элементами оформления. Проигрывание пьесы целиком, с включением готового оформления, музыки и т. п. Окончательная расстановка смысловых акцентов в развитии действия пьесы и закрепление последовательной линии поведения персонажей. Выявление недочетов и посильное их устранение путем повторных репетиций всей пьесы. Установление порядка перестановки деталей декораций, выделение ответственных за перестановку.  Прогон без остановки пьесы, отрывков. Генеральная репетиция. Обсуждение. Замечания. Доработка отдельных сцен, куск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Подготовка к показу. Показ спектакля зрител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к спектаклю. Монтировка (установка) декораций, проверка готовности всех компонентов: музыки, света, костюмов, реквизита. Прогон. Показ спектакля зрител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Поездки в театр. Экскур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ширения кругозора, для ознакомления с работой профессиональных актёров в течение года необходимо вывозить ребят на экскурсии в музеи, выставочные залы, театры. Знакомится с работами других самодеятельных театров, театров где играют де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янский Ю.Л. Азбука театра. - Л.: 19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цев А.А. Воспоминания. Статьи. Выступления. Дневники. Письма. – М., 197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атов В.М., Ершова А.П.. Я иду на урок. (Хрестоматия игровых приёмов обучения) – М., «Первое сентября», 200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– М., 199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А.П., В.М.Букатов. Сценическое действие. (Программ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 П.М. Технология актёрского искусства.//Собр. соч. в 3-х т.// Т.1. – М., ТОО «Горбунок», 199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 П.М., Ершова А.П., Букатов В.М.. Общение на уроке или Режиссура поведения учителя. – М., «Флинта», 199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а А.П. Уроки театра на уроках в школе. (Программа, методические рекомендации, сборник упражнен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варианты развития младшего школьника. /Под ред. А.В.Занкова , М.В. Зверевой – М., Педагогика, 197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х И.Э.. Основы сценического дви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ебель М.О. О действенном анализе пьесы и роли. - М., Искусство,1963г.СПИСОК ЛИТЕРАТУРЫ ДЛЯ ДЕТ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скавая Е. Сценическая реч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анов Ю. А. Первые уроки театра. – М.: Просвещение, 198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ктёрского мастерства по методике Корогодского З.Я. / образовательная программа первого уровня обучения «Развивающие театральные игры по методике З.Я.Корогодского»; Образовательная программа второго уровня обучения «Актёрское мастерство».// - М., Репертуарно-методическая библиотечка «Я вхожу в мир искусства», №1(125), 2008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П. О методе. Репертуарно-методическая библиотечка «Я вхожу в мир Искусств», №2 (90), 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ез О. Ваш первый спектакль. – М.,  197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остьянов А. Рождение артиста. Репертуарно-методическая библиотечка «Я вхожу в мир Искусств», №3 (103), 200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а как источник творчества детей: Пособие для педагогов дошк. учрежд. /Научн. рук. Ю.А.Лебедев. – М., ВЛАДОС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атр, где играют дети: Учеб.-метод. пособие для руководителей детских театральных коллективов \ Под ред. А.Б.Никитиной. – М., ВЛАДОС, 2001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rFonts w:eastAsia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eastAsia="Times New Roman" w:cs="Times New Roman"/>
      <w:b w:val="false"/>
      <w:bCs w:val="false"/>
      <w:sz w:val="24"/>
      <w:szCs w:val="24"/>
      <w:lang w:eastAsia="ru-RU"/>
    </w:rPr>
  </w:style>
  <w:style w:type="character" w:styleId="WW8Num8z5">
    <w:name w:val="WW8Num8z5"/>
    <w:qFormat/>
    <w:rPr>
      <w:rFonts w:eastAsia="Times New Roman" w:cs="Times New Roman"/>
      <w:lang w:eastAsia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2:00Z</dcterms:created>
  <dc:creator>Виолетта</dc:creator>
  <dc:description/>
  <cp:keywords/>
  <dc:language>en-US</dc:language>
  <cp:lastModifiedBy>Иванова Л В</cp:lastModifiedBy>
  <dcterms:modified xsi:type="dcterms:W3CDTF">2015-04-10T16:59:00Z</dcterms:modified>
  <cp:revision>11</cp:revision>
  <dc:subject/>
  <dc:title>ДЕПАРТАМЕНТ ОБРАЗОВАНИЯ Г</dc:title>
</cp:coreProperties>
</file>