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58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558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Базарно-Карабулакского муниципального район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ксеевка Базарно-Карабулакского муниципального района Саратовской области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172085</wp:posOffset>
                </wp:positionV>
                <wp:extent cx="2493645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иректор МБОУ СОШ с.Алексеев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 Н.Е.Горбун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_____» _____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 от«___»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19pt;mso-wrap-distance-left:9.05pt;mso-wrap-distance-right:9.05pt;mso-wrap-distance-top:0pt;mso-wrap-distance-bottom:0pt;margin-top:13.55pt;mso-position-vertical-relative:text;margin-left:34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Утверждаю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иректор МБОУ СОШ с.Алексеевк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 Н.Е.Горбуно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_____» _____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___ от«___»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5035</wp:posOffset>
                </wp:positionH>
                <wp:positionV relativeFrom="paragraph">
                  <wp:posOffset>45720</wp:posOffset>
                </wp:positionV>
                <wp:extent cx="2247900" cy="1462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учебно-воспитатель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 Н.А.Елистра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» ______________ 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15.15pt;mso-wrap-distance-left:9.05pt;mso-wrap-distance-right:9.05pt;mso-wrap-distance-top:0pt;mso-wrap-distance-bottom:0pt;margin-top:3.6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директо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учебно-воспитательной рабо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 Н.А.Елистрат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» ______________ 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86995</wp:posOffset>
                </wp:positionV>
                <wp:extent cx="2289175" cy="1325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32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» _____ 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104.4pt;mso-wrap-distance-left:9.05pt;mso-wrap-distance-right:9.05pt;mso-wrap-distance-top:0pt;mso-wrap-distance-bottom:0pt;margin-top:6.85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ческого объедин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» _____ 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курс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Математика» для  10 класса (базовый уровень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6 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980</wp:posOffset>
                </wp:positionH>
                <wp:positionV relativeFrom="paragraph">
                  <wp:posOffset>36830</wp:posOffset>
                </wp:positionV>
                <wp:extent cx="2741295" cy="1014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л:   учитель математ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БОУ «СОШ с. Алексеевка»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листратова Н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79.85pt;mso-wrap-distance-left:9.05pt;mso-wrap-distance-right:9.05pt;mso-wrap-distance-top:0pt;mso-wrap-distance-bottom:0pt;margin-top:2.9pt;mso-position-vertical-relative:text;margin-left:3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ил:   учитель математ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БОУ «СОШ с. Алексеевка»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Елистратова Н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425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ind w:right="55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right="558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558" w:firstLine="540"/>
        <w:jc w:val="both"/>
        <w:rPr>
          <w:sz w:val="32"/>
          <w:szCs w:val="32"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ПОЯСНИТЕЛЬНАЯ ЗАПИСКА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 xml:space="preserve">                                    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 xml:space="preserve">Учебники: </w:t>
      </w:r>
      <w:r>
        <w:rPr>
          <w:sz w:val="28"/>
          <w:szCs w:val="28"/>
        </w:rPr>
        <w:t xml:space="preserve">Ю.М. Колягин, М.В. Ткачёва, Н.Е. Фёдорова, М.И. Шабунин.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Алгебра и начала анализа (базовый 10 класс», Атанасян Л.С. «Геометрия 10 – 11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с документ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ого компонента государственного стандарта среднего (полного) общего образования по математике (базовый уровень), программы общеобразовательных учреждений «алгебра и начало анализа 10-11 классы» Москва «Просвещение» 2009г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рной программы среднего (полного) общего образования по математике (базовый)- программы по алгебре и началам математического анализа  10-11 классов (базовый) авторов Ю.М.Колягин, М.В.Ткачева, под редакцией А.Б.Жижченко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ы по геометрии (базовый)авторов Л.С.Атанасян и др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руктура документ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включает в себя: пояснительную записку, основное содержание учебного предмета, основные требования к уровню подготовки учащихся, календарно-тематическое планирование учебных часов, перечень учебно-методического обеспеч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ая характеристика учебного предме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ильном курсе содержание образования, представленное в старшей  школе, развивается в следующих   направлениях: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азвитие и совершенствование техники алгебраических преобразований, решения уравнений, неравенств, систем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азвитие представлений о вероятностно-статистических закономерностях в окружающем мир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Изучение математики в старшей школе на профильном уровне направлено на достиж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х </w:t>
      </w:r>
      <w:r>
        <w:rPr>
          <w:b/>
          <w:iCs/>
          <w:sz w:val="28"/>
          <w:szCs w:val="28"/>
        </w:rPr>
        <w:t>целей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 на изучение предмета «Математика» на базовом уровне отводится  350 учебных часов:136 часов  в 10 классе и 136часов в 11 классе  из расчета 4 часа в неделю (с учётом 34 учебных недель).  При этом предполагается построение курса в форме  последовательности тематических блоков с чередованием материала по алгебре, анализу, дискретной математике, геометри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есения их с поставленной задачей, с личным жизненным опытом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буч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все выпускники, изучавшие курс математики по профильному уровню, и достижение которых является обязательным условием положительной аттестации ученика за курс средней (полной) школы. Эти требования структурированы по трем компонентам: </w:t>
      </w:r>
      <w:r>
        <w:rPr>
          <w:b/>
          <w:bCs/>
          <w:i/>
          <w:iCs/>
          <w:sz w:val="28"/>
          <w:szCs w:val="28"/>
        </w:rPr>
        <w:t>«знать/понимать», «уметь», «использовать приобретенные знания и умения в практической деятельности и повседневной жизни».</w:t>
      </w:r>
      <w:r>
        <w:rPr>
          <w:sz w:val="28"/>
          <w:szCs w:val="28"/>
        </w:rPr>
        <w:t xml:space="preserve"> При этом последние два компонента представлены отдельно по каждому из разделов содержания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черченные стандартом рамки содержания и требований ориентированы на развитие учащихся и не должны препятствовать достижению более высоких уровне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изучения математики на профильном уровне в старшей школе ученик должен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ероятностный характер различных процессов и закономерностей окружающего мир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овые и буквенные выражения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применять понятия, связанные с делимостью целых чисел, при решении математических задач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находить корни многочленов с одной переменной, раскладывать многочлены на множител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для 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 и графики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определять значение функции по значению аргумента при различных способах задания функции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строить графики изученных функций, выполнять преобразования графиков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описывать по графику и по формуле поведение и свойства функци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для 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а математического анализ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находить сумму бесконечно убывающей геометрический прогресси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исследовать функции и строить их графики с помощью производно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задачи с применением уравнения касательной к графику функци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задачи на нахождение наибольшего и наименьшего значения функции на отрезк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ычислять площадь криволинейной трапеци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для 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я и неравенств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доказывать несложные неравенств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текстовые задачи с помощью составления уравнений и неравенств, интерпретируя результат с учетом ограничений условия задач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находить приближенные решения уравнений и их систем, используя графический метод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для построения и исследования простейших математических моделе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лементы комбинаторики,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истики и теории вероятностей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ычислять, в простейших случаях, вероятности событий на основе подсчета числа исходов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для анализа реальных числовых данных, представленных в виде диаграмм, графиков; для анализа информации статистического характер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я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изображать геометрические фигуры и тела, выполнять чертеж по условию задач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ы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проводить доказательные рассуждения при решении задач, доказывать основные теоремы курс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применять координатно-векторный метод для вычисления отношений, расстояний и углов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строить сечения многогранников и изображать сечения тел вращения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·</w:t>
      </w:r>
      <w:r>
        <w:rPr>
          <w:sz w:val="28"/>
          <w:szCs w:val="28"/>
        </w:rPr>
        <w:t xml:space="preserve"> 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3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- ключевые образовательные компетенции</w:t>
      </w:r>
      <w:r>
        <w:rPr>
          <w:sz w:val="28"/>
          <w:szCs w:val="28"/>
        </w:rPr>
        <w:t xml:space="preserve"> через развитие умений применять алгоритм решения уравнений, неравенств, систем уравнений и неравенств, текстовых задач, решения геометрических задач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- компетенция саморазвития</w:t>
      </w:r>
      <w:r>
        <w:rPr>
          <w:sz w:val="28"/>
          <w:szCs w:val="28"/>
        </w:rPr>
        <w:t xml:space="preserve"> через развитие умений поставить цели деятельности, планирование этапов урока, самостоятельное подведение итогов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- коммуникативная компетенция</w:t>
      </w:r>
      <w:r>
        <w:rPr>
          <w:sz w:val="28"/>
          <w:szCs w:val="28"/>
        </w:rPr>
        <w:t xml:space="preserve"> через умения работать в парах при решении заданий, обсуждении вариантов решения, умение аргументировать свою точку зре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- интеллектуальная компетенция</w:t>
      </w:r>
      <w:r>
        <w:rPr>
          <w:sz w:val="28"/>
          <w:szCs w:val="28"/>
        </w:rPr>
        <w:t xml:space="preserve"> через развития умений составлять краткую запись к задач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- компетенция продуктивной творческой деятельности</w:t>
      </w:r>
      <w:r>
        <w:rPr>
          <w:sz w:val="28"/>
          <w:szCs w:val="28"/>
        </w:rPr>
        <w:t xml:space="preserve"> через развитие умений перевода заданий на математический язы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- информационная компетенция</w:t>
      </w:r>
      <w:r>
        <w:rPr>
          <w:sz w:val="28"/>
          <w:szCs w:val="28"/>
        </w:rPr>
        <w:t xml:space="preserve"> через формирование умения самостоятельно искать, анализировать и отбирать необходимую информацию посредством ИКТ</w:t>
      </w:r>
    </w:p>
    <w:p>
      <w:pPr>
        <w:pStyle w:val="Normal"/>
        <w:widowControl w:val="false"/>
        <w:ind w:right="-5" w:firstLine="540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Рабочая программа для 10 класса  рассчитана на 4 часа в неделю, всего 136 учебных часов в год, из них на изучение тем по алгебре и началам анализа отводится 68 часов, на изучение тем по геометрии –  68 часов.</w:t>
      </w:r>
      <w:r>
        <w:rPr>
          <w:sz w:val="28"/>
          <w:szCs w:val="28"/>
        </w:rPr>
        <w:t xml:space="preserve"> Курс математики 10 класса состоит из следующих предметов: «Алгебра и начала анализа», «Геометрия», «Элементы логики, комбинаторики, статистики и теории вероятности», которые изучаются блока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часов по некоторым темам основано на практическом опыте преподавания математики в 10 классе. </w:t>
      </w:r>
    </w:p>
    <w:p>
      <w:pPr>
        <w:pStyle w:val="Normal"/>
        <w:widowControl w:val="false"/>
        <w:ind w:right="-5" w:firstLine="540"/>
        <w:jc w:val="both"/>
        <w:rPr/>
      </w:pPr>
      <w:r>
        <w:rPr>
          <w:sz w:val="28"/>
          <w:szCs w:val="28"/>
        </w:rPr>
        <w:t>Перенос раздела «Элементы комбинаторики, статистики и теории вероятностей» из  курса 11 класса в курс 10 класса осуществляется для увеличения количества часов в 11 классе на итоговое повторение. Это необходимо для более тщательной подготовки учащихся к ЕГЭ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алгебры и начал анализа в 10 классе заканчивается итоговой контрольной работой в форме тестирования. Текущий контроль осуществляется в виде самостоятельных работ, зачётов, письменных тестов, математических диктантов, устных и письменных опросов по теме урока, контрольных работ по разделам учебника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РАЗДЕЛЕНИЕ ЧАСОВ ПО ТЕМАМ:</w:t>
      </w:r>
    </w:p>
    <w:p>
      <w:pPr>
        <w:pStyle w:val="Normal"/>
        <w:widowControl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3754"/>
        <w:gridCol w:w="2406"/>
        <w:gridCol w:w="2969"/>
      </w:tblGrid>
      <w:tr>
        <w:trPr/>
        <w:tc>
          <w:tcPr>
            <w:tcW w:w="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 материалов за 9 класс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дение. Аксиомы стереометрии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аллельность  плоскостей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епень с действительным показателем   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. Угол между прямой и плоскостью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пендикулярность плоск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казательная функция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нятие многогранника. Призма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Логарифмическая фун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кторы в пространстве 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игонометрические формулы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лементы комбинаторики ,статистики и теории вероятностей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left="360" w:right="558" w:hanging="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widowControl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чебник для 10 класса общеобразовательных учреждений. Базовый и профильный уровень. Алгебра и начала математического анализа. Авторы: Ю.М. Колягин, М.В. Ткачёва, Н.Е. Фёдорова, М.И. Шабунин. Под редакцией А.Б. Жижченко. Москва. Просвещение.2010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Дидактические материалы по алгебре и началам анализа для 10 класса общеобразовательных учреждений. Авторы: М.И. Шабунин, М.В. Ткачёва, Н.Е. Фёдорова, Р.Г. Газарян. Москва. Просвещение.2009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Дидактические материалы по алгебре и началам математического анализа для 10 класса общеобразовательных учреждений: профильный уровень Авторы: М.И. Шабунин, М.В. Ткачёва, Н.Е. Фёдорова, О.Н. Доброва. Москва. Просвещение.2008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Книга для учителя. Изучение алгебры и начал математического анализа в 10 классе. Авторы: Н.Е. Фёдорова, М.В. Ткачёва. Москва. Просвещение.2008</w:t>
      </w:r>
    </w:p>
    <w:p>
      <w:pPr>
        <w:pStyle w:val="Normal"/>
        <w:numPr>
          <w:ilvl w:val="0"/>
          <w:numId w:val="4"/>
        </w:numPr>
        <w:ind w:left="1080" w:right="558" w:hanging="360"/>
        <w:jc w:val="both"/>
        <w:rPr>
          <w:sz w:val="26"/>
          <w:szCs w:val="26"/>
        </w:rPr>
      </w:pPr>
      <w:r>
        <w:rPr>
          <w:sz w:val="26"/>
          <w:szCs w:val="26"/>
        </w:rPr>
        <w:t>Атанасян, Л.С., Бутузов, В.Ф., Кадомцев, С.Б. и др. Геометрия: учебник для 10-11 кл. общеобразовательных учреждений. – М.: Просвещение, 2010г. - 213 с.</w:t>
      </w:r>
    </w:p>
    <w:p>
      <w:pPr>
        <w:pStyle w:val="Normal"/>
        <w:widowControl w:val="false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558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ая литература:</w:t>
      </w:r>
    </w:p>
    <w:p>
      <w:pPr>
        <w:pStyle w:val="Normal"/>
        <w:ind w:left="540" w:right="558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right="558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right="558"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по математике для средних общеобразовательных школ. М.: Дрофа, 2000г.</w:t>
      </w:r>
    </w:p>
    <w:p>
      <w:pPr>
        <w:pStyle w:val="Normal"/>
        <w:ind w:left="540" w:firstLine="540"/>
        <w:rPr>
          <w:sz w:val="26"/>
          <w:szCs w:val="26"/>
        </w:rPr>
      </w:pPr>
      <w:r>
        <w:rPr>
          <w:sz w:val="26"/>
          <w:szCs w:val="26"/>
        </w:rPr>
        <w:t xml:space="preserve">2. Жохов, В.И. Примерное планирование учебных материалов по математике, - методическое пособие. М.: Вербум – М, 2004 г. </w:t>
      </w:r>
    </w:p>
    <w:p>
      <w:pPr>
        <w:pStyle w:val="Normal"/>
        <w:ind w:left="540" w:firstLine="540"/>
        <w:rPr>
          <w:sz w:val="26"/>
          <w:szCs w:val="26"/>
        </w:rPr>
      </w:pPr>
      <w:r>
        <w:rPr>
          <w:sz w:val="26"/>
          <w:szCs w:val="26"/>
        </w:rPr>
        <w:t>3.  Настольная книга учителя математики. М.: ООО «Издательство АСТ»: ООО «Издательство Астрель», 2004.</w:t>
      </w:r>
    </w:p>
    <w:p>
      <w:pPr>
        <w:pStyle w:val="Normal"/>
        <w:ind w:left="540" w:right="558" w:firstLine="540"/>
        <w:jc w:val="both"/>
        <w:rPr>
          <w:sz w:val="26"/>
          <w:szCs w:val="26"/>
          <w:lang w:val="tt-RU"/>
        </w:rPr>
      </w:pPr>
      <w:r>
        <w:rPr>
          <w:sz w:val="26"/>
          <w:szCs w:val="26"/>
        </w:rPr>
        <w:t>4. Зив, Б.Г. Дидактические материалы по геометрии для 10 класса. - М.: Просвещение, 2003.</w:t>
      </w:r>
    </w:p>
    <w:p>
      <w:pPr>
        <w:pStyle w:val="Normal"/>
        <w:ind w:left="540" w:right="558" w:firstLine="540"/>
        <w:jc w:val="both"/>
        <w:rPr>
          <w:lang w:val="tt-RU"/>
        </w:rPr>
      </w:pPr>
      <w:r>
        <w:rPr>
          <w:sz w:val="26"/>
          <w:szCs w:val="26"/>
          <w:lang w:val="tt-RU"/>
        </w:rPr>
        <w:t xml:space="preserve">5. </w:t>
      </w:r>
      <w:r>
        <w:rPr/>
        <w:t>Ершова А.П., Голобородько В.В</w:t>
      </w:r>
      <w:r>
        <w:rPr>
          <w:lang w:val="tt-RU"/>
        </w:rPr>
        <w:t xml:space="preserve"> </w:t>
      </w:r>
      <w:r>
        <w:rPr/>
        <w:t xml:space="preserve">Самостоятельные и контрольные работы по алгебре </w:t>
      </w:r>
      <w:r>
        <w:rPr>
          <w:lang w:val="tt-RU"/>
        </w:rPr>
        <w:t>и начале анализа</w:t>
      </w:r>
      <w:r>
        <w:rPr/>
        <w:t xml:space="preserve"> для </w:t>
      </w:r>
      <w:r>
        <w:rPr>
          <w:lang w:val="tt-RU"/>
        </w:rPr>
        <w:t>10</w:t>
      </w:r>
      <w:r>
        <w:rPr/>
        <w:t xml:space="preserve"> класса, - М.: Илекса, 2010</w:t>
      </w:r>
    </w:p>
    <w:p>
      <w:pPr>
        <w:pStyle w:val="Normal"/>
        <w:ind w:left="540" w:right="558" w:firstLine="540"/>
        <w:jc w:val="both"/>
        <w:rPr>
          <w:sz w:val="26"/>
          <w:szCs w:val="26"/>
          <w:lang w:val="tt-RU"/>
        </w:rPr>
      </w:pPr>
      <w:r>
        <w:rPr>
          <w:lang w:val="tt-RU"/>
        </w:rPr>
        <w:t xml:space="preserve">6. </w:t>
      </w:r>
      <w:r>
        <w:rPr/>
        <w:t>Ершова А.П., Голобородько В.В</w:t>
      </w:r>
      <w:r>
        <w:rPr>
          <w:lang w:val="tt-RU"/>
        </w:rPr>
        <w:t xml:space="preserve"> </w:t>
      </w:r>
      <w:r>
        <w:rPr/>
        <w:t xml:space="preserve">Самостоятельные и контрольные работы по </w:t>
      </w:r>
      <w:r>
        <w:rPr>
          <w:lang w:val="tt-RU"/>
        </w:rPr>
        <w:t>геометрии</w:t>
      </w:r>
      <w:r>
        <w:rPr/>
        <w:t xml:space="preserve"> для </w:t>
      </w:r>
      <w:r>
        <w:rPr>
          <w:lang w:val="tt-RU"/>
        </w:rPr>
        <w:t>10-11</w:t>
      </w:r>
      <w:r>
        <w:rPr/>
        <w:t xml:space="preserve"> класса, - М.: Илекса, 2010</w:t>
      </w:r>
    </w:p>
    <w:p>
      <w:pPr>
        <w:pStyle w:val="Normal"/>
        <w:ind w:left="540" w:firstLine="540"/>
        <w:rPr/>
      </w:pPr>
      <w:r>
        <w:rPr>
          <w:sz w:val="26"/>
          <w:szCs w:val="26"/>
          <w:lang w:val="tt-RU"/>
        </w:rPr>
        <w:t>7</w:t>
      </w:r>
      <w:r>
        <w:rPr>
          <w:sz w:val="26"/>
          <w:szCs w:val="26"/>
        </w:rPr>
        <w:t>. Б.Г. Зив, В.М. Мейлер, А.П. Баханский. Задачи по геометрии для 7 – 11 классов. – М.: Просвещение, 2003.</w:t>
      </w:r>
    </w:p>
    <w:p>
      <w:pPr>
        <w:pStyle w:val="Normal"/>
        <w:ind w:left="540" w:firstLine="540"/>
        <w:rPr/>
      </w:pPr>
      <w:r>
        <w:rPr>
          <w:sz w:val="26"/>
          <w:szCs w:val="26"/>
          <w:lang w:val="tt-RU"/>
        </w:rPr>
        <w:t>8</w:t>
      </w:r>
      <w:r>
        <w:rPr>
          <w:sz w:val="26"/>
          <w:szCs w:val="26"/>
        </w:rPr>
        <w:t xml:space="preserve">. С.М. Саакян, В.Ф. Бутузов. Изучение геометрии в 10 – 11 классах: Методические рекомендации к учебнику. Книга для учителя. – М.: Просвещение, 2001. </w:t>
      </w:r>
    </w:p>
    <w:p>
      <w:pPr>
        <w:pStyle w:val="Normal"/>
        <w:ind w:left="540" w:right="558"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Тематические тесты. Математика. ЕГЭ – 2014. /Под редакцией Ф.Ф. Лысенко. – Ростов-на-Дону: Легион, 2013г.</w:t>
      </w:r>
    </w:p>
    <w:p>
      <w:pPr>
        <w:sectPr>
          <w:type w:val="nextPage"/>
          <w:pgSz w:w="11906" w:h="16838"/>
          <w:pgMar w:left="1260" w:right="926" w:gutter="0" w:header="0" w:top="340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878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085"/>
        <w:gridCol w:w="32"/>
        <w:gridCol w:w="151"/>
        <w:gridCol w:w="359"/>
        <w:gridCol w:w="51"/>
        <w:gridCol w:w="157"/>
        <w:gridCol w:w="813"/>
        <w:gridCol w:w="2076"/>
        <w:gridCol w:w="56"/>
        <w:gridCol w:w="25"/>
        <w:gridCol w:w="114"/>
        <w:gridCol w:w="34"/>
        <w:gridCol w:w="51"/>
        <w:gridCol w:w="27"/>
        <w:gridCol w:w="6696"/>
        <w:gridCol w:w="14"/>
        <w:gridCol w:w="9"/>
        <w:gridCol w:w="14"/>
        <w:gridCol w:w="17"/>
        <w:gridCol w:w="13"/>
        <w:gridCol w:w="1014"/>
        <w:gridCol w:w="36"/>
        <w:gridCol w:w="324"/>
        <w:gridCol w:w="94"/>
        <w:gridCol w:w="18"/>
        <w:gridCol w:w="14"/>
        <w:gridCol w:w="23"/>
        <w:gridCol w:w="30"/>
        <w:gridCol w:w="530"/>
        <w:gridCol w:w="5042"/>
      </w:tblGrid>
      <w:tr>
        <w:trPr>
          <w:trHeight w:val="128" w:hRule="atLeast"/>
        </w:trPr>
        <w:tc>
          <w:tcPr>
            <w:tcW w:w="15836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 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6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3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6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ind w:right="6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</w:t>
            </w:r>
          </w:p>
        </w:tc>
        <w:tc>
          <w:tcPr>
            <w:tcW w:w="5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овторение материалов за 9 класс. (8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2772" w:leader="none"/>
              </w:tabs>
              <w:rPr/>
            </w:pPr>
            <w:r>
              <w:rPr/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rPr/>
            </w:pPr>
            <w:r>
              <w:rPr/>
              <w:t>Алгебраические выражения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закрепления знаний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преобразование выражений, содержащих степень с целым показателем,  разложение многочленов на множители различными способами и применять формулы сокращенного умножения для преобразований алгебраических выражени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center" w:pos="2772" w:leader="none"/>
              </w:tabs>
              <w:ind w:right="-148" w:hanging="0"/>
              <w:rPr/>
            </w:pPr>
            <w:r>
              <w:rPr/>
              <w:t>2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rPr/>
            </w:pPr>
            <w:r>
              <w:rPr/>
              <w:t xml:space="preserve">        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rPr/>
            </w:pPr>
            <w:r>
              <w:rPr/>
              <w:t>Уравнения. Системы уравнений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закрепления знаний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линейные, квадратные, дробно-рациональные уравнения.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404" w:leader="none"/>
              </w:tabs>
              <w:ind w:right="-108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решения систем уравнений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87" w:leader="none"/>
                <w:tab w:val="left" w:pos="729" w:leader="none"/>
              </w:tabs>
              <w:ind w:right="-14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5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rPr/>
            </w:pPr>
            <w:r>
              <w:rPr/>
              <w:t>Неравенства. Системы неравенств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закрепления знаний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решения неравенств, виды числовых промежутк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328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методы решения линейных и квадратных неравенст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ind w:right="-148" w:hanging="0"/>
              <w:rPr/>
            </w:pPr>
            <w:r>
              <w:rPr/>
              <w:t>6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rPr/>
            </w:pPr>
            <w:r>
              <w:rPr/>
              <w:t>Решение квадратных неравенств. Метод интервалов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закрепления знаний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13" w:leader="none"/>
              </w:tabs>
              <w:ind w:right="148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графический метод решения квадратных неравенств и метод интервалов при решении дробно-рациональных неравенств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8" w:leader="none"/>
              </w:tabs>
              <w:ind w:right="-148" w:hanging="0"/>
              <w:rPr/>
            </w:pPr>
            <w:r>
              <w:rPr/>
              <w:t>7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: линейная, квадратичн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рифметический квадратный корень</w:t>
            </w:r>
          </w:p>
          <w:p>
            <w:pPr>
              <w:pStyle w:val="Normal"/>
              <w:tabs>
                <w:tab w:val="clear" w:pos="708"/>
                <w:tab w:val="center" w:pos="2772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закрепления знаний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элементарные методы исследования функций, свойства арифметического корн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2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графики линейной и квадратичной функции, выполнять преобразования выражений с радикалами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9" w:leader="none"/>
              </w:tabs>
              <w:ind w:right="-148" w:hanging="0"/>
              <w:rPr/>
            </w:pPr>
            <w:r>
              <w:rPr/>
              <w:t>9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ессии и сложные проценты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закрепления знаний.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12" w:hanging="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распознавать арифметические и геометрические прогрессии; решать задачи с применением формулы общего члена и суммы нескольких первых членов;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9" w:leader="none"/>
              </w:tabs>
              <w:ind w:right="-148" w:hanging="0"/>
              <w:rPr/>
            </w:pPr>
            <w:r>
              <w:rPr/>
              <w:t>12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 понятия теории множеств, элементарные  действия с множествам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558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выполнять упражнени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9" w:leader="none"/>
              </w:tabs>
              <w:ind w:right="-148" w:hanging="0"/>
              <w:rPr/>
            </w:pPr>
            <w:r>
              <w:rPr/>
              <w:t>13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8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558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 понятия и законы  логики, принципы конструирования и доказательства теорем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0" w:hanging="0"/>
              <w:rPr/>
            </w:pPr>
            <w:r>
              <w:rPr/>
              <w:t>14.09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612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ведение. Аксиомы стереометрии (5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612" w:leader="none"/>
              </w:tabs>
              <w:rPr/>
            </w:pPr>
            <w:r>
              <w:rPr/>
              <w:t>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224" w:leader="none"/>
              </w:tabs>
              <w:ind w:right="-468" w:hanging="0"/>
              <w:jc w:val="both"/>
              <w:rPr/>
            </w:pPr>
            <w:r>
              <w:rPr/>
              <w:t>ЗНАТЬ: основные понятия стереометрии. УМЕТЬ: анализировать свои ошибки и их исправлять. распознавать на чертежах и моделях пространственные формы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16.09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612" w:leader="none"/>
              </w:tabs>
              <w:rPr/>
            </w:pPr>
            <w:r>
              <w:rPr/>
              <w:t>1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основные аксиомы стереометрии. УМЕТЬ: описывать взаимное расположение точек, прямых, плоскостей с помощью аксиом стереометрии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19.09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612" w:leader="none"/>
              </w:tabs>
              <w:rPr/>
            </w:pPr>
            <w:r>
              <w:rPr/>
              <w:t>11-1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рок применения знаний и  умен</w:t>
            </w:r>
          </w:p>
        </w:tc>
        <w:tc>
          <w:tcPr>
            <w:tcW w:w="6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сновные аксиомы стереометрии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  <w:t>УМЕТЬ: применить аксиомы при решении задач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20.09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рок применения знаний и умен</w:t>
            </w:r>
          </w:p>
        </w:tc>
        <w:tc>
          <w:tcPr>
            <w:tcW w:w="6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rPr/>
            </w:pPr>
            <w:r>
              <w:rPr/>
            </w:r>
          </w:p>
          <w:p>
            <w:pPr>
              <w:pStyle w:val="Normal"/>
              <w:ind w:right="130" w:hanging="0"/>
              <w:rPr/>
            </w:pPr>
            <w:r>
              <w:rPr/>
              <w:t>21.09</w:t>
            </w:r>
          </w:p>
          <w:p>
            <w:pPr>
              <w:pStyle w:val="Normal"/>
              <w:ind w:right="130" w:hanging="0"/>
              <w:rPr/>
            </w:pPr>
            <w:r>
              <w:rPr/>
            </w:r>
          </w:p>
          <w:p>
            <w:pPr>
              <w:pStyle w:val="Normal"/>
              <w:ind w:right="130" w:hanging="0"/>
              <w:rPr/>
            </w:pPr>
            <w:r>
              <w:rPr/>
            </w:r>
          </w:p>
          <w:p>
            <w:pPr>
              <w:pStyle w:val="Normal"/>
              <w:ind w:right="130" w:hanging="0"/>
              <w:rPr/>
            </w:pPr>
            <w:r>
              <w:rPr/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6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3.09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араллельность прямых и плоскостей (9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540" w:leader="none"/>
                <w:tab w:val="left" w:pos="612" w:leader="none"/>
              </w:tabs>
              <w:rPr/>
            </w:pPr>
            <w:r>
              <w:rPr/>
              <w:t>1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ТЬ: определение параллельных прямых в пространстве. УМЕТЬ: анализировать в простейших случаях взаимное расположение прямых в пространстве, используя определение параллельных прямых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/>
            </w:pPr>
            <w:r>
              <w:rPr/>
              <w:t>26.0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88" w:hanging="0"/>
              <w:rPr/>
            </w:pPr>
            <w:r>
              <w:rPr/>
              <w:t>1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72" w:hanging="0"/>
              <w:rPr/>
            </w:pPr>
            <w:r>
              <w:rPr/>
              <w:t>ЗНАТЬ: признак параллельности прямой и плоскости, их свойства.         УМЕТЬ: описывать взаимное расположение прямой и плоскости в пространстве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27.0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88" w:hanging="0"/>
              <w:rPr/>
            </w:pPr>
            <w:r>
              <w:rPr/>
              <w:t>16-18-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"Параллельность прямой и плоск".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6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признак параллельности прямой и плоскости. УМЕТЬ: применять признак при доказательстве параллельности прямой и плоскост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28.0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"Параллельность прямой и плоск".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6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30.0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"Параллельность прямой и плоск".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6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03.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88" w:hanging="0"/>
              <w:rPr/>
            </w:pPr>
            <w:r>
              <w:rPr/>
              <w:t>1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определение и признак скрещивающихся прямых.        </w:t>
            </w:r>
          </w:p>
          <w:p>
            <w:pPr>
              <w:pStyle w:val="Normal"/>
              <w:ind w:right="558" w:hanging="0"/>
              <w:rPr/>
            </w:pPr>
            <w:r>
              <w:rPr/>
              <w:t>УМЕТЬ: распознавать на чертежах и моделях скрещивающиеся прямые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04.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88" w:hanging="0"/>
              <w:rPr/>
            </w:pPr>
            <w:r>
              <w:rPr/>
              <w:t>2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сонапрвленными сторонами, угол между прямыми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ИМЕТЬ</w:t>
            </w:r>
            <w:r>
              <w:rPr/>
              <w:t xml:space="preserve"> представление об углах между пересекающимися, параллельными и скрещивающимися прямыми в пространстве.</w:t>
            </w:r>
            <w:r>
              <w:rPr>
                <w:sz w:val="20"/>
                <w:szCs w:val="20"/>
              </w:rPr>
              <w:t>УМЕТЬ</w:t>
            </w:r>
            <w:r>
              <w:rPr/>
              <w:t>: находить угол между прямыми в пространстве на модели куба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88" w:hanging="0"/>
              <w:rPr/>
            </w:pPr>
            <w:r>
              <w:rPr/>
              <w:t>21</w:t>
            </w:r>
          </w:p>
        </w:tc>
        <w:tc>
          <w:tcPr>
            <w:tcW w:w="2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угла между прямыми.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6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НАТЬ: как определять угол между прямыми. УМЕТЬ: решать простейшие стереометрические задачи на нахождение углов между прямыми</w:t>
            </w:r>
          </w:p>
        </w:tc>
        <w:tc>
          <w:tcPr>
            <w:tcW w:w="15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right="-50" w:hanging="0"/>
              <w:rPr/>
            </w:pPr>
            <w:r>
              <w:rPr/>
              <w:t>07.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88" w:hanging="0"/>
              <w:rPr/>
            </w:pPr>
            <w:r>
              <w:rPr/>
              <w:t>2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ind w:right="-13" w:hanging="0"/>
              <w:rPr/>
            </w:pPr>
            <w:r>
              <w:rPr/>
              <w:t>Контрольная работа №1 по теме: «Аксиомы стереометрии. Взаимное расположение прямых и плоск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ый урок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right="72" w:hanging="0"/>
              <w:rPr/>
            </w:pPr>
            <w:r>
              <w:rPr/>
              <w:t>ЗНАТЬ: определение и признак параллельности прямой и плоскости. УМЕТЬ: находить на моделях параллелепипеда параллельные, скрещивающиеся и пересекающиеся прямые, определять взаимное расположение прямой и плоскости.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10.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араллельность плоскостей (8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Анализ контрольной работы. Параллельность плоскостей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6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пределение, признак параллельности плоскостей, параллельных плоскостей.</w:t>
            </w:r>
          </w:p>
          <w:p>
            <w:pPr>
              <w:pStyle w:val="Normal"/>
              <w:ind w:right="558" w:hanging="0"/>
              <w:rPr/>
            </w:pPr>
            <w:r>
              <w:rPr/>
              <w:t>УМЕТЬ: анализировать свои ошибки и их исправлять, решать задачи на доказательство параллельности плоскостей с помощью признака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1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е с новым материалом</w:t>
            </w:r>
          </w:p>
        </w:tc>
        <w:tc>
          <w:tcPr>
            <w:tcW w:w="6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 xml:space="preserve">ЗНАТЬ: свойства параллельных плоскостей. УМЕТЬ: применять признак параллельности 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2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: «Свойства параллельных плоскостей»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6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ЗНАТЬ: определение, признак, свойства параллельных плоскостей. УМЕТЬ: выполнять чертеж по условию задачи.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4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Тетраэдр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элементы тетраэдра.</w:t>
            </w:r>
          </w:p>
          <w:p>
            <w:pPr>
              <w:pStyle w:val="Normal"/>
              <w:ind w:right="558" w:hanging="0"/>
              <w:rPr/>
            </w:pPr>
            <w:r>
              <w:rPr/>
              <w:t>УМЕТЬ:распознавать на чертежах моделях тетраэдр и изображать на плоскости.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7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араллелепипед.</w:t>
            </w:r>
          </w:p>
          <w:p>
            <w:pPr>
              <w:pStyle w:val="Normal"/>
              <w:ind w:right="-13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е с новым материалом</w:t>
            </w:r>
          </w:p>
        </w:tc>
        <w:tc>
          <w:tcPr>
            <w:tcW w:w="6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Элементы параллелепипеда, свойства противоположных граней и его диагоналей. УМЕТЬ: распознавать на чертежах моделях параллелепипед и изображать на плоскости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8.10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8-2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: «Тетраэдр. Параллелепипед»</w:t>
            </w:r>
          </w:p>
          <w:p>
            <w:pPr>
              <w:pStyle w:val="Normal"/>
              <w:ind w:right="-13" w:hanging="0"/>
              <w:rPr/>
            </w:pPr>
            <w:r>
              <w:rPr/>
              <w:t>Задачи на построение сечений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УМЕТЬ: строить сечение плоскостью, параллельной граням; строить диагональные сечения; сечения плоскостью, проходящей через ребро и вершину параллелепипеда.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9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: «Тетраэдр. Параллелепипед»</w:t>
            </w:r>
          </w:p>
          <w:p>
            <w:pPr>
              <w:pStyle w:val="Normal"/>
              <w:ind w:right="-13" w:hanging="0"/>
              <w:rPr/>
            </w:pPr>
            <w:r>
              <w:rPr/>
              <w:t>Задачи на построение сечений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1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Контрольная работа №2 по теме: «Параллельность прямых и плоск».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6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применять полученные знания и навыки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4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39"/>
              <w:jc w:val="both"/>
              <w:rPr/>
            </w:pPr>
            <w:r>
              <w:rPr>
                <w:b/>
              </w:rPr>
              <w:t xml:space="preserve">Степень с действительным показателем   (8 часов)       </w:t>
            </w:r>
          </w:p>
          <w:p>
            <w:pPr>
              <w:pStyle w:val="Normal"/>
              <w:spacing w:before="120" w:after="0"/>
              <w:ind w:left="1080" w:hanging="0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Основная цель:     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0"/>
              <w:jc w:val="both"/>
              <w:rPr/>
            </w:pPr>
            <w:r>
              <w:rPr/>
              <w:t>обобщить и систематизировать знания о действительных числах;</w:t>
            </w:r>
          </w:p>
          <w:p>
            <w:pPr>
              <w:pStyle w:val="Style18"/>
              <w:numPr>
                <w:ilvl w:val="0"/>
                <w:numId w:val="2"/>
              </w:numPr>
              <w:ind w:left="18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формировать понятие степени с действительным показателем;</w:t>
            </w:r>
          </w:p>
          <w:p>
            <w:pPr>
              <w:pStyle w:val="Style18"/>
              <w:numPr>
                <w:ilvl w:val="0"/>
                <w:numId w:val="2"/>
              </w:numPr>
              <w:ind w:left="18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учить применять определения арифметического корня и степени;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/>
              <w:t>научить применять свойства арифметического корня и степени при выполнении вычислений и преобразовании выражений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12" w:leader="none"/>
              </w:tabs>
              <w:ind w:right="176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right="5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Действительные числа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5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sz w:val="24"/>
                <w:szCs w:val="24"/>
                <w:lang w:val="ru-RU"/>
              </w:rPr>
              <w:t>определение  действительного  числа.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Уметь</w:t>
            </w:r>
            <w:r>
              <w:rPr>
                <w:sz w:val="24"/>
                <w:szCs w:val="24"/>
                <w:lang w:val="ru-RU"/>
              </w:rPr>
              <w:t xml:space="preserve"> преобразовывать простейшие выражения, содержащие радикалы.</w:t>
            </w:r>
          </w:p>
          <w:p>
            <w:pPr>
              <w:pStyle w:val="Normal"/>
              <w:ind w:right="558" w:hanging="0"/>
              <w:jc w:val="both"/>
              <w:rPr>
                <w:b/>
                <w:b/>
              </w:rPr>
            </w:pPr>
            <w:r>
              <w:rPr>
                <w:b/>
              </w:rPr>
              <w:t>Иметь</w:t>
            </w:r>
            <w:r>
              <w:rPr/>
              <w:t xml:space="preserve"> представление о пределе  последовательности</w:t>
            </w:r>
          </w:p>
          <w:p>
            <w:pPr>
              <w:pStyle w:val="Normal"/>
              <w:ind w:right="5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25.10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конечно убывающая геометрическая прогрессия. </w:t>
            </w:r>
          </w:p>
          <w:p>
            <w:pPr>
              <w:pStyle w:val="Normal"/>
              <w:ind w:right="-13" w:hanging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.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пределение бесконечно убывающей геометрической прогрессии. 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умму бесконечно убывающей геометрической прогрессии с помощью предела.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6.10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1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3-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арифметический корня натуральной степени и его свойства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значения корня натуральной степени по известным формулам и правилам;</w:t>
            </w:r>
            <w:r>
              <w:rPr>
                <w:b/>
              </w:rPr>
              <w:t xml:space="preserve"> </w:t>
            </w:r>
            <w:r>
              <w:rPr/>
              <w:t>преобразовывать выражения, содержащие  корни натуральной степени  по правилам преобразования буквенных выражений, освобождать знаменатель алгебраической дроби от иррациональности.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8.10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6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9.11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5-37</w:t>
            </w:r>
          </w:p>
          <w:p>
            <w:pPr>
              <w:pStyle w:val="Normal"/>
              <w:ind w:right="-2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определения возрастания и убывание функций, точек максимума и минимума функций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  <w:t>УМЕТЬ: находить экстремумы функций, периоды возрастания и убывания функций.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1.11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6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4.11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6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5.11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Контрольная работа № 3 по теме «Степень с действительным показателем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6.11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рпендикулярность прямой и плоскости (6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Анализ контрольной работы. 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определение перпендикуляр прямых, теорему о параллельных прямых, перпендикулярных третьей прямой; определение прямой перпендикулярной к плоскости, и свойства прямых, перпендикулярных к плоскости. УМЕТЬ: распознавать на моделях перпендикулярные прямые в пространстве; использовать при решении стереометрических задач теорему Пифагора.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8.11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признак перпендикулярности прямой и плоскости. УМЕТЬ: применять признак при решении задач на доказательство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1.11.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теорему о прямой, перпендикулярной к плоскости. УМЕТЬ: применять теорему для решения стереометрических задач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2.1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2-4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Перпендикуляр-ность прямой и плоскости»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й знаний и умений</w:t>
            </w:r>
          </w:p>
        </w:tc>
        <w:tc>
          <w:tcPr>
            <w:tcW w:w="70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УМЕТЬ: находить расстояние от точки, лежащей на прямой, перпендикулярной к плоскости квадрата, правильного треугольника, ромба до их вершин, используя соотношения в прямоугольном треугольнике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3.1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Перпендикуляр-ность прямой и пло»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й знаний и умений</w:t>
            </w:r>
          </w:p>
        </w:tc>
        <w:tc>
          <w:tcPr>
            <w:tcW w:w="70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5.1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Перпендикуляр-ность прямой и пл»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й знаний и умений</w:t>
            </w:r>
          </w:p>
        </w:tc>
        <w:tc>
          <w:tcPr>
            <w:tcW w:w="70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8.11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рпендикуляр и наклонная. Угол между прямой и плоскостью (6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асстояние от точки до плоскости. Теорема о трех перпендикулярах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определение расстояний от точки до плоскости, от прямой до пл, расстояние между параллельными плоскостями.УМЕТЬ:находить наклонн или её проекцию, применяя т Пифагора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9.1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 xml:space="preserve">ЗНАТЬ: опред угла между прямой и плоск. УМЕТЬ: применять т о 3 перпендикулярах при реш задач на док-во, определять расст от точки до плоск; изображать угол между прямой и плоскостью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30.1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7-5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Теорема о 3 перпендикулярах, угол между пр и пл».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й знаний и умений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УМЕТЬ: находить  наклонную, её проекцию, знать длину перпендикуляра и угол наклона; находить угол между прямой и плоскостью, используя  соотношения в прямоугольном треугольнике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2.12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Теорема о 3перпендикулярах, угол между пр и пл».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й знаний и уме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5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Теорема о 3перпендикулярах, угол между пр и пл».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й знаний и уме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6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Теорема о 3перпендикулярах, угол между прямой и плоскостью».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й знаний и уме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7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рпендикулярность плоскостей (8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определение и признак перпенд-ти двух плоскостей. УМЕТЬ: распознавать и описывать взаимное расположение пл-тей в пр-ве, выполнять чертеж по условию задачи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9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Теорема перпендикулярности двух плоскостей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ок применения умений и зн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2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3-5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рямоугольный параллелепипед, куб.</w:t>
            </w:r>
          </w:p>
        </w:tc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определение прямоугольного параллелепипеда, куба, свойства этих фигур. УМЕТЬ: применять свойства при нахождении диагоналей прямоугольного параллелепипеда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3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рямоугольный параллелепипед, куб.</w:t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умений и зн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4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араллельное проектирование, изображение пространственных фигур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основные св-ва параллельного проектирования прямой, отрезка, параллельных отрезков. УМЕТЬ: строить параллельную проекцию на плоскости отрезка треугольника, параллелограмма, трапец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6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6-5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 «Перпендикуляр-ность плоскостей».</w:t>
            </w:r>
          </w:p>
        </w:tc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и умений 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находить измерения прямоугольного параллелепипеда, знать его диагональ и угол между диагональю и одной из граней; находить угол между гранью и диагональным сечением прямоугольного параллелепипеда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9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 «Перпендикуляр-ность плоскостей».</w:t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я зна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0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8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Контрольная работа №4 по теме: «Перпендикуляр-ность прямых и пл»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применять полученные знания и навыки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1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rPr/>
            </w:pPr>
            <w:r>
              <w:rPr>
                <w:b/>
              </w:rPr>
              <w:t xml:space="preserve">Степенная функция (8 часов)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сновная цель:      </w:t>
            </w:r>
            <w:r>
              <w:rPr/>
              <w:t xml:space="preserve">обобщить и систематизировать известные из курса алгебры основной школы свойства функций;      </w:t>
            </w:r>
          </w:p>
          <w:p>
            <w:pPr>
              <w:pStyle w:val="Normal"/>
              <w:ind w:left="1800" w:hanging="0"/>
              <w:jc w:val="both"/>
              <w:rPr/>
            </w:pPr>
            <w:r>
              <w:rPr/>
              <w:t>изучить свойства степенных функций и научить применять их при решении уравнений и неравенств;</w:t>
            </w:r>
          </w:p>
          <w:p>
            <w:pPr>
              <w:pStyle w:val="Normal"/>
              <w:ind w:right="558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                               </w:t>
            </w:r>
            <w:r>
              <w:rPr/>
              <w:t>сформировать понятие равносильности уравнений, неравенств, систем уравнений и неравенств.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ind w:right="-13" w:hanging="0"/>
              <w:rPr/>
            </w:pPr>
            <w:r>
              <w:rPr/>
              <w:t xml:space="preserve"> </w:t>
            </w:r>
            <w:r>
              <w:rPr/>
              <w:t>Степенная функция, ее свойства и график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б ограниченности функции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схематически строить график степенной функции в зависимости от показателя и перечислять её свойства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3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Взаимно обратные функции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предел обратимой функции, что график и взаимно обратных функций симметричны относит прямой </w:t>
            </w:r>
            <w:r>
              <w:rPr>
                <w:i/>
              </w:rPr>
              <w:t>у = х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о графику узнавать обратимую функцию, строить график обратной к данной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6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Взаимно обратные функции. Сложные функции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7.1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Дробно-линейная функция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дробно-линейной функции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9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3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сильные уравнения и неравенства.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я равносильных уравнений, неравенств, систем 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 решении уравнений выполнять преобразования, приводящие к уравнениям-следствиям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0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ознакомления с новым материалом 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ые способы решения тригонометрических неравенств. УМЕТЬ: решать тригонометрические неравенства любой сложности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1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5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корни тригонометрических уравнений и систем уравнений, решать тригонометрические неравенства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3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Степенная функц»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теоретический материал при решении письменной работы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6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39"/>
              <w:rPr/>
            </w:pPr>
            <w:r>
              <w:rPr>
                <w:b/>
              </w:rPr>
              <w:t>Показательная функция (8 часов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сновная цель:      </w:t>
            </w:r>
            <w:r>
              <w:rPr/>
              <w:t xml:space="preserve">изучить свойства показательной функции;     </w:t>
            </w:r>
          </w:p>
          <w:p>
            <w:pPr>
              <w:pStyle w:val="Normal"/>
              <w:ind w:right="558" w:hanging="0"/>
              <w:jc w:val="both"/>
              <w:rPr>
                <w:u w:val="single"/>
              </w:rPr>
            </w:pPr>
            <w:r>
              <w:rPr/>
              <w:t xml:space="preserve">                                 </w:t>
            </w:r>
            <w:r>
              <w:rPr/>
              <w:t>научить решать показательные уравнения и неравенства, системы показательных уравнений.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7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ознакомля с новым материалом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свойства показательной функции.</w:t>
            </w:r>
            <w:r>
              <w:rPr>
                <w:b/>
              </w:rPr>
              <w:t>Уметь</w:t>
            </w:r>
            <w:r>
              <w:rPr/>
              <w:t xml:space="preserve"> строить гр показательной функ по точкам и схематично; использовать свойства показательной функц при решении упражнений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7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 и вид показательных уравнений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оказательные уравн, используя тождеств преобраз-ия выражений на основе свойств степени, с помощью разложения на множители выражений, содержащих степени, применяя способ  замены неизвестного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8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0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вид показательных неравенств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оказательные неравенства, используя тождественные преобразования выражений на основе свойств степени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3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 xml:space="preserve"> </w:t>
            </w:r>
            <w:r>
              <w:rPr/>
              <w:t>24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ельных уравнений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ы решения систем уравнений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системы показательных уравнений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5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ельных уравнений и неравенств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ы решения систем уравнений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системы показательных уравнений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7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8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Показательная ф-я»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теоретический материал при решении письменной работы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30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нятие многогранника. Призма (4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Анализ контрольной работы. Понятие многогранника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элементы многогранника: вершины, ребра, грани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31.01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ризма. Площадь поверхности призмы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 формулу площади полной поверхности прямой призмы. УМЕТЬ: изображать призму. Выполнять чертежи по условию задачи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  <w:t>УМЕТЬ: изображать правильную призму на чертежах, строить её сечение; находить полную и боковую поверхности правильной n-угольной призмы, при n = 3,4,6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1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на вычисление площади поверхности призмы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3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на вычисление площади поверхности призмы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6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ирамида (5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ирамида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 xml:space="preserve">ЗНАТЬ: определ пирамиды, её элементов. УМЕТЬ: изображать пирамиду на чертежах, строить сечение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7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равильная пирамида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определ прав пирамиды. УМЕТЬ: решать задачи на нахождение апофемы, бок ребра, площади основания правил пирамиды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8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Усеченная пирамида. Площадь поверхности усечен пирамиды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определение усеченной пирамиды. УМЕТЬ: находить площадь поверхности усеченной пирамиды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0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на нахождение площади бок поверхности пирамиды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70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использовать при решении задач планиметрические факты, вычислять площадь полной поверхности правильной пирамиды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3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на нахождение площади бок повер-ти пирамиды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70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4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авильные многогранники (4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8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Понятие правильного многогранника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ИМЕТЬ представление о правильных многогранниках. УМЕТЬ: распознавать на чертежах и моделях правильные многогранники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5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Симметрия в пространстве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виды симметрии в пространстве. УМЕТЬ: определять центры симметрии, оси симметрии, плоскости симметрии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7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Решение задач по теме «Многогранники»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я знаний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основные многогранники. УМЕТЬ: выполнять чертежи по условию задачи.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0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Контрольная работа №7 по теме «Многогранники»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применять полученные знания и навыки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1.02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rPr/>
            </w:pPr>
            <w:r>
              <w:rPr>
                <w:b/>
              </w:rPr>
              <w:t xml:space="preserve">Логарифмическая функция (9 часов) 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 xml:space="preserve">Основная цель: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ind w:left="1800" w:hanging="0"/>
              <w:jc w:val="both"/>
              <w:rPr/>
            </w:pPr>
            <w:r>
              <w:rPr/>
              <w:t>сформировать понятие логарифма чис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ind w:left="1800" w:hanging="0"/>
              <w:jc w:val="both"/>
              <w:rPr/>
            </w:pPr>
            <w:r>
              <w:rPr/>
              <w:t>научить применять свойства логарифмов при решении урав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ind w:left="1800" w:hanging="0"/>
              <w:jc w:val="both"/>
              <w:rPr/>
            </w:pPr>
            <w:r>
              <w:rPr/>
              <w:t>изучить свойства логарифмической функции;научить применять свойства логарифмической функции при решении логарифмических уравнений и неравенств.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Анализ контрольной работы. Логариф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 определение логарифма числа, основное логарифмическое тождество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 выполнять преобразование выражений, содержащих логарифмы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2.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свойства логарифмов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свойства логарифмов при преобразовании выражений, содержащих логарифмы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7.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 Формула переход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бозначение десятичного и натурального логарифма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формулу перехода в простейших случаях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8.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вид логарифмической функции, её основные свойства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график логарифмической функции по точкам и схематично, использовать свойства логарифмической функции при решении зада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1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ие уравнения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вид простейших логарифмических уравнений, основные приёмы решения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ейшие </w:t>
            </w:r>
          </w:p>
          <w:p>
            <w:pPr>
              <w:pStyle w:val="Normal"/>
              <w:ind w:right="558" w:hanging="0"/>
              <w:rPr/>
            </w:pPr>
            <w:r>
              <w:rPr/>
              <w:t>логарифмические уравнения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3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1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ические уравнения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 и систематизац знаний</w:t>
            </w:r>
          </w:p>
        </w:tc>
        <w:tc>
          <w:tcPr>
            <w:tcW w:w="69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6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1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неравенств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вид простейших логарифмических неравенств, основные приёмы решения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ейшие </w:t>
            </w:r>
          </w:p>
          <w:p>
            <w:pPr>
              <w:pStyle w:val="Normal"/>
              <w:ind w:right="558" w:hanging="0"/>
              <w:rPr/>
            </w:pPr>
            <w:r>
              <w:rPr/>
              <w:t>логарифмические неравенств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7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1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 и неравенств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ейшие логарифмические уравнения  и неравенства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0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1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Логарифмич ф-я»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применять полученные знания и навык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3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39"/>
              <w:rPr/>
            </w:pPr>
            <w:r>
              <w:rPr>
                <w:b/>
              </w:rPr>
              <w:t>Тригонометрические формулы (</w:t>
            </w:r>
            <w:r>
              <w:rPr/>
              <w:t>16 часов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сновная цель:      </w:t>
            </w:r>
            <w:r>
              <w:rPr/>
              <w:t>сформировать понятие синуса, косинуса, тангенса, котангенса числа;</w:t>
            </w:r>
          </w:p>
          <w:p>
            <w:pPr>
              <w:pStyle w:val="Normal"/>
              <w:ind w:left="180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научить применять формулы тригонометрии для вычисления значений тригонометрических функций  и выполнения преобразований тригонометрических выражений;  научить решать простейшие тригонометрические уравнения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 при а = 1,-1,0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1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радиан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водить радианную меру угла в градусы  и обратно. 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4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1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 </w:t>
            </w:r>
          </w:p>
          <w:p>
            <w:pPr>
              <w:pStyle w:val="Normal"/>
              <w:rPr/>
            </w:pPr>
            <w:r>
              <w:rPr/>
              <w:t>«единичная окружность», поворот точки вокруг начала координат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 координаты точки единичной окружности, полученной поворотом  </w:t>
            </w:r>
            <w:r>
              <w:rPr>
                <w:lang w:val="en-US"/>
              </w:rPr>
              <w:t>P</w:t>
            </w:r>
            <w:r>
              <w:rPr/>
              <w:t>(1;0)</w:t>
            </w:r>
          </w:p>
          <w:p>
            <w:pPr>
              <w:pStyle w:val="Normal"/>
              <w:ind w:right="558" w:hanging="0"/>
              <w:rPr/>
            </w:pPr>
            <w:r>
              <w:rPr/>
              <w:t xml:space="preserve">на заданный угол, находить углы поворота точки </w:t>
            </w:r>
            <w:r>
              <w:rPr>
                <w:lang w:val="en-US"/>
              </w:rPr>
              <w:t>P</w:t>
            </w:r>
            <w:r>
              <w:rPr/>
              <w:t>(1;0), чтобы получить точку с заданными координатам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5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1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 и тангенса угл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синуса, косинуса и тангенса угла, табличные знач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значения</w:t>
            </w:r>
          </w:p>
          <w:p>
            <w:pPr>
              <w:pStyle w:val="Normal"/>
              <w:rPr/>
            </w:pPr>
            <w:r>
              <w:rPr/>
              <w:t xml:space="preserve">синуса, косинуса и тангенса угла по </w:t>
            </w:r>
          </w:p>
          <w:p>
            <w:pPr>
              <w:pStyle w:val="Normal"/>
              <w:ind w:right="558" w:hanging="0"/>
              <w:rPr/>
            </w:pPr>
            <w:r>
              <w:rPr/>
              <w:t>таблицам  Брадиса и с помощью МК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решать уравнения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=0, </w:t>
            </w:r>
            <w:r>
              <w:rPr>
                <w:lang w:val="es-ES"/>
              </w:rPr>
              <w:t>sin x=1, sin x=-1,</w:t>
            </w:r>
            <w:r>
              <w:rPr/>
              <w:t xml:space="preserve"> </w:t>
            </w:r>
            <w:r>
              <w:rPr>
                <w:lang w:val="es-ES"/>
              </w:rPr>
              <w:t>cos x=0, cos x=1,</w:t>
            </w:r>
            <w:r>
              <w:rPr/>
              <w:t xml:space="preserve">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=-1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7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1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инуса, косинуса и тангенса угл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 знаки синуса, косинуса и тангенса в различных четвертях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знак числа</w:t>
            </w:r>
          </w:p>
          <w:p>
            <w:pPr>
              <w:pStyle w:val="Normal"/>
              <w:ind w:right="558" w:hanging="0"/>
              <w:rPr/>
            </w:pP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, </w:t>
            </w: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при заданном значении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0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 и тангенсом одного и того же угл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ое тригонометрическое тождество, зависимость между тангенсом и котангенсом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исимости между синусом и косинусом, тангенсом и котангенсом одного и того же угла при решении задач</w:t>
            </w:r>
          </w:p>
          <w:p>
            <w:pPr>
              <w:pStyle w:val="Normal"/>
              <w:ind w:right="5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1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</w:t>
            </w:r>
          </w:p>
        </w:tc>
        <w:tc>
          <w:tcPr>
            <w:tcW w:w="69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тождества, способы доказательства тождеств.</w:t>
            </w:r>
          </w:p>
          <w:p>
            <w:pPr>
              <w:pStyle w:val="Normal"/>
              <w:ind w:right="558" w:hanging="0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именять изученные формулы при доказательстве тождеств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2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знаний,умений</w:t>
            </w:r>
          </w:p>
        </w:tc>
        <w:tc>
          <w:tcPr>
            <w:tcW w:w="69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4.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 и тангенс углов </w:t>
            </w:r>
            <w:r>
              <w:rPr>
                <w:lang w:val="en-US"/>
              </w:rPr>
              <w:t>ά</w:t>
            </w:r>
            <w:r>
              <w:rPr/>
              <w:t xml:space="preserve"> и -</w:t>
            </w:r>
            <w:r>
              <w:rPr>
                <w:lang w:val="en-US"/>
              </w:rPr>
              <w:t>ά</w:t>
            </w:r>
            <w:r>
              <w:rPr/>
              <w:t xml:space="preserve">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ы</w:t>
            </w:r>
            <w:r>
              <w:rPr>
                <w:lang w:val="es-ES"/>
              </w:rPr>
              <w:t xml:space="preserve"> </w:t>
            </w:r>
            <w:r>
              <w:rPr/>
              <w:t>для вычисления синуса, косинуса, тангенса отрицательных углов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значения синуса, косинуса и тангенса отрицат углов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3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ы сложения для синуса и косинуса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формулы сложения для синуса и косинуса при решении зада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4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8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69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5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двойного угл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ы двойного угла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формулы двойного угла при решении зада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7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половинного угл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 xml:space="preserve">Иметь </w:t>
            </w:r>
            <w:r>
              <w:rPr/>
              <w:t>представление</w:t>
            </w:r>
            <w:r>
              <w:rPr>
                <w:b/>
              </w:rPr>
              <w:t xml:space="preserve"> о</w:t>
            </w:r>
            <w:r>
              <w:rPr/>
              <w:t xml:space="preserve"> формулах половин угла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формулы половинн угла, пользуясь справочным материалом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0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записи формул приведения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приведения при решении зада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1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</w:t>
            </w:r>
          </w:p>
        </w:tc>
        <w:tc>
          <w:tcPr>
            <w:tcW w:w="69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2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синусов, сумма и разность косинусов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ы суммы и разности синусов, суммы и разности косинусов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суммы и разности при решении зада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4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 9 по теме «Тригон формулы»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общать и систематизировать знания по основным вопросам темы. 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7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rPr/>
            </w:pPr>
            <w:r>
              <w:rPr>
                <w:b/>
              </w:rPr>
              <w:t>Тригонометрические уравнения (9 час)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 xml:space="preserve">Основная цель:     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умение решать простейшие тригонометрические уравнения;ознакомить с некоторыми приёмами решения тригонометрических уравнений.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6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 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2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арккосинуса числа, формулу корней уравнения </w:t>
            </w:r>
            <w:r>
              <w:rPr>
                <w:lang w:val="en-US"/>
              </w:rPr>
              <w:t>cos</w:t>
            </w:r>
            <w:r>
              <w:rPr/>
              <w:t xml:space="preserve"> х = а, частные случаи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при решении простейших тригонометрических уравнений вида </w:t>
            </w:r>
            <w:r>
              <w:rPr>
                <w:lang w:val="en-US"/>
              </w:rPr>
              <w:t>cos</w:t>
            </w:r>
            <w:r>
              <w:rPr/>
              <w:t xml:space="preserve"> х = а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8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вида</w:t>
            </w:r>
            <w:r>
              <w:rPr>
                <w:lang w:val="en-US"/>
              </w:rPr>
              <w:t xml:space="preserve">  cosx = a</w:t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</w:t>
            </w:r>
          </w:p>
        </w:tc>
        <w:tc>
          <w:tcPr>
            <w:tcW w:w="69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9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арксинуса числа, формулу корней уравнения </w:t>
            </w:r>
            <w:r>
              <w:rPr>
                <w:lang w:val="en-US"/>
              </w:rPr>
              <w:t>sin</w:t>
            </w:r>
            <w:r>
              <w:rPr/>
              <w:t xml:space="preserve"> х = а, частные случаи.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при решении простейших тригонометрических уравнений вида </w:t>
            </w:r>
            <w:r>
              <w:rPr>
                <w:lang w:val="en-US"/>
              </w:rPr>
              <w:t>sin</w:t>
            </w:r>
            <w:r>
              <w:rPr/>
              <w:t xml:space="preserve"> х = а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1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4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арктангенса числа,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 xml:space="preserve">формулу корней уравнения </w:t>
            </w:r>
            <w:r>
              <w:rPr>
                <w:lang w:val="en-US"/>
              </w:rPr>
              <w:t>tg</w:t>
            </w:r>
            <w:r>
              <w:rPr/>
              <w:t xml:space="preserve"> х = а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формулу при решении простейших тригонометрических уравнений вида </w:t>
            </w:r>
          </w:p>
          <w:p>
            <w:pPr>
              <w:pStyle w:val="Normal"/>
              <w:ind w:right="558" w:hanging="0"/>
              <w:rPr/>
            </w:pPr>
            <w:r>
              <w:rPr>
                <w:lang w:val="en-US"/>
              </w:rPr>
              <w:t>tg</w:t>
            </w:r>
            <w:r>
              <w:rPr/>
              <w:t xml:space="preserve"> х = а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4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4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, сводящиеся к алгебраическим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ейшие тригонометрические уравнения, квадратные уравнения относительно одной из тригонометрич функций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5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45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линейные тригоном уравне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однородные и линейные тригонометрические уравнения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6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47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 уравнений с помощью методов замены неизвестного и разложения на множители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метод разложения на множители при решении тригонометрических уравнений.</w:t>
            </w:r>
          </w:p>
          <w:p>
            <w:pPr>
              <w:pStyle w:val="Normal"/>
              <w:ind w:right="558" w:hanging="0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методе замены неизвестного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8.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48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 уравнений с помощью метода оценки левой и правой частей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применения умений и знан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методе оценки левой и правой частей тригонометрического уравнения.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2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5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0 по теме «Триг уравнения»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общать и систематизировать знания по основным вопросам темы. 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3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rPr/>
            </w:pPr>
            <w:r>
              <w:rPr>
                <w:b/>
              </w:rPr>
              <w:t>Элементы комбинаторики ,статистики и теории вероятностей (8 часов)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 xml:space="preserve">Основная цель: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0" w:leader="none"/>
              </w:tabs>
              <w:ind w:left="1800" w:hanging="0"/>
              <w:jc w:val="both"/>
              <w:rPr/>
            </w:pPr>
            <w:r>
              <w:rPr/>
              <w:t>развить комбинаторное мышление учащихся;</w:t>
            </w:r>
          </w:p>
          <w:p>
            <w:pPr>
              <w:pStyle w:val="Normal"/>
              <w:ind w:left="1800" w:hanging="0"/>
              <w:jc w:val="both"/>
              <w:rPr/>
            </w:pPr>
            <w:r>
              <w:rPr/>
              <w:t>ознакомить с теорией соединений;  обосновать формулу бинома Ньютона.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5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и графическое представление данных. Числовые характеристики рядов данных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>-понятия перестановки, сочетания и размещ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>-решать простейшие комбинатор задачи методом перебора, а так же с использованием известных формул</w:t>
            </w:r>
          </w:p>
          <w:p>
            <w:pPr>
              <w:pStyle w:val="Normal"/>
              <w:rPr/>
            </w:pPr>
            <w:r>
              <w:rPr/>
              <w:t>-использовать приобретенные знан и умения в практич деятельности для:</w:t>
            </w:r>
          </w:p>
          <w:p>
            <w:pPr>
              <w:pStyle w:val="Normal"/>
              <w:ind w:right="558" w:hanging="0"/>
              <w:rPr/>
            </w:pPr>
            <w:r>
              <w:rPr/>
              <w:t>- анализа реальных числ данных представленных в виде диаграмм, графиков-анализа информации статистического характер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05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53</w:t>
            </w:r>
          </w:p>
        </w:tc>
        <w:tc>
          <w:tcPr>
            <w:tcW w:w="2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оизведения. Размещения с повторениями</w:t>
            </w:r>
          </w:p>
        </w:tc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tt-RU"/>
              </w:rPr>
              <w:t>Уметь</w:t>
            </w:r>
            <w:r>
              <w:rPr>
                <w:lang w:val="tt-RU"/>
              </w:rPr>
              <w:t xml:space="preserve">: решать простейшие комбинаторные задачи методом перебора, а также с использованием известных формул; вычислять, в простейших случаях, вероятности событий на основе подсчёта числа исходов;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ерестановок из </w:t>
            </w:r>
            <w:r>
              <w:rPr>
                <w:lang w:val="en-US"/>
              </w:rPr>
              <w:t>n</w:t>
            </w:r>
            <w:r>
              <w:rPr/>
              <w:t xml:space="preserve"> эле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именять определение перестановок из </w:t>
            </w:r>
            <w:r>
              <w:rPr>
                <w:lang w:val="en-US"/>
              </w:rPr>
              <w:t>n</w:t>
            </w:r>
            <w:r>
              <w:rPr/>
              <w:t xml:space="preserve"> элементов при решении задач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right="558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0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2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5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ановки</w:t>
            </w:r>
          </w:p>
          <w:p>
            <w:pPr>
              <w:pStyle w:val="Normal"/>
              <w:rPr/>
            </w:pPr>
            <w:r>
              <w:rPr/>
              <w:t>Размещение без повторений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рок ознакомления с новыми знан</w:t>
            </w:r>
          </w:p>
        </w:tc>
        <w:tc>
          <w:tcPr>
            <w:tcW w:w="69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5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57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я без повтор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ном Ньютона.</w:t>
            </w:r>
          </w:p>
          <w:p>
            <w:pPr>
              <w:pStyle w:val="Normal"/>
              <w:rPr/>
            </w:pPr>
            <w:r>
              <w:rPr/>
              <w:t>Треугольник Паскал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558" w:hanging="0"/>
              <w:jc w:val="center"/>
              <w:rPr/>
            </w:pPr>
            <w:r>
              <w:rPr/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 применения умений и знаний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онятия сочетания из  </w:t>
            </w:r>
            <w:r>
              <w:rPr>
                <w:lang w:val="en-US"/>
              </w:rPr>
              <w:t>m</w:t>
            </w:r>
            <w:r>
              <w:rPr/>
              <w:t xml:space="preserve"> элементов по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формулу для вычисления сочетаний из  </w:t>
            </w:r>
            <w:r>
              <w:rPr>
                <w:lang w:val="en-US"/>
              </w:rPr>
              <w:t>m</w:t>
            </w:r>
            <w:r>
              <w:rPr/>
              <w:t xml:space="preserve"> элементов по </w:t>
            </w:r>
            <w:r>
              <w:rPr>
                <w:lang w:val="en-US"/>
              </w:rPr>
              <w:t>n</w:t>
            </w:r>
            <w:r>
              <w:rPr/>
              <w:t xml:space="preserve">  при решении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онятия сочетания из  </w:t>
            </w:r>
            <w:r>
              <w:rPr>
                <w:lang w:val="en-US"/>
              </w:rPr>
              <w:t>m</w:t>
            </w:r>
            <w:r>
              <w:rPr/>
              <w:t xml:space="preserve"> элементов по </w:t>
            </w:r>
            <w:r>
              <w:rPr>
                <w:lang w:val="en-US"/>
              </w:rPr>
              <w:t>n</w:t>
            </w:r>
            <w:r>
              <w:rPr/>
              <w:t xml:space="preserve">, свойства числа сочета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складывать степень бинома по формуле Ньютона  при нахождении биномиальных коэффициентов с помощью треугольника Паскаля.</w:t>
            </w:r>
          </w:p>
          <w:p>
            <w:pPr>
              <w:pStyle w:val="Normal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6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59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>Вероятность события</w:t>
            </w:r>
          </w:p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>Сложение вероятностей.</w:t>
            </w:r>
          </w:p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>Решение задач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>
                <w:lang w:val="tt-RU"/>
              </w:rPr>
            </w:pPr>
            <w:r>
              <w:rPr>
                <w:lang w:val="tt-RU"/>
              </w:rPr>
              <w:t>Уметь: решать простейш комбинаторные задачи методом перебора, а также с использованием известных формул; вычислять, в простейших случаях, вероятности событий на основе подсчёта числа исходов;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7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>Условная вероятность.</w:t>
            </w:r>
          </w:p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>Независимость событий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и знаниями</w:t>
            </w:r>
          </w:p>
        </w:tc>
        <w:tc>
          <w:tcPr>
            <w:tcW w:w="69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19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2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 xml:space="preserve">Вероятность произведения независимых </w:t>
            </w:r>
          </w:p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 xml:space="preserve">событий </w:t>
            </w:r>
          </w:p>
          <w:p>
            <w:pPr>
              <w:pStyle w:val="Normal"/>
              <w:ind w:right="-137" w:hanging="0"/>
              <w:rPr>
                <w:lang w:val="tt-RU"/>
              </w:rPr>
            </w:pPr>
            <w:r>
              <w:rPr>
                <w:lang w:val="tt-RU"/>
              </w:rPr>
              <w:t>Формулла Бернулли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знакомления с новым матери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2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3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Контрольная работа №11 по теме «Комбинаторика и теория вероятностей»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применять полученные знания и навык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3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8" w:hanging="0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овторение (7 ч.)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4-16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Повторение раздела геометрия.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необходимые теоремы и определ по разделу геометрия. УМЕТЬ:применять получ знан и умения для решения зада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4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6-16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Повторение раздела алгебра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ЗНАТЬ:  необходимые формулы, определения и свойства по разделу алгебра. УМЕТЬ: применять полученные знания и умения для решения задач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6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Итоговая контрольная работа за 10 класс.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 и умений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применять полученные знания и навык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29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9-17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2" w:leader="none"/>
              </w:tabs>
              <w:ind w:left="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я знаний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УМЕТЬ: анализировать свои ошибки и исправлять их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8" w:hanging="0"/>
              <w:rPr/>
            </w:pPr>
            <w:r>
              <w:rPr/>
              <w:t>30.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8" w:hanging="0"/>
              <w:rPr/>
            </w:pPr>
            <w:r>
              <w:rPr/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4"/>
        </w:tabs>
        <w:ind w:left="30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Текст сноски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bidi="en-US"/>
    </w:rPr>
  </w:style>
  <w:style w:type="paragraph" w:styleId="Style19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714" w:hanging="357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hanging="357"/>
    </w:pPr>
    <w:rPr>
      <w:rFonts w:ascii="Calibri" w:hAnsi="Calibri" w:cs="Calibri"/>
      <w:sz w:val="22"/>
      <w:szCs w:val="22"/>
    </w:rPr>
  </w:style>
  <w:style w:type="paragraph" w:styleId="Style21">
    <w:name w:val="задвтекс"/>
    <w:basedOn w:val="Normal"/>
    <w:qFormat/>
    <w:pPr>
      <w:ind w:left="567" w:hanging="0"/>
    </w:pPr>
    <w:rPr>
      <w:rFonts w:eastAsia="Calibri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00:00Z</dcterms:created>
  <dc:creator>МОУ Ново-Кырлайская СОШ</dc:creator>
  <dc:description/>
  <cp:keywords/>
  <dc:language>en-US</dc:language>
  <cp:lastModifiedBy>User</cp:lastModifiedBy>
  <cp:lastPrinted>2016-09-27T15:39:00Z</cp:lastPrinted>
  <dcterms:modified xsi:type="dcterms:W3CDTF">2016-09-27T11:40:00Z</dcterms:modified>
  <cp:revision>38</cp:revision>
  <dc:subject/>
  <dc:title>Рабочая программа,10 класс</dc:title>
</cp:coreProperties>
</file>