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организации закаливающих процедур с детьми дошкольного возраста в летний период.</w:t>
      </w:r>
    </w:p>
    <w:p>
      <w:pPr>
        <w:pStyle w:val="Normal"/>
        <w:rPr/>
      </w:pPr>
      <w:r>
        <w:rPr/>
        <w:t>Методы закаливания необходимо включать в режимные процессы, используя естественные природные факторы (воздух, воду, рассеянные лучи солнца):</w:t>
      </w:r>
    </w:p>
    <w:p>
      <w:pPr>
        <w:pStyle w:val="Normal"/>
        <w:rPr/>
      </w:pPr>
      <w:r>
        <w:rPr/>
        <w:t>ежедневные оздоровительные прогулки (не реже двух раз в день общей продолжительностью не менее 3 ч 20 мин — 4 ч в зависимости от режима учреждения дошкольного образования);</w:t>
      </w:r>
    </w:p>
    <w:p>
      <w:pPr>
        <w:pStyle w:val="Normal"/>
        <w:rPr/>
      </w:pPr>
      <w:r>
        <w:rPr/>
        <w:t>многократное умывание в течение дня;</w:t>
      </w:r>
    </w:p>
    <w:p>
      <w:pPr>
        <w:pStyle w:val="Normal"/>
        <w:rPr/>
      </w:pPr>
      <w:r>
        <w:rPr/>
        <w:t>полоскание полости рта водой комнатной температуры после каждого приема пищи;</w:t>
      </w:r>
    </w:p>
    <w:p>
      <w:pPr>
        <w:pStyle w:val="Normal"/>
        <w:rPr/>
      </w:pPr>
      <w:r>
        <w:rPr/>
        <w:t>дневной (ночной) сон при открытых окнах (избегая сквозняков);</w:t>
      </w:r>
    </w:p>
    <w:p>
      <w:pPr>
        <w:pStyle w:val="Normal"/>
        <w:rPr/>
      </w:pPr>
      <w:r>
        <w:rPr/>
        <w:t>ходьба босиком в течение дня: до и после сна, в любое время по желанию детей (от 2—5 мин в группе первого раннего возраста до 15—20 мин в старшей группе); по траве, песку.</w:t>
      </w:r>
    </w:p>
    <w:p>
      <w:pPr>
        <w:pStyle w:val="Normal"/>
        <w:rPr/>
      </w:pPr>
      <w:r>
        <w:rPr/>
        <w:t>При закаливание воспитанников с использованием естественных природных факторов (воздух, вода, солнечные лучи) необходимо придерживаться выполнения следующих требований:</w:t>
      </w:r>
    </w:p>
    <w:p>
      <w:pPr>
        <w:pStyle w:val="Normal"/>
        <w:rPr/>
      </w:pPr>
      <w:r>
        <w:rPr/>
        <w:t>учет индивидуальных особенностей ребенка и состояние здоровья;</w:t>
      </w:r>
    </w:p>
    <w:p>
      <w:pPr>
        <w:pStyle w:val="Normal"/>
        <w:rPr/>
      </w:pPr>
      <w:r>
        <w:rPr/>
        <w:t>постепенное увеличение дозировки и силы закаливающего фактора;</w:t>
      </w:r>
    </w:p>
    <w:p>
      <w:pPr>
        <w:pStyle w:val="Normal"/>
        <w:rPr/>
      </w:pPr>
      <w:r>
        <w:rPr/>
        <w:t>последовательность процедур;</w:t>
      </w:r>
    </w:p>
    <w:p>
      <w:pPr>
        <w:pStyle w:val="Normal"/>
        <w:rPr/>
      </w:pPr>
      <w:r>
        <w:rPr/>
        <w:t>систематичность закаливания;</w:t>
      </w:r>
    </w:p>
    <w:p>
      <w:pPr>
        <w:pStyle w:val="Normal"/>
        <w:rPr/>
      </w:pPr>
      <w:r>
        <w:rPr/>
        <w:t>комплексность.</w:t>
      </w:r>
    </w:p>
    <w:p>
      <w:pPr>
        <w:pStyle w:val="Normal"/>
        <w:rPr/>
      </w:pPr>
      <w:r>
        <w:rPr/>
        <w:t>Перед началом закаливания необходима консультация педиатра, а при проведении закаливающих процедур следует учитывать врачебные рекомендации и поведенческие реакции ребенка. Дети 1 группы здоровья (практически здоровые дети) и 2 группы здоровья (с функциональными нарушениями соматофункционального характера) не имеют ограничений при проведении закаливающих процедур. Для детей 2 группы здоровья, имеющих предрасположенность к частым ОРВИ, заболеваниям бронхолегочной системы, закаливание проводится с учетом состояния здоровья. Организация закаливания детей 3 и 4 групп здоровья, имеющих хронические заболевания в стадиях компенсации, субкомпенсации и декомпенсации и сниженные функциональные возможности организма, требует постоянного медицинского контроля.</w:t>
      </w:r>
    </w:p>
    <w:p>
      <w:pPr>
        <w:pStyle w:val="Normal"/>
        <w:rPr/>
      </w:pPr>
      <w:r>
        <w:rPr/>
        <w:t>Наряду с постепенностью следует строго выполнять принцип последовательности проведения закаливающих процедур. Начинать закаливание необходимо с минимально воздействующих факторов (воздушные ванны) с последовательным переходом к солнечным и водным процедурам. Нельзя прерывать закаливание без серьезных на то оснований, так как при этом исчезают те приспособительные механизмы, которые были выработаны организмом в процессе закаливания, и вновь повышается чувствительность к воздействующему фактору.</w:t>
      </w:r>
    </w:p>
    <w:p>
      <w:pPr>
        <w:pStyle w:val="Normal"/>
        <w:rPr/>
      </w:pPr>
      <w:r>
        <w:rPr/>
        <w:t>Комплексность закаливания дошкольников – это не только сочетание различных закаливающих мероприятий, но и совместная деятельность педагогов, медицинских работников и семьи.</w:t>
      </w:r>
    </w:p>
    <w:p>
      <w:pPr>
        <w:pStyle w:val="Normal"/>
        <w:rPr/>
      </w:pPr>
      <w:r>
        <w:rPr/>
        <w:t>Закаливание воздухом</w:t>
      </w:r>
    </w:p>
    <w:p>
      <w:pPr>
        <w:pStyle w:val="Normal"/>
        <w:rPr/>
      </w:pPr>
      <w:r>
        <w:rPr/>
        <w:t>Воздушные ванны являются наиболее мягкой специальной закаливающей процедурой. Местные воздушные ванны – это обнаженные руки и ноги во время утренней гимнастики, физкультурных и музыкальных занятий, хождение босиком; общие воздушные ванны дети получают при переодевании, смене белья, а в летнее время находясь на открытом воздухе в облегченной одежде или без одежды в майке и трусах.</w:t>
      </w:r>
    </w:p>
    <w:p>
      <w:pPr>
        <w:pStyle w:val="Normal"/>
        <w:rPr/>
      </w:pPr>
      <w:r>
        <w:rPr/>
        <w:t>Одежда детей во время прогулки должна изменяться в зависимости от погодных условий.</w:t>
      </w:r>
    </w:p>
    <w:p>
      <w:pPr>
        <w:pStyle w:val="Normal"/>
        <w:rPr/>
      </w:pPr>
      <w:r>
        <w:rPr/>
        <w:t>Продолжительность воздушных ванн в дошкольном учреждении ограничена режимными моментами: длительностью утренней гимнастики, физкультурного и музыкального занятий, прогулками.</w:t>
      </w:r>
    </w:p>
    <w:p>
      <w:pPr>
        <w:pStyle w:val="Normal"/>
        <w:rPr/>
      </w:pPr>
      <w:r>
        <w:rPr/>
        <w:t>Закаливание водой</w:t>
      </w:r>
    </w:p>
    <w:p>
      <w:pPr>
        <w:pStyle w:val="Normal"/>
        <w:rPr/>
      </w:pPr>
      <w:r>
        <w:rPr/>
        <w:t>К общим закаливающим процедурам относятся умывание, мытье рук, ног, гигиенические ванны, полоскание рта, игры с водой и песком и т. д. Специальные водные закаливающие процедуры в порядке нарастания силы раздражения распределяются следующим образом: обтирание, обливание, ванна (душ), купание в открытом или закрытом водоеме. Сила раздражения водой достигается увеличением площади сопротивления, снижением температуры воды и удлинением времени воздействия.</w:t>
      </w:r>
    </w:p>
    <w:p>
      <w:pPr>
        <w:pStyle w:val="Normal"/>
        <w:rPr/>
      </w:pPr>
      <w:r>
        <w:rPr/>
        <w:t>Выполнение стоматологической программы «Кариес» (во время утреннего умывания или после обеда) – ежедневная чистка зубов с 2-хлетнего возраста увлажненной щеткой, а с 3-х лет - с использованием детской зубной пасты.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Организация с 2-хлетнего возраста полоскания рта водой комнатной температуры после каждого приема пищи (процедура проводится в туалетной комнате).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Наиболее приемлемыми для дошкольного закаливающими мероприятиями считаются водные процедуры местного значения: ножные ванны, обливание голени и стопы, контрастное обливание ног.</w:t>
      </w:r>
    </w:p>
    <w:p>
      <w:pPr>
        <w:pStyle w:val="Normal"/>
        <w:rPr/>
      </w:pPr>
      <w:r>
        <w:rPr/>
        <w:t>Ножные ванны являются не только хорошим закаливающим средством, но и способствует профилактике плоскостопия у детей. Закаливание данным способом проводят, опуская ноги детей в емкость с водой 36ºС. Впоследствии каждые 3-4 дня температура снижается на 1-2ºС и доводится до 15-16ºС, после чего целесообразно перейти на обливание ног.</w:t>
      </w:r>
    </w:p>
    <w:p>
      <w:pPr>
        <w:pStyle w:val="Normal"/>
        <w:rPr/>
      </w:pPr>
      <w:r>
        <w:rPr/>
        <w:t>Местное обливание ног (голени и стопы) оказывает большой раздражающий эффект, должно проводиться при температуре воздуха не ниже 20ºС. Длительность процедуры начинается с 15сек, постепенно увеличивается до 35сек. Начальная температура воды 30ºС, конечная – 14-16ºС. Эффект закаливания будет в том случае, если прохладную воду лить на теплые ноги ребенка.</w:t>
      </w:r>
    </w:p>
    <w:p>
      <w:pPr>
        <w:pStyle w:val="Normal"/>
        <w:rPr/>
      </w:pPr>
      <w:r>
        <w:rPr/>
        <w:t>Контрастное обливание ног проводят поочередно холодной (24-25ºС) и теплой (35ºС) водой. Постепенно температура теплой воды увеличивается до 40ºС, а холодной снижается до 18ºС. Заканчивается процедура сухим растиранием ног до покраснения. После процедуры ноги вытирают сухим индивидуальным полотенцем.</w:t>
      </w:r>
    </w:p>
    <w:p>
      <w:pPr>
        <w:pStyle w:val="Normal"/>
        <w:rPr/>
      </w:pPr>
      <w:r>
        <w:rPr/>
        <w:t>При проведении закаливающих процедур следует помнить, что во время заболевания ребенка и в период выздоровления, а также после профилактических прививок, как правило, требуется выдержать паузу от 5 дней до 2-х недель.</w:t>
      </w:r>
    </w:p>
    <w:p>
      <w:pPr>
        <w:pStyle w:val="Normal"/>
        <w:rPr/>
      </w:pPr>
      <w:r>
        <w:rPr/>
        <w:t>Примечание: для проведения водных процедур (гигиенического мытья ног после прогулки) должны быть необходимые условия: наличие решетки, емкостей для воды, лейки, индивидуальные полотенца, стульчики или скамьи.</w:t>
      </w:r>
    </w:p>
    <w:p>
      <w:pPr>
        <w:pStyle w:val="Normal"/>
        <w:rPr/>
      </w:pPr>
      <w:r>
        <w:rPr/>
        <w:t>Закаливание солнечным и ультрафиолетовым светом</w:t>
      </w:r>
    </w:p>
    <w:p>
      <w:pPr>
        <w:pStyle w:val="Normal"/>
        <w:rPr/>
      </w:pPr>
      <w:r>
        <w:rPr/>
        <w:t>Закаливание с применением светового потока включает в себя естественные ванны и использование искусственных световых источников. В летнее время года солнечные ванны рекомендуются принимать после проведенного курса воздушных ванн. На голову ребенка надевается легкая светлая шапочка или косынка. Одномоментное пребывание под солнечными лучами для детей 2-3 лет должны быть 1,5-3 мин, для детей 3-6 лет – 3- мин. В течение 15-20 дней доза облучения увеличивается, для младших детей до 15- мин, для старших – до 25-30 мин.</w:t>
      </w:r>
    </w:p>
    <w:p>
      <w:pPr>
        <w:pStyle w:val="Normal"/>
        <w:rPr/>
      </w:pPr>
      <w:r>
        <w:rPr/>
        <w:t>Организация хождения босиком по различным покрытиям (песок, гравий, трава и др.) с целью укрепления свода стопы. Начинать закаливание следует в теплые, солнечные дни с температурой воздуха +22˚C, постепенно увеличивая время с 2-3 мин до 10-12 мин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9:11:00Z</dcterms:created>
  <dc:creator>Ирина</dc:creator>
  <dc:description/>
  <cp:keywords/>
  <dc:language>en-US</dc:language>
  <cp:lastModifiedBy>Ирина</cp:lastModifiedBy>
  <dcterms:modified xsi:type="dcterms:W3CDTF">2017-06-04T09:19:00Z</dcterms:modified>
  <cp:revision>3</cp:revision>
  <dc:subject/>
  <dc:title/>
</cp:coreProperties>
</file>