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 истории в 5 клас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Древняя Грец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Образовательна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накомить учащихся с географическими и природными условиями Древней Греции, с древнейшим периодом греческой истории. </w:t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азвивающа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умения работать с исторической картой, работать с текстом учебника и его иллюстрациями, сравнивать природные условия разных стран.</w:t>
      </w:r>
    </w:p>
    <w:p>
      <w:pPr>
        <w:pStyle w:val="Normal"/>
        <w:ind w:left="708" w:firstLine="708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Воспитательная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к изучения нового материала с элементами использования мультимедийных средст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уро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онный момент. Приветствие учащихс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очень приятно видеть в ваших глазах лучики любознательности. Я чувствую, что вы готовы меня слушать и слышать. Мне хочется вам пожелать, чтобы это радостное и творческое  состояние не покидало вас в течение всего  уро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 на уроке мы будем знакомиться со страной, в которой один раз в четыре года можно было услышать такую радостную весть: “Все в Олимпию! Священный мир объявлен, дороги безопасны! Да победят сильнейшие!”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 какой стране идет речь?(варианты ответ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так, наша новая тема “Древнейшая Греция. Греки и критяне.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думайте и скажите, какова цель нашего уро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годня на уроке я хочу   </w:t>
      </w:r>
      <w:r>
        <w:rPr>
          <w:sz w:val="28"/>
          <w:szCs w:val="28"/>
          <w:lang w:val="ru-RU"/>
        </w:rPr>
        <w:t>узнать …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выяснить…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онять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ы с вами приступаем к изучению истории нового государства – Древняя Греция. Цивилизация, созданная древними греками сделала огромный вклад в историю всего человечества. Многие вещи, которые нас окружают, которыми мы пользуемся в повседневной жизни, появились именно благодаря грекам. Наши имена, науки, названия предметов - все это дар, принесенный нам жителями Древней Грец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вайте попробуем выяснить, что вы знаете о Греции? Какие памятники или произведения вы можете наз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ставим себе, что мы финикийские мореплаватели, которые отправились в далекое плавание. Двигаясь на северо – запад, мы пересекаем Средиземное море и попадаем в Эгейское море. Вокруг него жил народ, который называл себя эллинами, а страну – Элладой. Мы же называем их греками, а страну – Греци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 w:eastAsia="ru-RU"/>
        </w:rPr>
        <w:t>Задание: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Используя карту и выполняя задания на карточках, определите местоположение Древней Грец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ежде чем мы рассмотрим природу Древней Греции, давайте вспомним особенности природы стран Древнего Восток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теперь давайте попробуем выяснить, какие природные условия окружали жителей Греции и сравним их с природой стран Вост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«Природные условия и занятия в древ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763"/>
        <w:gridCol w:w="378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услов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Восто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яя Грец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водные рек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е пересыхающие речк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ва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родная мягкая почв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ая, горная почв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е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ывает всю Грецию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ы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, непроходимые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ат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й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е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масса населения занималась земледелие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плавание, торговля, реме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дание: используя раздаточный материал и опираясь на знания, полученные ранее, попробуйте определить основные занятия древних грек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родные условия наиболее сильно повлияли на занятия греков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3314700" cy="2628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4285" r="-18" b="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657600" cy="2573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51" t="8955" r="-13" b="5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В сапожной мастерской.                                                 В мастерской кузнеца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47625</wp:posOffset>
            </wp:positionV>
            <wp:extent cx="2514600" cy="3200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6500" r="7646" b="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47625</wp:posOffset>
            </wp:positionV>
            <wp:extent cx="4229100" cy="30753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4" r="26618" b="1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оливок.                                                                             Статуэтка пахаря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69545</wp:posOffset>
            </wp:positionV>
            <wp:extent cx="3086100" cy="30645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41" t="6224" r="10310" b="37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69545</wp:posOffset>
            </wp:positionV>
            <wp:extent cx="3314700" cy="31356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66" t="10636" r="11742" b="34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900" w:right="-36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чик, ловящий рыбу.                                                              В рыбной лав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сказ учителя о роли оливковых деревьев и винограда в жизни древних греков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е первое государство в Европе образовалось на острове Крит тогда, когда в долине Инда возникли древнейшие город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помните, когда это было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5. Сообщения учащихся о Крит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рит- остров в восточной части Средиземного моря, протянувшийся с запада на восток более чем на 200 км. Большую часть острова занимают горы. В северной части горы плавно переходят в равнину, а берег имеет много заливов и бухт, удобных для захода и стоянки кораблей. Жизнь критян зависела от моря: полей, пригодных для сельского хозяйства было мало. Средства к существованию давали рыбная ловля и морская торговля. Могущество Крита было основано на силе его флота. Города Крита не были окружены стенами - его стенами были корабли. 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Древнегреческий поэт Гомер так описал остров Крит в поэме “Одиссея”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сть такая страна посреди – цветного моря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рит прекрасный, богатый, волнами отовсюду омытый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нем городов - девяносто, а людям, так нету и счета …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носс – между всех городов величайший на Крит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арил в нем девятилетьями мудрый Минос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Беседа о Крит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Назовите местоположение острова Крит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 местоположение Крита влияло на занятия критян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Из каких источников мы берем сведения об острове?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чем сходство или различие местоположения и занятий жителей острова Крит и городов Древней Греции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кажите на карте город Афин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7. Постановка проблемн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спомните, по каким историческим источникам ученые историки получают знания о прошлом?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 такое мифы и к какому виду исторических источников они относятся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читайте миф о Минотавре и подумайте, какие факты являются достоверными, а какие вымысел?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иф- это фантастическое сказание о богах и героях .Мифы Древней Греции передавались из уст в уста, от одного поколения к другому. В настоящее время мы можем узнать их из произведений древнегреческих поэтов Гомера, Эсхила, Софокла. Одним из самых известных мифов, посвященных Криту, был миф о Тесее и Минотавре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на уроке я  узнал …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выясни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нял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40" w:after="4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00:00Z</dcterms:created>
  <dc:creator>111</dc:creator>
  <dc:description/>
  <cp:keywords/>
  <dc:language>en-US</dc:language>
  <cp:lastModifiedBy>111</cp:lastModifiedBy>
  <dcterms:modified xsi:type="dcterms:W3CDTF">2008-12-15T16:47:00Z</dcterms:modified>
  <cp:revision>10</cp:revision>
  <dc:subject/>
  <dc:title/>
</cp:coreProperties>
</file>