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урока учебной практики</w:t>
      </w:r>
    </w:p>
    <w:p>
      <w:pPr>
        <w:pStyle w:val="Normal"/>
        <w:jc w:val="center"/>
        <w:rPr/>
      </w:pPr>
      <w:r>
        <w:rPr>
          <w:b/>
          <w:bCs/>
        </w:rPr>
        <w:t>на  17 марта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№ 109-1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ессия НПО:  Продавец непродовольственных това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стер п/о Коробейникова С.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№ 7 Продажа ювелирных товаров</w:t>
      </w:r>
      <w:r>
        <w:rPr/>
        <w:t xml:space="preserve"> (6 час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ль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формирование умений по продаже  </w:t>
      </w:r>
      <w:r>
        <w:rPr>
          <w:bCs/>
        </w:rPr>
        <w:t>ювелирных  товаров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Научить проверять качество, комплектность, количественные характеристики </w:t>
      </w:r>
      <w:r>
        <w:rPr>
          <w:bCs/>
        </w:rPr>
        <w:t xml:space="preserve">ювелирных  </w:t>
      </w:r>
      <w:r>
        <w:rPr>
          <w:color w:val="000000"/>
        </w:rPr>
        <w:t>товаров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Научить осуществлять подготовку, размещение </w:t>
      </w:r>
      <w:r>
        <w:rPr>
          <w:bCs/>
        </w:rPr>
        <w:t xml:space="preserve">ювелирных  </w:t>
      </w:r>
      <w:r>
        <w:rPr>
          <w:color w:val="000000"/>
        </w:rPr>
        <w:t>товаров в торговом зале и выкладку на торгово - технологическом оборудовани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Научить обслуживать покупателей и предоставлять достоверную </w:t>
      </w:r>
      <w:r>
        <w:rPr>
          <w:color w:val="000000"/>
          <w:spacing w:val="-1"/>
        </w:rPr>
        <w:t xml:space="preserve">информацию о качестве, потребительских свойствах </w:t>
      </w:r>
      <w:r>
        <w:rPr>
          <w:bCs/>
        </w:rPr>
        <w:t xml:space="preserve">ювелирных  </w:t>
      </w:r>
      <w:r>
        <w:rPr>
          <w:color w:val="000000"/>
          <w:spacing w:val="-1"/>
        </w:rPr>
        <w:t xml:space="preserve">товаров, требованиях </w:t>
      </w:r>
      <w:r>
        <w:rPr>
          <w:color w:val="000000"/>
        </w:rPr>
        <w:t>безопасности их эксплуатаци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Научить осуществлять контроль за сохранностью товарно-материальных ценност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Результат: После проведения урока учащиеся должны освоить следующие профессиональные и общие компетенции</w:t>
      </w:r>
    </w:p>
    <w:tbl>
      <w:tblPr>
        <w:tblW w:w="50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728"/>
      </w:tblGrid>
      <w:tr>
        <w:trPr>
          <w:trHeight w:val="559" w:hRule="atLeast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8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24"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подготовку, размещение товаров в торговом зале и выкладку на торгово - технологическом оборудовании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ть покупателей и предоставлять достоверную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нформацию о качестве, потребительских свойствах товаров, требованиях </w:t>
            </w:r>
            <w:r>
              <w:rPr>
                <w:color w:val="000000"/>
                <w:sz w:val="20"/>
                <w:szCs w:val="20"/>
              </w:rPr>
              <w:t xml:space="preserve">безопасности их эксплуатации.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контроль за сохранностью товарно-материальных ценност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728"/>
      </w:tblGrid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собственную деятельность, исходя из цели и </w:t>
            </w:r>
            <w:r>
              <w:rPr>
                <w:spacing w:val="-1"/>
                <w:sz w:val="20"/>
                <w:szCs w:val="20"/>
              </w:rPr>
              <w:t>способов ее достижения, определенных руководителем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14" w:right="43" w:hanging="0"/>
              <w:jc w:val="both"/>
              <w:rPr/>
            </w:pPr>
            <w:r>
              <w:rPr>
                <w:sz w:val="20"/>
                <w:szCs w:val="20"/>
              </w:rPr>
              <w:t xml:space="preserve">Анализировать рабочую ситуацию, осуществлять текущий и </w:t>
            </w:r>
            <w:r>
              <w:rPr>
                <w:spacing w:val="-1"/>
                <w:sz w:val="20"/>
                <w:szCs w:val="20"/>
              </w:rPr>
              <w:t xml:space="preserve">итоговый контроль, оценку и коррекцию собственной деятельности, нести </w:t>
            </w:r>
            <w:r>
              <w:rPr>
                <w:sz w:val="20"/>
                <w:szCs w:val="20"/>
              </w:rPr>
              <w:t>ответственность за результаты своей работы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ущест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оис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нформаци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обходимой </w:t>
            </w:r>
            <w:r>
              <w:rPr>
                <w:spacing w:val="-1"/>
                <w:sz w:val="20"/>
                <w:szCs w:val="20"/>
              </w:rPr>
              <w:t>для эффективного выполнения профессиональных задач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318" w:hRule="atLeast"/>
        </w:trPr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Урок по формированию умени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ид урока: </w:t>
      </w:r>
      <w:r>
        <w:rPr/>
        <w:t>Урок инструктирования и выполнения комплексных работ.</w:t>
      </w:r>
    </w:p>
    <w:p>
      <w:pPr>
        <w:pStyle w:val="Normal"/>
        <w:rPr>
          <w:b/>
          <w:b/>
        </w:rPr>
      </w:pPr>
      <w:r>
        <w:rPr>
          <w:b/>
        </w:rPr>
        <w:t>Метод проведения:</w:t>
      </w:r>
    </w:p>
    <w:p>
      <w:pPr>
        <w:pStyle w:val="Normal"/>
        <w:rPr/>
      </w:pPr>
      <w:r>
        <w:rPr/>
        <w:t>- Опрос - беседа;</w:t>
      </w:r>
    </w:p>
    <w:p>
      <w:pPr>
        <w:pStyle w:val="Normal"/>
        <w:rPr/>
      </w:pPr>
      <w:r>
        <w:rPr/>
        <w:t>- Рассказ - беседа;</w:t>
      </w:r>
    </w:p>
    <w:p>
      <w:pPr>
        <w:pStyle w:val="Normal"/>
        <w:rPr/>
      </w:pPr>
      <w:r>
        <w:rPr/>
        <w:t>- Личный показ трудовых приемов;</w:t>
      </w:r>
    </w:p>
    <w:p>
      <w:pPr>
        <w:pStyle w:val="Normal"/>
        <w:rPr/>
      </w:pPr>
      <w:r>
        <w:rPr/>
        <w:t>- Упражнения по выполнению комплексных работ.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ждисциплинарные связи: </w:t>
      </w:r>
    </w:p>
    <w:p>
      <w:pPr>
        <w:pStyle w:val="Style17"/>
        <w:spacing w:before="0" w:after="0"/>
        <w:rPr/>
      </w:pPr>
      <w:r>
        <w:rPr>
          <w:bCs/>
          <w:color w:val="000000"/>
        </w:rPr>
        <w:t>ОП.01. Основы деловой культуры;</w:t>
      </w:r>
      <w:r>
        <w:rPr>
          <w:b/>
          <w:bCs/>
          <w:color w:val="000000"/>
        </w:rPr>
        <w:t xml:space="preserve"> </w:t>
      </w:r>
    </w:p>
    <w:p>
      <w:pPr>
        <w:pStyle w:val="Style17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ОП. 02. Основы бухгалтерского учёта; </w:t>
      </w:r>
    </w:p>
    <w:p>
      <w:pPr>
        <w:pStyle w:val="Style17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ОП.03. Организация и технология розничной торговли; </w:t>
      </w:r>
    </w:p>
    <w:p>
      <w:pPr>
        <w:pStyle w:val="Style17"/>
        <w:spacing w:before="0" w:after="0"/>
        <w:rPr>
          <w:bCs/>
          <w:color w:val="000000"/>
        </w:rPr>
      </w:pPr>
      <w:r>
        <w:rPr>
          <w:bCs/>
          <w:color w:val="000000"/>
        </w:rPr>
        <w:t>ОП.05. Безопасность жизнедеятельности</w:t>
      </w:r>
    </w:p>
    <w:p>
      <w:pPr>
        <w:pStyle w:val="Style17"/>
        <w:rPr>
          <w:color w:val="000000"/>
        </w:rPr>
      </w:pPr>
      <w:r>
        <w:rPr>
          <w:b/>
          <w:bCs/>
          <w:color w:val="000000"/>
        </w:rPr>
        <w:t>Техническое оснащени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К с лицензионным программным обеспечением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spacing w:lineRule="atLeast" w:line="240"/>
        <w:rPr/>
      </w:pPr>
      <w:r>
        <w:rPr>
          <w:color w:val="000000"/>
        </w:rPr>
        <w:t>Стеллаж – 2 шт.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итрина – 1 шт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толы ученические – 15 шт.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вентарь: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- упаковочный материал;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- ценники;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- канцтовары;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- товарные чеки;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Источники информации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Закон РФ “О защите прав потребителя” № 2300-1.– Москва: Проспект, 2013. – 32 с.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авила торговли: по состоянию на 2013 год.- Москва: АСТ, 2013.-64 с.- (Новейшее законодательство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А.Н. Неверова, Т. И. Чалых “Товароведение и организация торговли  непродовольственными товарами”. Учебник М.И.Д. “Академия” 2013-560с.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правочник по товароведению непродовольственных товаров. В 3 т. Т. 1: учеб. пособие для нач. проф. образования/ (С. В. Золотова, Е. Л. Пехташева, Е. Ю. Райкова и др.) – М.: Издательский центр «Академия», 2010.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Рубцова Л.И. Продавец: учебное пособие для учащихся начального профессионального образования/ Л.И. Рубцова, В.А. Тимофеева, Н.С. Моисеенко.- Ростов н/Д: Феникс, 2009.- 471 с.</w:t>
      </w:r>
    </w:p>
    <w:p>
      <w:pPr>
        <w:pStyle w:val="Normal"/>
        <w:numPr>
          <w:ilvl w:val="0"/>
          <w:numId w:val="3"/>
        </w:numPr>
        <w:rPr/>
      </w:pPr>
      <w:r>
        <w:rPr/>
        <w:t>Товароведение и экспертиза швейных, трикотажных и текстильных товаров: Учебное пособие/ И.Ш. Дзахмишева, С.И. Балаева, М.В. Блиева, Р.М. Алагирова / Под общ. ред. проф. И.Ш. Дзахмишевой: - М.: «Дашков и К», 2009. - 346 с.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ovto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ano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айт «Современная торговля»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порные конспекты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Образцы документов (ГОСТы, сертификаты качества, удостоверения о качестве товара)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Тестовые задания  по теме: ювелирных  товар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очки-задания;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 </w:t>
      </w:r>
      <w:r>
        <w:rPr/>
        <w:t>Приложения (натуральные образцы товаров, образцы маркировки товаров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 </w:t>
      </w:r>
      <w:r>
        <w:rPr/>
        <w:t>Личные карточки обучающих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хническ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ФГОС от 08. 04. 2010 г. № 304;</w:t>
      </w:r>
    </w:p>
    <w:p>
      <w:pPr>
        <w:pStyle w:val="Normal"/>
        <w:numPr>
          <w:ilvl w:val="0"/>
          <w:numId w:val="4"/>
        </w:numPr>
        <w:rPr/>
      </w:pPr>
      <w:r>
        <w:rPr/>
        <w:t>Рабочая программа по ПМ 01 Продажа непродовольственных товаров;</w:t>
      </w:r>
    </w:p>
    <w:p>
      <w:pPr>
        <w:pStyle w:val="Normal"/>
        <w:numPr>
          <w:ilvl w:val="0"/>
          <w:numId w:val="4"/>
        </w:numPr>
        <w:rPr/>
      </w:pPr>
      <w:r>
        <w:rPr/>
        <w:t>Нормативы оснащения учебно-производственных мастерских.</w:t>
      </w:r>
    </w:p>
    <w:p>
      <w:pPr>
        <w:pStyle w:val="Normal"/>
        <w:numPr>
          <w:ilvl w:val="0"/>
          <w:numId w:val="4"/>
        </w:numPr>
        <w:rPr/>
      </w:pPr>
      <w:r>
        <w:rPr/>
        <w:t>Паспорт кабинета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иды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274"/>
        <w:ind w:right="182" w:firstLine="326"/>
        <w:jc w:val="both"/>
        <w:rPr/>
      </w:pPr>
      <w:r>
        <w:rPr>
          <w:color w:val="000000"/>
          <w:spacing w:val="-1"/>
        </w:rPr>
        <w:t xml:space="preserve">- идентифицирование </w:t>
      </w:r>
      <w:r>
        <w:rPr>
          <w:bCs/>
        </w:rPr>
        <w:t xml:space="preserve">ювелирных  </w:t>
      </w:r>
      <w:r>
        <w:rPr>
          <w:color w:val="000000"/>
          <w:spacing w:val="-1"/>
        </w:rPr>
        <w:t>товаров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/>
      </w:pPr>
      <w:r>
        <w:rPr>
          <w:color w:val="000000"/>
          <w:spacing w:val="-3"/>
        </w:rPr>
        <w:t>- оценивание качества по органолептическим</w:t>
      </w:r>
      <w:r>
        <w:rPr>
          <w:color w:val="000000"/>
        </w:rPr>
        <w:t xml:space="preserve"> показателя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/>
      </w:pPr>
      <w:r>
        <w:rPr>
          <w:color w:val="000000"/>
          <w:spacing w:val="-3"/>
        </w:rPr>
        <w:t>- консультирование о свойствах и правилах</w:t>
      </w:r>
      <w:r>
        <w:rPr/>
        <w:t xml:space="preserve"> </w:t>
      </w:r>
      <w:r>
        <w:rPr>
          <w:color w:val="000000"/>
        </w:rPr>
        <w:t xml:space="preserve">эксплуатации </w:t>
      </w:r>
      <w:r>
        <w:rPr>
          <w:bCs/>
        </w:rPr>
        <w:t xml:space="preserve">ювелирных  </w:t>
      </w:r>
      <w:r>
        <w:rPr>
          <w:color w:val="000000"/>
          <w:spacing w:val="-1"/>
        </w:rPr>
        <w:t>товаров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/>
      </w:pPr>
      <w:r>
        <w:rPr>
          <w:color w:val="000000"/>
          <w:spacing w:val="-3"/>
        </w:rPr>
        <w:t>- расшифровывание маркировки и</w:t>
      </w:r>
      <w:r>
        <w:rPr/>
        <w:t xml:space="preserve"> </w:t>
      </w:r>
      <w:r>
        <w:rPr>
          <w:color w:val="000000"/>
        </w:rPr>
        <w:t xml:space="preserve">символов по уходу за </w:t>
      </w:r>
      <w:r>
        <w:rPr>
          <w:bCs/>
        </w:rPr>
        <w:t>ювелирных  товарам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firstLine="32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еспечение урока</w:t>
      </w:r>
    </w:p>
    <w:tbl>
      <w:tblPr>
        <w:tblW w:w="1106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2"/>
        <w:gridCol w:w="137"/>
        <w:gridCol w:w="3332"/>
        <w:gridCol w:w="359"/>
        <w:gridCol w:w="2083"/>
        <w:gridCol w:w="461"/>
        <w:gridCol w:w="29"/>
        <w:gridCol w:w="2259"/>
      </w:tblGrid>
      <w:tr>
        <w:trPr/>
        <w:tc>
          <w:tcPr>
            <w:tcW w:w="25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урока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мастера п/о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Организационный аспект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астер п/о приветствует обучающихся, предлагает дежурному проверить готовность </w:t>
            </w:r>
            <w:r>
              <w:rPr>
                <w:sz w:val="20"/>
                <w:szCs w:val="20"/>
              </w:rPr>
              <w:t>лаборатории</w:t>
            </w:r>
            <w:r>
              <w:rPr>
                <w:color w:val="000000"/>
                <w:sz w:val="20"/>
                <w:szCs w:val="20"/>
              </w:rPr>
              <w:t xml:space="preserve"> и присутствие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инуты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ежурный докладывает об отсутствующих на уроке, готовности </w:t>
            </w:r>
            <w:r>
              <w:rPr>
                <w:sz w:val="20"/>
                <w:szCs w:val="20"/>
              </w:rPr>
              <w:t>лаборатории</w:t>
            </w:r>
            <w:r>
              <w:rPr>
                <w:color w:val="000000"/>
                <w:sz w:val="20"/>
                <w:szCs w:val="20"/>
              </w:rPr>
              <w:t xml:space="preserve"> к уроку.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проходит в </w:t>
            </w:r>
            <w:r>
              <w:rPr>
                <w:sz w:val="20"/>
                <w:szCs w:val="20"/>
              </w:rPr>
              <w:t>лаборатории торгово-технологического оборудования.</w:t>
            </w:r>
          </w:p>
        </w:tc>
      </w:tr>
      <w:tr>
        <w:trPr/>
        <w:tc>
          <w:tcPr>
            <w:tcW w:w="1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онно – целеполагающий аспект</w:t>
            </w:r>
          </w:p>
        </w:tc>
      </w:tr>
      <w:tr>
        <w:trPr>
          <w:trHeight w:val="663" w:hRule="atLeast"/>
        </w:trPr>
        <w:tc>
          <w:tcPr>
            <w:tcW w:w="2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ктуализация темы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Мастер п/о озвучивает тему урока.</w:t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инута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писывают тему урока в дневник УП.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тема урока</w:t>
            </w:r>
          </w:p>
        </w:tc>
      </w:tr>
      <w:tr>
        <w:trPr/>
        <w:tc>
          <w:tcPr>
            <w:tcW w:w="2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становка учебной цели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стер п/о, исходя из темы урока, предлагает обучающимся сформулировать цели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инуты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формируют цел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умений по продаже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bCs/>
              </w:rPr>
              <w:t xml:space="preserve">  </w:t>
            </w:r>
            <w:r>
              <w:rPr>
                <w:sz w:val="20"/>
                <w:szCs w:val="20"/>
              </w:rPr>
              <w:t>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знаний, умений, навыков работы в отделе;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еподаватель озвучивает цель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цель урока</w:t>
            </w:r>
          </w:p>
        </w:tc>
      </w:tr>
      <w:tr>
        <w:trPr/>
        <w:tc>
          <w:tcPr>
            <w:tcW w:w="1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ный аспект</w:t>
            </w:r>
          </w:p>
        </w:tc>
      </w:tr>
      <w:tr>
        <w:trPr/>
        <w:tc>
          <w:tcPr>
            <w:tcW w:w="2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ланирование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стер п/о  предлагает для реализации поставленных целей составить план урока</w:t>
            </w:r>
          </w:p>
        </w:tc>
        <w:tc>
          <w:tcPr>
            <w:tcW w:w="29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слушают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оске: план урока</w:t>
            </w:r>
          </w:p>
        </w:tc>
      </w:tr>
      <w:tr>
        <w:trPr/>
        <w:tc>
          <w:tcPr>
            <w:tcW w:w="1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тельный аспект</w:t>
            </w:r>
          </w:p>
        </w:tc>
      </w:tr>
      <w:tr>
        <w:trPr>
          <w:trHeight w:val="1179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Инструктаж по охране труда при изучении темы № 7:  Продажа </w:t>
            </w:r>
            <w:r>
              <w:rPr>
                <w:bCs/>
                <w:sz w:val="20"/>
                <w:szCs w:val="20"/>
              </w:rPr>
              <w:t>ювелирных товаров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 предлагает обучающимся  ознакомитьс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 инструкциями по охране труда продавца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bCs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 товар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инут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ающиеся слушают инструктаж.  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показывает инструкции  по охране труда продавца </w:t>
            </w:r>
            <w:r>
              <w:rPr>
                <w:bCs/>
                <w:sz w:val="20"/>
                <w:szCs w:val="20"/>
              </w:rPr>
              <w:t xml:space="preserve">ювелирных </w:t>
            </w:r>
            <w:r>
              <w:rPr>
                <w:color w:val="000000"/>
                <w:sz w:val="20"/>
                <w:szCs w:val="20"/>
              </w:rPr>
              <w:t>товаров</w:t>
            </w:r>
          </w:p>
        </w:tc>
      </w:tr>
      <w:tr>
        <w:trPr>
          <w:trHeight w:val="299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 Фронтальный опрос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стер п/о  предлагает ответить на вопросы по изученному материалу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акие металлы относят к драгоценным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то такое метрическая проб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акие ещё системы проб существуют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акой сплав золота относится к низкопробному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Что такое «белое золото»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акие камни относят к ювелирным драгоценным камням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Перечислите виды огранки ювелирных украшений называют нательным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еречислите основные элементы конструкции кольц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Какие ювелирные изделия входят в набор украшений для женщин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Какие материалы используют для изготовления ювелирных товаров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В каком виде используют драгоценные металл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Что такое «лигатурные металлы»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Какие вы знаете сплавы мед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Как классифицируются камни, применяемые в ювелирном дел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Назовите распространённые виды огра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Какие вы знаете способы закрепления камней в изделиях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На какие группы подразделяются ювелирные товар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Какие требования предъявляются к качеству ювелирных изделий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Какая проба установлена для ювелирных изделий из драгоценных металлов в нашей стране? На импортных изделиях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Как маркируют ювелирные товары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Какие причины вызывают потускнение жемчуг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 минут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отвечают на вопросы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 подтверждает ответы и отмечает наиболее активных обучающихся (за каждый правильный ответ –  1 балл – выставляется в оценочный лист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Практическое задание № 1 - письменный опрос (тестовое задание на тему: Ювелирные товары )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 предлагает обучающимся  выполнить практическое задание № 1 (тестовое задание: </w:t>
            </w:r>
            <w:r>
              <w:rPr>
                <w:bCs/>
                <w:sz w:val="20"/>
                <w:szCs w:val="20"/>
              </w:rPr>
              <w:t>ювелирные товары</w:t>
            </w:r>
            <w:r>
              <w:rPr>
                <w:color w:val="000000"/>
                <w:sz w:val="20"/>
                <w:szCs w:val="20"/>
              </w:rPr>
              <w:t>), выдаёт  тестовые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минут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выполняют практическое задание № 1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тестовое задание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 предлагает обучающимся самостоятельно проверить выполненное задание по эталонам ответов (на слайде) и оценить по критериям ( на слайд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инуты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учающиеся проверяют выполненное задание по эталонам ответов (на слайде),  самостоятельно оценивают по критериям (таблица критериев на слайде), выставляют себе  оценку на тестовом задании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слайде: эталон ответов;  критерии оценки практического задания № 1 (тестового задания)</w:t>
            </w:r>
          </w:p>
        </w:tc>
      </w:tr>
      <w:tr>
        <w:trPr>
          <w:trHeight w:val="7889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Инструктирование мастера п/о по теме урока (выполнению  последующих практических заданий)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стер п/о показывает  обучающимся порядок выполнения операций, осуществляемый продавцами перед продажей, при продаже ювелирных товаров по плану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ёмка по количеств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рка качеств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рка маркиров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размещение ювелирных товаров в магазине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пособы выкладки ювелирных това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рименение правил  выкладки ювелирных товаров на стеллаж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формление витрин ювелирными товар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расшифровка маркировки ювелирных това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равила продажи ювелирных това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редложения  ювели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оваров покупателям, акцентируя внимание на ключевые момен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оказывает способы показа ювелирных товаров, акцентируя на возможные ошибк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ультирование покупател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аковка ювелирных товаров и вручение покупки покупателю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мину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предлагает просмотр документального фильма по теме и обсудить важные момен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инут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слушают, запоминают, задают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просматривают фильм, формируют вопросы и обсуждают в группе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фото по каждому пункту плана. Мастер п/о обращает внимание обучающихся на слай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показывает фильм, контролирует обучающихс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Ознакомление с оборудованием и инвентарём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 предлагает обучающимся  ознакомиться с оборудованием, инвентарём необходимыми для работы на уро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минуты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осматривают оборудование, инвентарь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показывает оборудование, инвентарь,  необходимые для работы на уроке.   </w:t>
            </w:r>
          </w:p>
        </w:tc>
      </w:tr>
      <w:tr>
        <w:trPr>
          <w:trHeight w:val="150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Практическое задание № 2 – работа с натуральными образцами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 предлагает обучающимся  выполнить практическое задание № 2, показывает план выполн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инут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выполняют практическое задание № 2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план выполнения задан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 предлагает обучающимся проверить задание друг у друга, пользуясь натуральными образцами и приложениями к зад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инуты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проверяют выполненное задание выставляют друг другу  оценку в тетрадях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 Практическое задание № 3 - составление алгоритма «Подготовка ювелирных товаров к продаже»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стер п/о предлагает выполнить практическое задание № 3 - составить алгоритм этапов подготовки  ювелирных товаров к продаже на выданных схем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инуты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составляют алгоритм этапов  подготовки ювелирных товаров  к продаже на выданных схемах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айде: схема алгоритма этапов подготовки ювелирных товаров  к продаже на выданных схемах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рактическое задание № 4 – определение вида ювелирных товаров, осуществление приёмки, расшифровки маркировки ювелирных товаров.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предлагает выполнить практическое задание № 4 – определить вид товаров текстильной галантереи, осуществить приёмку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color w:val="000000"/>
                <w:sz w:val="20"/>
                <w:szCs w:val="20"/>
              </w:rPr>
              <w:t xml:space="preserve"> товаров по количеству и качеству, расшифровать  маркировку на предложенные </w:t>
            </w:r>
            <w:r>
              <w:rPr>
                <w:bCs/>
                <w:sz w:val="20"/>
                <w:szCs w:val="20"/>
              </w:rPr>
              <w:t>ювелирные</w:t>
            </w:r>
            <w:r>
              <w:rPr>
                <w:color w:val="000000"/>
                <w:sz w:val="20"/>
                <w:szCs w:val="20"/>
              </w:rPr>
              <w:t xml:space="preserve"> това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мин.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выполняют задание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проверяет выполненные задания и оценивает в соответствии с критериями ( на слайде)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Практическое задание № 5 – предложение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sz w:val="20"/>
                <w:szCs w:val="20"/>
              </w:rPr>
              <w:t xml:space="preserve"> товаров </w:t>
            </w:r>
            <w:r>
              <w:rPr>
                <w:color w:val="000000"/>
                <w:sz w:val="20"/>
                <w:szCs w:val="20"/>
              </w:rPr>
              <w:t>покупател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 п/о предлагает каждому обучающемуся выполнить задание № 5 индивидуально – выдаёт 3 образца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color w:val="000000"/>
                <w:sz w:val="20"/>
                <w:szCs w:val="20"/>
              </w:rPr>
              <w:t xml:space="preserve"> товар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оформить важные моменты в тетрадь для ПЗ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мин.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</w:t>
            </w:r>
            <w:r>
              <w:rPr>
                <w:color w:val="000000"/>
                <w:sz w:val="20"/>
                <w:szCs w:val="20"/>
              </w:rPr>
              <w:t>выполняют ПЗ №5, оформляют в тетрадь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наблюдает за выполнением задания обучающимися, оказывает помощь при необходимости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 Анализ и обобщение выполненных  заданий.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спрашивает обучающихся: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что является нашим общим результатом?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что является индивидуальным результатом  каждого?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отмечает четкость и безошибочность выполнения работы.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ин.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при необходимости вносят изменения в свои записи в тетрадь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 Рефлексия и оценив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задает вопрос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приобрели ли вы практические умения и навыки  при продаже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color w:val="000000"/>
                <w:sz w:val="20"/>
                <w:szCs w:val="20"/>
              </w:rPr>
              <w:t xml:space="preserve">  товаров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можете ли вы использовать приобретенные умения и навыки на производственной практик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п/о предлагает каждому обучающемуся оценить свою работу и занести результат в лист оце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ин.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отвечают на вопросы.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ют свою работу.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ор группы передаёт лист оценки мастеру п/о.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3. Домашнее задание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двух проблемных ситуаций при продаже </w:t>
            </w:r>
            <w:r>
              <w:rPr>
                <w:bCs/>
                <w:sz w:val="20"/>
                <w:szCs w:val="20"/>
              </w:rPr>
              <w:t>ювелирных</w:t>
            </w:r>
            <w:r>
              <w:rPr>
                <w:color w:val="000000"/>
                <w:sz w:val="20"/>
                <w:szCs w:val="20"/>
              </w:rPr>
              <w:t xml:space="preserve">  товаров.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Оценочный лист по учебной практике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84"/>
        <w:gridCol w:w="1350"/>
        <w:gridCol w:w="1397"/>
        <w:gridCol w:w="1350"/>
        <w:gridCol w:w="1350"/>
        <w:gridCol w:w="1350"/>
        <w:gridCol w:w="12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м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З №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З№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З №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З №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З №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(итог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Ю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неева Мар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ынская Дар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узо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колова Снежан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негина Валер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Ан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шкова Евг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а Эр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фимов Пав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а Пал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увашова Татья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улис Евг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авина Соф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ьшикова Екате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жавитина Мар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барова Крис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torg.pan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5:00Z</dcterms:created>
  <dc:creator>1</dc:creator>
  <dc:description/>
  <cp:keywords/>
  <dc:language>en-US</dc:language>
  <cp:lastModifiedBy>User</cp:lastModifiedBy>
  <cp:lastPrinted>2017-03-14T15:22:00Z</cp:lastPrinted>
  <dcterms:modified xsi:type="dcterms:W3CDTF">2017-03-17T07:06:00Z</dcterms:modified>
  <cp:revision>36</cp:revision>
  <dc:subject/>
  <dc:title>План урока производственного обучения</dc:title>
</cp:coreProperties>
</file>