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ходная контрольная работа по русскому языку в 6 классе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Диктант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Июль – пора гроз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) Воздух становится душен и тяжел. 2) Солнце сверкнуло последним лучом и спряталось. 3) Облеклось в безразличный лиловый цвет все: лес, деревни, акации, трава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>4) С запада тянулось черное пятно и быстро надвинулось на село, расстилалось огромными крыльями по сторонам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>5) Все замирает. 6) Все прячется и безмолвствует. 7) Бездушные предметы разделяют зловещее предчувствие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>8) Деревья перестают покачиваться и задевать друг друга сучьями. 9) Они наклоняются верхушками между собой, предупреждают себя шепотом об опасности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10) Когда туча обложила весь горизонт, на небе блеснула молния. 11) Ветер гонит по дорогам клубы пыли. 12)В отдалении начинают падать первые крупные капли дожд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(88 слов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По И.А. Гончарову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рамматическое задание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 вариант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>Из предложений 1-5 выпишите слово с непроизносимой согласной в корне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Из предложений 1-5 выпишите слова, в которых правописание приставок зависит от звонкости/глухости последующего согласного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</w:t>
        <w:tab/>
        <w:t>Из предложений 10-12 выпишите глагол-исключение 2 спряжен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4.</w:t>
        <w:tab/>
        <w:t>Из предложений 5-7 выпишите слово с чередующейся гласной в корне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5.</w:t>
        <w:tab/>
        <w:t>Из предложения 1 выпишите слово, в котором звуков меньше, чем бук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.</w:t>
        <w:tab/>
        <w:t>Из предложения 2 выпишите слово, которое состоит из приставки, корня, трёх суффиксов и окончан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7.</w:t>
        <w:tab/>
        <w:t>Среди предложений 1-7 найдите предложение с обобщающим словом перед однородными членами. Напишите номер этого предложен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8.</w:t>
        <w:tab/>
        <w:t>Среди предложений 8-12 найдите сложное. Напишите номер этого предложен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 вариант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>Из предложений 4-6 выпишите слово с непроизносимой согласной в корне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Из предложений 7-9 выпишите слова, в которых правописание приставок зависит от звонкости/глухости последующего согласного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</w:t>
        <w:tab/>
        <w:t>Из предложений 5-7 выпишите глагол 1 спряжения 3 лица множественного числа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4.</w:t>
        <w:tab/>
        <w:t>Из предложений 1-4 выпишите слово с чередующейся гласной в корне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5.</w:t>
        <w:tab/>
        <w:t>Из предложения 2 выпишите слова, в которых звуков меньше, чем бук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.</w:t>
        <w:tab/>
        <w:t>Из предложения 8 выпишите слово, которое состоит из приставки, корня, двух суффиксов и окончан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7.</w:t>
        <w:tab/>
        <w:t>Среди предложений 1-4 найдите простое предложение с тремя однородными сказуемыми. Напишите номер этого предложен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8.</w:t>
        <w:tab/>
        <w:t>Среди предложений 8-12 найдите сложное. Напишите номер этого предложен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Инструкция для учителя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Время проведения  - 45 мин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Максимальный балл - 13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роверка и оценивание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Диктант с грамматическим заданием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етер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Ветер живёт на вершине высокой горы. Он живёт в пещере. Но дома бывает редко, он слишком лёгок на подъём. Когда ветер забирается к себе в логово, то оповещает об этом так громко, словно его пещера стала обиталищем грома. Он резвится, пляшет, бьёт когтями по камню, клювом — по скалам. Ветер развлекается, играет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А вы замечали, что у ветра нет тени?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Это потому, что он настоящий волшебник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Ищите ветер! Он свистит у вас в ушах, гуляет у вас за спиной, гонит вас на все четыре стороны!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Когда ветру, наконец, становится жарко, он улетает далеко и бросается в море. (По В. Сандрару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рамматические задания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 Выполните фонетический разбор слов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 вариант-живёт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 вариант- подъём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 Выполните морфемный разбор слов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 вариант-забирается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 вариант-развлекается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 Выполните морфологический разбор слов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 вариант-в пещере, резвится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 вариант- в логово, улетает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4. Выполните синтаксический разбор предложения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 вариант-Ветер живёт на вершине высокой горы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 вариант-Ветер развлекается, играет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Контрольная работа «Фразеологизмы»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Диктант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Журчеёк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Если вас когда-нибудь осчастливит судьба и вы в летнюю пору спуститесь к болоту, а потом по узенькому мостку перейдёте заросшую осокою и кувшинками речушку с нежным именем Коноп- ляночка, то на опушке небольшого лесочка вы услышите неугомонное мелодичное журчание. Оно всегда разно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На утренней зорьке, под ватниками тумана, звуки тише, мягче, более кроткие, чем солнечным жарким днём, когда вода становится лазурнее, прозрачнее, кажется звонче. Проносится ветер над лесом — ручеёк затихает, затаивается. А когда водную гладь трогают струйки дождя, ручейковую музыку не описать, до того она красива в осеннюю непогодь. Когда деревья роняют на воду золото листвы, в журчании слышатся и грустные мелодии расставания с летом, и жизнерадостные песнопения о волшебной необходимости зимнего отдыха перед буйством грядущей весн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Журчит на радость всем ручеёк. И, может быть, поэтому у него такое красивое имя — Журчеёк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</w:t>
      </w:r>
      <w:r>
        <w:rPr>
          <w:sz w:val="23"/>
          <w:szCs w:val="23"/>
        </w:rPr>
        <w:t>(По П. Дудочкину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я к тексту </w:t>
      </w:r>
    </w:p>
    <w:p>
      <w:pPr>
        <w:pStyle w:val="Default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ишите слова общеупотребительные и ограниченного употребления.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Выпишите слова с яркой стилистической окраской, свойственной книжной и разговорной речи. Письменно ответьте на вопрос: «С какой целью эти слова используются в одном тексте?» </w:t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акие слова можно отнести к авторским неологизмам? Выпишите их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Контрольная работа «Морфемика. Словообразование. Орфография»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Диктант</w:t>
      </w:r>
    </w:p>
    <w:p>
      <w:pPr>
        <w:pStyle w:val="Default"/>
        <w:jc w:val="center"/>
        <w:rPr/>
      </w:pPr>
      <w:r>
        <w:rPr/>
        <w:t>Дубы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Над лесосекой плыли нити бабьего лета. Солнце не так давно перевалило за полдень, но скрылось уже за лесом, и на делянку падала длинная зубчатая тень, кое-где прорезанная солнечными просветами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Старый лесник, миновав лесосеку, прошёл молодой осинник, потом по жердям перебрался через небольшую речушку, выбрался на сухой, высокий берег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Тут начинается дубовая роща. Вековые дубы стоят торжественные, спокойные в своём величии. Они не то что не повинуются законам осени, просто, чувствуя свою силу и мощь, покоряются в последнюю очередь. Дыхание осени их ещё почти не коснулось. Отдельные листья, срываясь с веток богатырей, летели вниз медленно, осторожно, точно разведчики, ложились на землю ровно и красиво, прикрывая жёлто-зелёные жёлуди... (По И. Шемякину)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Грамматические задания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Выпишите сложные слова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Выпишите 5 слов с нулевым окончанием- 1 вариант; без окончания- 2 вариант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Выпишите 5 слов и выполните их морфемный разбор: 1 вариант-с приставками; 2 вариант- с суффиксами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ставьте словообразовательное гнездо с корнем: 1 вариант- дуб; 2 вариант- берег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ыпишите слова с чередующимися гласными и согласными в корне, запишите к ним пару с чередованием- 1 вариант; Выпишите слова с безударной гласной в корне, запишите проверочные слова- 2 вариант</w:t>
      </w:r>
    </w:p>
    <w:p>
      <w:pPr>
        <w:pStyle w:val="Default"/>
        <w:jc w:val="both"/>
        <w:rPr/>
      </w:pPr>
      <w:r>
        <w:rPr/>
        <w:t xml:space="preserve">Вариант 1 Вариант 2 * Дополнительное задание. Дыхание осени их ещё почти не коснулось 4. Берег1, своём1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Контрольная работа «Имя существительное»</w:t>
      </w:r>
    </w:p>
    <w:p>
      <w:pPr>
        <w:pStyle w:val="Default"/>
        <w:jc w:val="center"/>
        <w:rPr/>
      </w:pPr>
      <w:r>
        <w:rPr/>
        <w:t>Диктант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Пригласил нас как-то сын лесника к себе за грибами, поохотиться, рыбу удить. Мы, конечно, обрадовались, уши развесили, слушаем. Мой братишка так голову потерял от счастья. Как же! В лесу заночуем, палатку разобьём, костёр разложим да из ружья палить будем. На рыбалку-то мы собрались, да сами на удочку попались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Обманул нас сын лесника. Договорились прийти в субботу к вечеру. Пять километров одним махом отшагали. А нашего приятеля дома нет. Как в воду канул. </w:t>
      </w:r>
    </w:p>
    <w:p>
      <w:pPr>
        <w:pStyle w:val="Default"/>
        <w:numPr>
          <w:ilvl w:val="1"/>
          <w:numId w:val="3"/>
        </w:numPr>
        <w:jc w:val="both"/>
        <w:rPr/>
      </w:pPr>
      <w:r>
        <w:rPr/>
        <w:t>Вот пустомеля, — возмутился дед.</w:t>
      </w:r>
    </w:p>
    <w:p>
      <w:pPr>
        <w:pStyle w:val="Default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Ничего, со мной порыбачите,— успокоил он нас. </w:t>
      </w:r>
    </w:p>
    <w:p>
      <w:pPr>
        <w:pStyle w:val="Default"/>
        <w:jc w:val="both"/>
        <w:rPr/>
      </w:pPr>
      <w:r>
        <w:rPr/>
        <w:t>И пошли. И рыбу наловили, и костёр развели. И уха была вкусная, аппетитная — язык проглотишь. А на того болтуна мы рукой махнули и больше с ним не знаемся. С ним каши не сваришь. (По А. Лыкову)</w:t>
      </w:r>
    </w:p>
    <w:p>
      <w:pPr>
        <w:pStyle w:val="Default"/>
        <w:jc w:val="both"/>
        <w:rPr/>
      </w:pPr>
      <w:r>
        <w:rPr/>
        <w:t xml:space="preserve">             </w:t>
      </w:r>
      <w:r>
        <w:rPr/>
        <w:t>Грамматические задания</w:t>
      </w:r>
    </w:p>
    <w:p>
      <w:pPr>
        <w:pStyle w:val="Default"/>
        <w:jc w:val="both"/>
        <w:rPr/>
      </w:pPr>
      <w:r>
        <w:rPr/>
        <w:t>Вариант 1 Вариант 2</w:t>
      </w:r>
    </w:p>
    <w:p>
      <w:pPr>
        <w:pStyle w:val="Default"/>
        <w:jc w:val="both"/>
        <w:rPr/>
      </w:pPr>
      <w:r>
        <w:rPr/>
        <w:t xml:space="preserve">1. Выпишите из текста существительное общего рода </w:t>
      </w:r>
    </w:p>
    <w:p>
      <w:pPr>
        <w:pStyle w:val="Default"/>
        <w:jc w:val="both"/>
        <w:rPr/>
      </w:pPr>
      <w:r>
        <w:rPr/>
        <w:t>2. Выпишите по 3 существительных м. р., ж. р., ср. р.</w:t>
      </w:r>
    </w:p>
    <w:p>
      <w:pPr>
        <w:pStyle w:val="Default"/>
        <w:jc w:val="both"/>
        <w:rPr/>
      </w:pPr>
      <w:r>
        <w:rPr/>
        <w:t>3. Выпишите из текста</w:t>
      </w:r>
    </w:p>
    <w:p>
      <w:pPr>
        <w:pStyle w:val="Default"/>
        <w:jc w:val="both"/>
        <w:rPr/>
      </w:pPr>
      <w:r>
        <w:rPr/>
        <w:t>5 существительных 1-го склонения-1 вариант</w:t>
      </w:r>
    </w:p>
    <w:p>
      <w:pPr>
        <w:pStyle w:val="Default"/>
        <w:jc w:val="both"/>
        <w:rPr/>
      </w:pPr>
      <w:r>
        <w:rPr/>
        <w:t>5 существительных 2-го склонения-2 вариант</w:t>
      </w:r>
    </w:p>
    <w:p>
      <w:pPr>
        <w:pStyle w:val="Default"/>
        <w:jc w:val="both"/>
        <w:rPr/>
      </w:pPr>
      <w:r>
        <w:rPr/>
        <w:t>4. Выполните морфологический разбор слов:</w:t>
      </w:r>
    </w:p>
    <w:p>
      <w:pPr>
        <w:pStyle w:val="Default"/>
        <w:jc w:val="both"/>
        <w:rPr/>
      </w:pPr>
      <w:r>
        <w:rPr/>
        <w:t>лесника, от счастья, палатку; жаркий-1 вариант</w:t>
      </w:r>
    </w:p>
    <w:p>
      <w:pPr>
        <w:pStyle w:val="Default"/>
        <w:jc w:val="both"/>
        <w:rPr/>
      </w:pPr>
      <w:r>
        <w:rPr/>
        <w:t>из ружья, удочку, приятеля; высокие-2 вариант</w:t>
      </w:r>
    </w:p>
    <w:p>
      <w:pPr>
        <w:pStyle w:val="Default"/>
        <w:jc w:val="both"/>
        <w:rPr/>
      </w:pPr>
      <w:r>
        <w:rPr/>
        <w:t>5. Выполните синтаксический разбор предложений</w:t>
      </w:r>
    </w:p>
    <w:p>
      <w:pPr>
        <w:pStyle w:val="Default"/>
        <w:jc w:val="both"/>
        <w:rPr/>
      </w:pPr>
      <w:r>
        <w:rPr/>
        <w:t>Пригласил нас как то сын лесника к себе за грибами, по охотиться, рыбу удить-1 вариант</w:t>
      </w:r>
    </w:p>
    <w:p>
      <w:pPr>
        <w:pStyle w:val="Default"/>
        <w:jc w:val="both"/>
        <w:rPr/>
      </w:pPr>
      <w:r>
        <w:rPr/>
        <w:t>Мы, конечно, обрадовались, уши развесили, слушаем- 2 вариант</w:t>
      </w:r>
    </w:p>
    <w:p>
      <w:pPr>
        <w:pStyle w:val="Default"/>
        <w:jc w:val="both"/>
        <w:rPr/>
      </w:pPr>
      <w:r>
        <w:rPr/>
        <w:t>*Дополнительное задание. Выпишите из текста все фразеологизмы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Контрольная работа «Имя прилагательное»</w:t>
      </w:r>
    </w:p>
    <w:p>
      <w:pPr>
        <w:pStyle w:val="Default"/>
        <w:jc w:val="center"/>
        <w:rPr/>
      </w:pPr>
      <w:r>
        <w:rPr/>
        <w:t>Диктант</w:t>
      </w:r>
    </w:p>
    <w:p>
      <w:pPr>
        <w:pStyle w:val="Default"/>
        <w:jc w:val="center"/>
        <w:rPr/>
      </w:pPr>
      <w:r>
        <w:rPr/>
        <w:t>Необычный стрелок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>Однажды я гулял по песчаному берегу моря. Был жаркий день. Припекало солнце, и поверхность моря сверкала серебряными искрами.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Неширокая дорожка вилась среди кустов с неяркими жёлто- белыми цветами. Чуть дальше выстроились в ряд высокие сосны. У меня под ногами скрипели песчинки. Иногда ветер приносил с моря мелкие водяные брызги. Тишину нарушало только пение маленьких белогрудых птичек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Вдруг раздался непродолжительный, но резкий шум. Он напоминал взрыв бумажной бомбочки. Я остановился и осмотрелся. Всё вокруг дышало тишиной и спокойствием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Я пошёл по тропинке и через несколько минут вновь услышал шум. Он исходил из земли. Моё внимание привлекли мелкие тёмно-коричневые зёрнышки. Тогда я понял, что это цветок разбрасывает свои семена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>Я долго рассматривал это интересное растение. (По Г. Угарову)</w:t>
      </w:r>
    </w:p>
    <w:p>
      <w:pPr>
        <w:pStyle w:val="Default"/>
        <w:jc w:val="both"/>
        <w:rPr/>
      </w:pPr>
      <w:r>
        <w:rPr/>
        <w:t xml:space="preserve">                          </w:t>
      </w:r>
      <w:r>
        <w:rPr/>
        <w:t>Грамматические задания</w:t>
      </w:r>
    </w:p>
    <w:p>
      <w:pPr>
        <w:pStyle w:val="Default"/>
        <w:jc w:val="both"/>
        <w:rPr/>
      </w:pPr>
      <w:r>
        <w:rPr/>
        <w:t>Вариант 1 Вариант 2</w:t>
      </w:r>
    </w:p>
    <w:p>
      <w:pPr>
        <w:pStyle w:val="Default"/>
        <w:jc w:val="both"/>
        <w:rPr/>
      </w:pPr>
      <w:r>
        <w:rPr/>
        <w:t xml:space="preserve">1. Выпишите из текста сложные прилагательные </w:t>
      </w:r>
    </w:p>
    <w:p>
      <w:pPr>
        <w:pStyle w:val="Default"/>
        <w:jc w:val="both"/>
        <w:rPr/>
      </w:pPr>
      <w:r>
        <w:rPr/>
        <w:t>2. Выполните морфемный разбор слов:</w:t>
      </w:r>
    </w:p>
    <w:p>
      <w:pPr>
        <w:pStyle w:val="Default"/>
        <w:jc w:val="both"/>
        <w:rPr/>
      </w:pPr>
      <w:r>
        <w:rPr/>
        <w:t>неширокая, серебряными- 1вариант; водяные, интересное-2 вариант</w:t>
      </w:r>
    </w:p>
    <w:p>
      <w:pPr>
        <w:pStyle w:val="Default"/>
        <w:jc w:val="both"/>
        <w:rPr/>
      </w:pPr>
      <w:r>
        <w:rPr/>
        <w:t>3. Выполните морфологический разбор слов:</w:t>
      </w:r>
    </w:p>
    <w:p>
      <w:pPr>
        <w:pStyle w:val="Default"/>
        <w:jc w:val="both"/>
        <w:rPr/>
      </w:pPr>
      <w:r>
        <w:rPr/>
        <w:t>песчаному, неяркими- 1 вариант; маленьких, бумажной- 2вариант.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>От данных прилагательных образуйте все возможные степени сравнения и краткие формы:</w:t>
      </w:r>
    </w:p>
    <w:p>
      <w:pPr>
        <w:pStyle w:val="Default"/>
        <w:jc w:val="both"/>
        <w:rPr/>
      </w:pPr>
      <w:r>
        <w:rPr/>
        <w:t xml:space="preserve"> </w:t>
      </w:r>
      <w:r>
        <w:rPr/>
        <w:t>жаркий-1вариант;  высокие- 2вариант.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Выполните синтаксический разбор предложений:</w:t>
      </w:r>
    </w:p>
    <w:p>
      <w:pPr>
        <w:pStyle w:val="Default"/>
        <w:jc w:val="both"/>
        <w:rPr/>
      </w:pPr>
      <w:r>
        <w:rPr/>
        <w:t xml:space="preserve"> </w:t>
      </w:r>
      <w:r>
        <w:rPr/>
        <w:t>Я долго рассматривал это интересное растение-2вариант. Однажды я шёл по песчаному берегу моря.-1 вариант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Контрольная работа «Глагол»</w:t>
      </w:r>
    </w:p>
    <w:p>
      <w:pPr>
        <w:pStyle w:val="Default"/>
        <w:jc w:val="center"/>
        <w:rPr/>
      </w:pPr>
      <w:r>
        <w:rPr/>
        <w:t>Диктант</w:t>
      </w:r>
    </w:p>
    <w:p>
      <w:pPr>
        <w:pStyle w:val="Default"/>
        <w:jc w:val="center"/>
        <w:rPr/>
      </w:pPr>
      <w:r>
        <w:rPr/>
        <w:t>Борьба со стихией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Рассвирепевший тайфун гонит нашу баржу в открытый океан. Низкие серые тучи закрыли всё небо. Сверху то полоснёт жгучими ледяными струями дождь, то выглянет на секунду и опять скроется неяркое солнце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Океан тяжело дышит и всё более свирепеет. Он бросает баржу с волны на волну, словно перекидывает с ладони на ладонь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Вдали колеблются золотые огоньки берега. Тьма сгущается, и мы уже не различаем огней маяка. Ураган усиливается, судно прыгает на волнах, как мячик, но мы уже привыкли к качке и почти не замечаем её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Теперь наша судьба зависит от нашего опыта и умения бороться со стихией. Мы устали, но мы боремся и сдаваться не собираемся. (По И. Федотову) </w:t>
      </w:r>
    </w:p>
    <w:p>
      <w:pPr>
        <w:pStyle w:val="Default"/>
        <w:jc w:val="both"/>
        <w:rPr/>
      </w:pPr>
      <w:r>
        <w:rPr/>
        <w:t xml:space="preserve">             </w:t>
      </w:r>
      <w:r>
        <w:rPr/>
        <w:t>Грамматические задания</w:t>
      </w:r>
    </w:p>
    <w:p>
      <w:pPr>
        <w:pStyle w:val="Default"/>
        <w:jc w:val="both"/>
        <w:rPr/>
      </w:pPr>
      <w:r>
        <w:rPr/>
        <w:t>Вариант 1 Вариант 2</w:t>
      </w:r>
    </w:p>
    <w:p>
      <w:pPr>
        <w:pStyle w:val="Default"/>
        <w:numPr>
          <w:ilvl w:val="0"/>
          <w:numId w:val="12"/>
        </w:numPr>
        <w:jc w:val="both"/>
        <w:rPr/>
      </w:pPr>
      <w:r>
        <w:rPr/>
        <w:t>Выпишите из текста глаголы:</w:t>
      </w:r>
    </w:p>
    <w:p>
      <w:pPr>
        <w:pStyle w:val="Default"/>
        <w:jc w:val="both"/>
        <w:rPr/>
      </w:pPr>
      <w:r>
        <w:rPr/>
        <w:t>1вариант- несовершенного вида;</w:t>
      </w:r>
    </w:p>
    <w:p>
      <w:pPr>
        <w:pStyle w:val="Default"/>
        <w:jc w:val="both"/>
        <w:rPr/>
      </w:pPr>
      <w:r>
        <w:rPr/>
        <w:t xml:space="preserve">2 вариант- совершенного вида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ыполните морфемный разбор слов:</w:t>
      </w:r>
    </w:p>
    <w:p>
      <w:pPr>
        <w:pStyle w:val="Default"/>
        <w:jc w:val="both"/>
        <w:rPr/>
      </w:pPr>
      <w:r>
        <w:rPr/>
        <w:t>1 вариант- скроется, перекидывает;</w:t>
      </w:r>
    </w:p>
    <w:p>
      <w:pPr>
        <w:pStyle w:val="Default"/>
        <w:jc w:val="both"/>
        <w:rPr/>
      </w:pPr>
      <w:r>
        <w:rPr/>
        <w:t xml:space="preserve">2 вариант- собираемся, усиливается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Выполните морфологический разбор слов:</w:t>
      </w:r>
    </w:p>
    <w:p>
      <w:pPr>
        <w:pStyle w:val="Default"/>
        <w:jc w:val="both"/>
        <w:rPr/>
      </w:pPr>
      <w:r>
        <w:rPr/>
        <w:t>1 вариант-гонит, закрыли;</w:t>
      </w:r>
    </w:p>
    <w:p>
      <w:pPr>
        <w:pStyle w:val="Default"/>
        <w:jc w:val="both"/>
        <w:rPr/>
      </w:pPr>
      <w:r>
        <w:rPr/>
        <w:t xml:space="preserve">2вариант- дышит, привыкли.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Выполните синтаксический разбор предложений:</w:t>
      </w:r>
    </w:p>
    <w:p>
      <w:pPr>
        <w:pStyle w:val="Default"/>
        <w:jc w:val="both"/>
        <w:rPr/>
      </w:pPr>
      <w:r>
        <w:rPr/>
        <w:t>1 вариант:Серые тучи закрыли всё небо.</w:t>
      </w:r>
    </w:p>
    <w:p>
      <w:pPr>
        <w:pStyle w:val="Default"/>
        <w:jc w:val="both"/>
        <w:rPr/>
      </w:pPr>
      <w:r>
        <w:rPr/>
        <w:t xml:space="preserve">2 вариант: Вдали колеблются золотые огоньки берега.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* Дополнительное задание. Найдите в тексте сравнения.</w:t>
      </w:r>
    </w:p>
    <w:p>
      <w:pPr>
        <w:pStyle w:val="Default"/>
        <w:jc w:val="center"/>
        <w:rPr/>
      </w:pPr>
      <w:r>
        <w:rPr/>
        <w:t>Контрольная работа «Местоимение»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Диктант</w:t>
      </w:r>
    </w:p>
    <w:p>
      <w:pPr>
        <w:pStyle w:val="Default"/>
        <w:jc w:val="center"/>
        <w:rPr/>
      </w:pPr>
      <w:r>
        <w:rPr/>
        <w:t>Козырёк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На склоне горы висел большой тяжёлый сугроб, нахлобученный ветром на камни. В горах ветер выделывает со снегом всякие чудеса. Вот он смёл его на край обрыва — и получился сугроб-козырёк. Висит он в воздухе, и на чём держится, непонятно. А сорваться может в любую минуту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Было очень солнечно, и козырёк светился оранжевым и красным. Под ним лежала изумрудная тень, и в тени этой медленно двигались кривые солнечные зайчики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Самый край козырька был зазубренный, будто хребет какого- то древнего зверя. Он припал к скале, прижался к камню холодным радужным телом — вот прыгнет вниз и накроет человека широким крылом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>Лейтенант достал пистолет и выстрелил. От выстрела зазвенело в ушах и что-то где-то ухнуло в ущелье, но козырёк так и не шелохнулся. (По Ю. Ковалю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рамматические задания</w:t>
      </w:r>
    </w:p>
    <w:p>
      <w:pPr>
        <w:pStyle w:val="Default"/>
        <w:jc w:val="both"/>
        <w:rPr/>
      </w:pPr>
      <w:r>
        <w:rPr/>
        <w:t xml:space="preserve">Вариант 1 Вариант 2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Выпишите из 1 абзаца все местоимения, укажите их разряды-1 вариант.</w:t>
      </w:r>
    </w:p>
    <w:p>
      <w:pPr>
        <w:pStyle w:val="Default"/>
        <w:jc w:val="both"/>
        <w:rPr/>
      </w:pPr>
      <w:r>
        <w:rPr/>
        <w:t xml:space="preserve"> </w:t>
      </w:r>
      <w:r>
        <w:rPr/>
        <w:t>Выпишите из 2—4 абзацев все местоимения, укажите их разряды- 2вариант.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>2. Выполните морфемный разбор слов: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>1 вариант-выделывает, любую; 2 вариант- светился, что-то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>3. Выполните морфологический разбор слов: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>1 вариант-всякие, его; 2 вариант- какого-то, он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>4. Выполните синтаксический разбор предложений:</w:t>
      </w:r>
    </w:p>
    <w:p>
      <w:pPr>
        <w:pStyle w:val="Default"/>
        <w:jc w:val="both"/>
        <w:rPr/>
      </w:pPr>
      <w:r>
        <w:rPr/>
        <w:t xml:space="preserve"> </w:t>
      </w:r>
      <w:r>
        <w:rPr/>
        <w:t>1 вариант-На склоне горы висел большой тяжёлый сугроб, нахлобученный ветром на камни.</w:t>
      </w:r>
    </w:p>
    <w:p>
      <w:pPr>
        <w:pStyle w:val="Default"/>
        <w:jc w:val="both"/>
        <w:rPr/>
      </w:pPr>
      <w:r>
        <w:rPr/>
        <w:t xml:space="preserve"> </w:t>
      </w:r>
      <w:r>
        <w:rPr/>
        <w:t>2 вариант-Лейтенант достал пистолет и выстрелил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Контрольная работа «Имя числительное»</w:t>
      </w:r>
    </w:p>
    <w:p>
      <w:pPr>
        <w:pStyle w:val="Default"/>
        <w:jc w:val="center"/>
        <w:rPr/>
      </w:pPr>
      <w:r>
        <w:rPr/>
        <w:t>Диктант</w:t>
      </w:r>
    </w:p>
    <w:p>
      <w:pPr>
        <w:pStyle w:val="Default"/>
        <w:jc w:val="center"/>
        <w:rPr/>
      </w:pPr>
      <w:r>
        <w:rPr/>
        <w:t>Зубр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Зубр — один из самых крупных быков мира. Рост его до двух метров, вес до тонны. В результате деятельности человека зубры всюду стремительно вымирали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К началу двадцатого века зубры спаслись только в лесах Беловежской пущи и Северного Кавказа. В январе 1914 года в беловежских лесах жили 727 зубров, а в августе того же года началась Первая мировая война. К 1919 году осталось девятеро зубров, а к концу 1920 — только одна корова, да и та вскоре погибла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В 1923 году было создано Международное общество сохранения зубров. К 1971 году в Кавказском заповеднике поголовье зубров возросло до семисот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История уничтожения и восстановления поголовья зубров показывает, что наука способна совершить чудо — возвратить животное «с того света». (По И. Акимушкину) </w:t>
      </w:r>
    </w:p>
    <w:p>
      <w:pPr>
        <w:pStyle w:val="Default"/>
        <w:jc w:val="both"/>
        <w:rPr/>
      </w:pPr>
      <w:r>
        <w:rPr/>
        <w:t xml:space="preserve">                            </w:t>
      </w:r>
      <w:r>
        <w:rPr/>
        <w:t>Грамматические задания</w:t>
      </w:r>
    </w:p>
    <w:p>
      <w:pPr>
        <w:pStyle w:val="Default"/>
        <w:jc w:val="both"/>
        <w:rPr/>
      </w:pPr>
      <w:r>
        <w:rPr/>
        <w:t>Вариант 1 Вариант 2</w:t>
      </w:r>
    </w:p>
    <w:p>
      <w:pPr>
        <w:pStyle w:val="Default"/>
        <w:jc w:val="both"/>
        <w:rPr/>
      </w:pPr>
      <w:r>
        <w:rPr/>
        <w:t>1. Выпишите из 2 абзаца все числительные, укажите их разряды- 1 вариант.</w:t>
      </w:r>
    </w:p>
    <w:p>
      <w:pPr>
        <w:pStyle w:val="Default"/>
        <w:jc w:val="both"/>
        <w:rPr/>
      </w:pPr>
      <w:r>
        <w:rPr/>
        <w:t>1. Выпишите из 1, 3 и 4 абзацев все числительные, укажите их разряды-2 вариант.</w:t>
      </w:r>
    </w:p>
    <w:p>
      <w:pPr>
        <w:pStyle w:val="Default"/>
        <w:jc w:val="both"/>
        <w:rPr/>
      </w:pPr>
      <w:r>
        <w:rPr/>
        <w:t xml:space="preserve">2. Выполните морфемный разбор слов: </w:t>
      </w:r>
    </w:p>
    <w:p>
      <w:pPr>
        <w:pStyle w:val="Default"/>
        <w:jc w:val="both"/>
        <w:rPr/>
      </w:pPr>
      <w:r>
        <w:rPr/>
        <w:t>вымирали, двадцатого- 1 вариант.</w:t>
      </w:r>
    </w:p>
    <w:p>
      <w:pPr>
        <w:pStyle w:val="Default"/>
        <w:jc w:val="both"/>
        <w:rPr/>
      </w:pPr>
      <w:r>
        <w:rPr/>
        <w:t>погибла, семисот- 2вариант.</w:t>
      </w:r>
    </w:p>
    <w:p>
      <w:pPr>
        <w:pStyle w:val="Default"/>
        <w:jc w:val="both"/>
        <w:rPr/>
      </w:pPr>
      <w:r>
        <w:rPr/>
        <w:t>3. Выполните морфологический разбор слов:</w:t>
      </w:r>
    </w:p>
    <w:p>
      <w:pPr>
        <w:pStyle w:val="Default"/>
        <w:jc w:val="both"/>
        <w:rPr/>
      </w:pPr>
      <w:r>
        <w:rPr/>
        <w:t>двух, первая-1 вариант.</w:t>
      </w:r>
    </w:p>
    <w:p>
      <w:pPr>
        <w:pStyle w:val="Default"/>
        <w:jc w:val="both"/>
        <w:rPr/>
      </w:pPr>
      <w:r>
        <w:rPr/>
        <w:t xml:space="preserve"> </w:t>
      </w:r>
      <w:r>
        <w:rPr/>
        <w:t>девятеро, двадцатого-2вариант.</w:t>
      </w:r>
    </w:p>
    <w:p>
      <w:pPr>
        <w:pStyle w:val="Default"/>
        <w:jc w:val="both"/>
        <w:rPr/>
      </w:pPr>
      <w:r>
        <w:rPr/>
        <w:t xml:space="preserve">4. Выполните синтаксический разбор предложений: </w:t>
      </w:r>
    </w:p>
    <w:p>
      <w:pPr>
        <w:pStyle w:val="Default"/>
        <w:jc w:val="both"/>
        <w:rPr/>
      </w:pPr>
      <w:r>
        <w:rPr/>
        <w:t>В 1923 году было создано Международное общество сохранения зубров-1 вариант.</w:t>
      </w:r>
    </w:p>
    <w:p>
      <w:pPr>
        <w:pStyle w:val="Default"/>
        <w:jc w:val="both"/>
        <w:rPr/>
      </w:pPr>
      <w:r>
        <w:rPr/>
        <w:t>К 1971 году в Кавказском заповеднике поголовье зубров возросло до семисот-2 вариант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Контрольная работа «Наречие»</w:t>
      </w:r>
    </w:p>
    <w:p>
      <w:pPr>
        <w:pStyle w:val="Default"/>
        <w:jc w:val="center"/>
        <w:rPr/>
      </w:pPr>
      <w:r>
        <w:rPr/>
        <w:t>Диктант</w:t>
      </w:r>
    </w:p>
    <w:p>
      <w:pPr>
        <w:pStyle w:val="Default"/>
        <w:jc w:val="center"/>
        <w:rPr/>
      </w:pPr>
      <w:r>
        <w:rPr/>
        <w:t>Загадка шаровой молнии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Природа обычной молнии разгадана давным-давно. С шаровой молнией учёным повезло намного меньше. Её происхождение до сих пор неясно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Обычно шаровая молния предстаёт в виде парящего в воздухе или стремительно летящего огненного шара. Нередко по неизвестным причинам происходит взрыв. Но она может исчезнуть и спокойно, выбрасывая из себя искры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Издавна шаровая молния приковывает к себе внимание необычностью поведения. Во-первых, она не поднимается вверх в окружающем холодном воздухе, во-вторых, сохраняет форму и движется. Она может парить над землёй или двигаться параллельно. Температура шаровых молний далеко не велика. Она гораздо ниже той, при которой светится обычный воздух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>В чём загадка шаровой молнии? Вот вопрос, который задают себе учёные сейчас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  <w:t>Грамматические задания</w:t>
      </w:r>
    </w:p>
    <w:p>
      <w:pPr>
        <w:pStyle w:val="Default"/>
        <w:jc w:val="both"/>
        <w:rPr/>
      </w:pPr>
      <w:r>
        <w:rPr/>
        <w:t>Вариант 1 Вариант 2</w:t>
      </w:r>
    </w:p>
    <w:p>
      <w:pPr>
        <w:pStyle w:val="Default"/>
        <w:jc w:val="both"/>
        <w:rPr/>
      </w:pPr>
      <w:r>
        <w:rPr/>
        <w:t>1. Выпишите 5 наречий, укажите их разряд</w:t>
      </w:r>
    </w:p>
    <w:p>
      <w:pPr>
        <w:pStyle w:val="Default"/>
        <w:jc w:val="both"/>
        <w:rPr/>
      </w:pPr>
      <w:r>
        <w:rPr/>
        <w:t>2. Выполните морфемный разбор слов:</w:t>
      </w:r>
    </w:p>
    <w:p>
      <w:pPr>
        <w:pStyle w:val="Default"/>
        <w:jc w:val="both"/>
        <w:rPr/>
      </w:pPr>
      <w:r>
        <w:rPr/>
        <w:t>обычно, вверх- 1 вариант; параллельно, нередко-2 вариант.</w:t>
      </w:r>
    </w:p>
    <w:p>
      <w:pPr>
        <w:pStyle w:val="Default"/>
        <w:jc w:val="both"/>
        <w:rPr/>
      </w:pPr>
      <w:r>
        <w:rPr/>
        <w:t>3. Выполните морфологический разбор слов:</w:t>
      </w:r>
    </w:p>
    <w:p>
      <w:pPr>
        <w:pStyle w:val="Default"/>
        <w:jc w:val="both"/>
        <w:rPr/>
      </w:pPr>
      <w:r>
        <w:rPr/>
        <w:t>Равным давно, меньше-1вариант; спокойно, издавна- 2 вариант.</w:t>
      </w:r>
    </w:p>
    <w:p>
      <w:pPr>
        <w:pStyle w:val="Default"/>
        <w:jc w:val="both"/>
        <w:rPr/>
      </w:pPr>
      <w:r>
        <w:rPr/>
        <w:t>4. Выполните синтаксический разбор предложений:</w:t>
      </w:r>
    </w:p>
    <w:p>
      <w:pPr>
        <w:pStyle w:val="Default"/>
        <w:jc w:val="both"/>
        <w:rPr/>
      </w:pPr>
      <w:r>
        <w:rPr/>
        <w:t>Издавна шаровая молния приковывает к себе внимание необычностью поведения-1 вариант.</w:t>
      </w:r>
    </w:p>
    <w:p>
      <w:pPr>
        <w:pStyle w:val="Default"/>
        <w:jc w:val="both"/>
        <w:rPr/>
      </w:pPr>
      <w:r>
        <w:rPr/>
        <w:t>Нередко по неизвестным причинам происходит взрыв- 2вариант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Итоговая контрольная работа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>Спишите текст, вставьте пропущенные буквы, раскройте скобки, выделите и объясните вставленные орфограммы.</w:t>
      </w:r>
    </w:p>
    <w:p>
      <w:pPr>
        <w:pStyle w:val="Default"/>
        <w:jc w:val="both"/>
        <w:rPr/>
      </w:pPr>
      <w:r>
        <w:rPr/>
        <w:t xml:space="preserve">                                                  </w:t>
      </w:r>
      <w:r>
        <w:rPr/>
        <w:t xml:space="preserve">М...и ч...сы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Н...когда (не)б...ру с собой летом на рыбалку ч...сов, лишнее это дело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Ра...сыпл...т в тёмных ещ... кустах первую трель сол...вей, — так и знай: час ночи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Зазв...нит над г...л...вой жаворонок — где(то) после двух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Под...дут г...л...са иволга и кукушка — можно (не)сомн...- ва(т, ть)ся: часа три ночи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Ра...кро...т свой зонтик одуванчик, тоже (не)ош...бётесь: шесть часов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(Не)пол...нитесь, проверьте! (В. Хл им а нов) </w:t>
      </w:r>
    </w:p>
    <w:p>
      <w:pPr>
        <w:pStyle w:val="Default"/>
        <w:jc w:val="both"/>
        <w:rPr/>
      </w:pPr>
      <w:r>
        <w:rPr/>
        <w:t xml:space="preserve"> </w:t>
      </w:r>
      <w:r>
        <w:rPr/>
        <w:t>Выполните грамматические разборы.</w:t>
      </w:r>
    </w:p>
    <w:p>
      <w:pPr>
        <w:pStyle w:val="Default"/>
        <w:jc w:val="both"/>
        <w:rPr/>
      </w:pPr>
      <w:r>
        <w:rPr/>
        <w:t>Вариант 1 Вариант 2</w:t>
      </w:r>
    </w:p>
    <w:p>
      <w:pPr>
        <w:pStyle w:val="Default"/>
        <w:jc w:val="both"/>
        <w:rPr/>
      </w:pPr>
      <w:r>
        <w:rPr/>
        <w:t xml:space="preserve">1. Выполните фонетический разбор слова </w:t>
      </w:r>
    </w:p>
    <w:p>
      <w:pPr>
        <w:pStyle w:val="Default"/>
        <w:jc w:val="both"/>
        <w:rPr/>
      </w:pPr>
      <w:r>
        <w:rPr/>
        <w:t>часов-1вариант | шесть-2вариант</w:t>
      </w:r>
    </w:p>
    <w:p>
      <w:pPr>
        <w:pStyle w:val="Default"/>
        <w:jc w:val="both"/>
        <w:rPr/>
      </w:pPr>
      <w:r>
        <w:rPr/>
        <w:t>2. Выполните морфемный разбор слов:</w:t>
      </w:r>
    </w:p>
    <w:p>
      <w:pPr>
        <w:pStyle w:val="Default"/>
        <w:jc w:val="both"/>
        <w:rPr/>
      </w:pPr>
      <w:r>
        <w:rPr/>
        <w:t>рассыплет, никогда, поленитесь- 1вариант</w:t>
      </w:r>
    </w:p>
    <w:p>
      <w:pPr>
        <w:pStyle w:val="Default"/>
        <w:jc w:val="both"/>
        <w:rPr/>
      </w:pPr>
      <w:r>
        <w:rPr/>
        <w:t>зазвенит, проверьте, зонтик-2вариант</w:t>
      </w:r>
    </w:p>
    <w:p>
      <w:pPr>
        <w:pStyle w:val="Default"/>
        <w:jc w:val="both"/>
        <w:rPr/>
      </w:pPr>
      <w:r>
        <w:rPr/>
        <w:t>3. Выполните морфологический разбор слов:</w:t>
      </w:r>
    </w:p>
    <w:p>
      <w:pPr>
        <w:pStyle w:val="Default"/>
        <w:jc w:val="both"/>
        <w:rPr/>
      </w:pPr>
      <w:r>
        <w:rPr/>
        <w:t>ещё, с собой, первую, порадует-1вариант</w:t>
      </w:r>
    </w:p>
    <w:p>
      <w:pPr>
        <w:pStyle w:val="Default"/>
        <w:jc w:val="both"/>
        <w:rPr/>
      </w:pPr>
      <w:r>
        <w:rPr/>
        <w:t xml:space="preserve"> </w:t>
      </w:r>
      <w:r>
        <w:rPr/>
        <w:t>это, три, раскроет, никогда-2вариант</w:t>
      </w:r>
    </w:p>
    <w:p>
      <w:pPr>
        <w:pStyle w:val="Default"/>
        <w:jc w:val="both"/>
        <w:rPr/>
      </w:pPr>
      <w:r>
        <w:rPr/>
        <w:t>4. Выполните синтаксический разбор предложений:</w:t>
      </w:r>
    </w:p>
    <w:p>
      <w:pPr>
        <w:pStyle w:val="Default"/>
        <w:jc w:val="both"/>
        <w:rPr/>
      </w:pPr>
      <w:r>
        <w:rPr/>
        <w:t>Никогда не беру с собой летом на рыбалку часов-1вариант.</w:t>
      </w:r>
    </w:p>
    <w:p>
      <w:pPr>
        <w:pStyle w:val="Default"/>
        <w:jc w:val="both"/>
        <w:rPr/>
      </w:pPr>
      <w:r>
        <w:rPr/>
        <w:t>Рассыплет в тёмных ещё кустах первую трель соловей-2вариан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4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3"/>
      <w:szCs w:val="23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rFonts w:ascii="OpenSymbol;Arial Unicode MS" w:hAnsi="OpenSymbol;Arial Unicode MS" w:eastAsia="Times New Roman" w:cs="OpenSymbol;Arial Unicode M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01:00Z</dcterms:created>
  <dc:creator>АБАК</dc:creator>
  <dc:description/>
  <cp:keywords/>
  <dc:language>en-US</dc:language>
  <cp:lastModifiedBy>Каримова</cp:lastModifiedBy>
  <cp:lastPrinted>2016-08-24T12:23:00Z</cp:lastPrinted>
  <dcterms:modified xsi:type="dcterms:W3CDTF">2016-08-24T08:23:00Z</dcterms:modified>
  <cp:revision>7</cp:revision>
  <dc:subject/>
  <dc:title/>
</cp:coreProperties>
</file>