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ДОШКОЛЬНОЕ ОБРАЗОВАТЕЛЬНОЕ УЧРЕЖДЕНИЕ ДЕТСКИЙ САД №21 «АЛЕНЬКИЙ ЦВЕТОЧЕК»  КОМБИНИРОВАННОГО ВИДА</w:t>
      </w:r>
    </w:p>
    <w:p>
      <w:pPr>
        <w:pStyle w:val="Normal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21920</wp:posOffset>
                </wp:positionV>
                <wp:extent cx="5876925" cy="0"/>
                <wp:effectExtent l="0" t="5080" r="0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5pt,9.6pt" to="470.65pt,9.6pt" ID="Прямая соединительная линия 1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142672, Московская область, Орехово-Зуевский район, г. Ликино-Дулево, ул. Комсомольская телефон/факс: (496)414-09-78, E-mail: </w:t>
      </w:r>
      <w:hyperlink r:id="rId2">
        <w:r>
          <w:rPr>
            <w:rStyle w:val="InternetLink"/>
          </w:rPr>
          <w:t>mdou21-ld@yandex.ru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ЕКТ</w:t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 ПОЗНАВАТЕЛЬНОМУ РАЗВИТИЮ</w:t>
      </w:r>
    </w:p>
    <w:p>
      <w:pPr>
        <w:pStyle w:val="Normal"/>
        <w:spacing w:lineRule="auto" w:line="360"/>
        <w:jc w:val="center"/>
        <w:rPr/>
      </w:pP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«Игрушки»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одготов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мирнова Екатерина Анатол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jc w:val="right"/>
        <w:rPr/>
      </w:pPr>
      <w:r>
        <w:rPr>
          <w:sz w:val="28"/>
          <w:szCs w:val="28"/>
        </w:rPr>
        <w:t>МБДОУ детский сад №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Аленький цветочек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28"/>
          <w:szCs w:val="28"/>
        </w:rPr>
        <w:t>г. Ликино-Дул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густ 2016 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ьность: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«Главная задача взрослых состоит в том, чтобы </w:t>
        <w:br/>
        <w:t>научить ребенка действовать с игрушками».</w:t>
        <w:br/>
        <w:t>Урунтаева Г. 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анний возраст – чрезвычайно важный и ответственный период психического развития ребёнка. Это возраст, когда всё впервые, всё только начинается – речь, игра, общение со сверстниками, первые представления о себе, о других, о мире. В первые три года жизни закладываются наиболее важные и фундаментальные человеческие способности – познавательная активность,  любознательность, уверенность в себе и доверие к другим людям, целенаправленность и настойчивость, воображение, творческая позиция и многие другое. Причём все эти способности не возникают сами по себе, а требуют непременного участия взрослого и соответствующих возрасту форм деятельност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Игрушка – неизменный спутник ребенка с первых дней его жизни. Хорошая игрушка побуждает ребенка к размышлениям, ставит перед ним различные игровые задачи. А это и способствует развитию познавательных процессов, память, воображение, мышление, речь ребенка. И вообще развивает всесторонне развитую личнос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Исходя из сегодняшней ситуации, одна из проблем детства состоит в том, что у детей мало опыта игры с игрушками, а у взрослых - в неразборчивости их выбора. Многочисленные исследования педагогов и психологов говорят о том, что «игрушка всегда была действенным средством развитии психики и широко использовалась в народной педагогике для социального воспитания и приобщении ребенка к жизни взрослых». С этой целью и был разработан проект “ Игрушки”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формирование у детей социально-нравственных качеств через организацию разных видов деятельности: игровой, познавательно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владение детьми игровыми действиями, отражающие известные им жизненные ситуац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формировать бережное отношение к игрушкам, взаимодействие с ним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способствовать накоплению опыта доброжелательных отношение детей и взрослых, умения играть вмест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: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ля дете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одолжать развивать игровые, познавательные, сенсорные, речевые способности, учитывая индивидуальные и возрастные особенности ребен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формировать у детей эмоционально-эстетическое и бережное отношение к игрушка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азвивать общение и взаимодействие ребенка со сверстниками и взрослым.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ля воспитателе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создать при реализации проекта атмосферу праздника, чтобы вызвать у всех участников положительные эмоц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реализовать в проекте взаимодействие семьи и детского сада.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ля родителе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спитывать желание родителей принимать активное участие в жизни группы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полнить представление детей об игрушка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являть интерес и желание играть с игрушка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вать речевую активность дет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учить включать в сюжет игры различные игрушки и пытаться осуществить ролевой диалог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учить детей бережнее относиться к игрушка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ть общение и взаимодействие ребенка со сверстниками и взрослы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ктивизировать словарь детей: играть вместе, любимая игруш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учиться бережно относиться к играм, игрушкам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формировать умение играть дружно, не ссориться, развить общение и взаимодействие ребенка со сверстниками и взрослым,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одител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имают активное участие в проект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Сроки реализации проекта: </w:t>
      </w:r>
      <w:r>
        <w:rPr>
          <w:sz w:val="28"/>
          <w:szCs w:val="28"/>
        </w:rPr>
        <w:t>01.08.2016 – 15.08.2016 г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Участники проекта: </w:t>
      </w:r>
      <w:r>
        <w:rPr>
          <w:sz w:val="28"/>
          <w:szCs w:val="28"/>
        </w:rPr>
        <w:t>дети раннего возраста, их родители, воспитател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ечевые игр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наблюдения в природ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тение художественной литератур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музыкально – ритмические движе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проекта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по продолжительности: краткосрочны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 составу участников: группово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 содержанию: интегративны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облас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оциально – коммуникативное развит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знавательное развит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ечевое развит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физическое развит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этап. Подготовительный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Деятельность воспитател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зучает методическую литературу по тем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пределяет цели и задачи проект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блюдает за деть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бирает игры, литературу, иллюстрации, игрушк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полняет игровые уголки атрибута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рганизует разные виды игр для детей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ятельность дете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амостоятельная деятельность детей с разнообразными игрушка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сматривают иллюстрации, рассматривание картины “Дети играют”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сматривают игрушки;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ятельность родителе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блюдают за деть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нкетирование родителей «Игрушки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тап. Практический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ятельность воспитател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рганизует беседы, развивающие игры, наблюд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ение художественной литературы (стихов, потешек, песенок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казывает помощь при реализации деятельност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полняет предметно – развивающую среды групп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бирает игрушки для игры «Какие бывают игрушки»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ятельность дете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ытаются найти способы реш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грают с игрушка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 помощью воспитателя выбирают игрушки для игр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сматривают иллюстрации, книги, игрушк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вторяют за воспитателем действия, слова и фразы стихотворений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ятельность родителе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ивлекает родителей к осуществлению проект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готовка памятки: “Какие игрушки приобретать детям?”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одготовка консультаций: “Игры для развития ребенка”, “Вы, ваши дети и игрушки”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этап. Итоговый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ятельность воспитател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нализирует работ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дставляет конспект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полняет развивающую среду групп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полнение методической литературы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ятельность дете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ктивно играют с игрушка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вторяют слова стихотворений об игрушка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с интересом наблюдают за играми с игрушками других детей.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ятельность родителе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ышение активности родителей в жизни групп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 по окончании проекта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ходе работы над проектом дети пополнили свои знания об игрушках. Во время самостоятельных игр в игровых уголках и в совместных играх с педагогом, дети стали более внимательными и бережливыми по отношению к игрушкам, с удовольствием играют друг с другом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Родители активно помогали в работе над проектом. Считаю, что проект своей цели дости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роекта: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Образовательная область «Познавательное развити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дактические игры «Узнай на ощупь», «Угадай, что звучит?», «Угадай игрушку по описанию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ы с водой «Пускаем бумажные кораблик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южетно – ролевые игры «Купание кукол», «Уложим куклу спать», «Магазин игрушек», «Семь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стольные игры: «Лото», «Мозаика», «Купание кукол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атривание картины «Дети играют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овые ситуации «Из чего сделаны наши игрушки», «Какие бывают игрушк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овое упражнение «Большие и маленькие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туативный разговор об игрушках: кукла, мишка, заяц, машинка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ение стихотворений А. Барто из серии “Игрушки”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ы на темы «Зачем нужны игрушки?», «Моя любимая игрушка», «Такие разные игрушки», «Магазин игрушек»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ая область «Речевое развити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ение В. Сутеев «Кораблик», Г. Цыферов «Пароходик», чтение сказок «Теремок», «Курочка Ряба», «Колобок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учивание стихотворений из книги А. Барто “Игрушки”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ение рассказа А. Толстой «Был у Пети и Миши конь»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ая область «Социально-коммуникативное развити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дактические игры «Поможем кукле Кате», «Оденем (разденем) кукол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овательная область «Художественно – эстетическое развити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ние песни Е. Тиличеевой “Догони зайчика”.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ая область «Физическое развити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изкультминутки: «Зайка», «Буратино», «Самолет», «Божья коровка», «Мы любимые игрушки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вижные игры: «Перебрось игрушки», «Каждому игрушку», «Поезд», «Автомобиль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Губанова Н.Ф. Развитие игровой деятельности. Система работы в первой младшей группе детского сада. М.: Мозаика – Синтез, 2012.-128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олдина Д.Н. Лепка и рисование с детьми 2-3 лет. Конспекты занятий.- М.: Мозаика – Синтез, 2008.-58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ознание предметного мира: комплексные занятия. Первая младшая группа/автор – сост. Ефанова З.А.- Волгоград: Учитель, 2013.- 87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Тимофеичева И.В., Оськина О.Е.- Ладушки. Развивающие игры-занятия для детей раннего возраста. Конспекты занятий / Под ред. Воровщикова С.Г.,-М.:УЦ “Перспектива”, 2013.-96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doshkolni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.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a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21-ld@yandex.ru" TargetMode="External"/><Relationship Id="rId3" Type="http://schemas.openxmlformats.org/officeDocument/2006/relationships/hyperlink" Target="http://www.maa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14:27:00Z</dcterms:created>
  <dc:creator>user</dc:creator>
  <dc:description/>
  <cp:keywords/>
  <dc:language>en-US</dc:language>
  <cp:lastModifiedBy>user</cp:lastModifiedBy>
  <cp:lastPrinted>2016-09-05T23:16:00Z</cp:lastPrinted>
  <dcterms:modified xsi:type="dcterms:W3CDTF">2017-05-29T16:07:00Z</dcterms:modified>
  <cp:revision>11</cp:revision>
  <dc:subject/>
  <dc:title>МУНИЦИПАЛЬНОЕ БЮДЖЕТНОЕ ДОШКОЛЬНОЕ ОБРАЗОВАТЕЛЬНОЕ</dc:title>
</cp:coreProperties>
</file>