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роект в подготовительной группе «Моя Родина — Россия»</w:t>
      </w:r>
      <w:r>
        <w:rPr>
          <w:sz w:val="28"/>
          <w:szCs w:val="28"/>
        </w:rPr>
        <w:t> 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Актуальность: </w:t>
        <w:br/>
        <w:t>Быть патриотом – значит ощущать себя неотъемлемой частью Отечества. Чувство патриотизма многогранно по своему содержанию: это и любовь к родным местам, и гордость за свой народ, и ощущение неразрывности с окружающим, и желание сохранить, приумножить богатство своей страны. Это сложное чувство возникает еще в дошкольном детстве, когда закладываются основы ценностного отношения к окружающему миру, и формируется в ребёнке постепенно, в ходе воспитания любви к своим ближним, к детскому саду, к родным местам, родной стране. Дошкольный возраст как период становления личности имеет свои потенциальные возможности для формирования высших нравственных чувств, к которым, и относиться чувство патриотизма. </w:t>
        <w:br/>
        <w:t>Россия – родина для многих. Но для того, чтобы считать себя её сыном или дочерью, необходимо ощутить духовную жизнь своего народа и творчески утвердить себя в ней, принять русский язык, историю и культуру страны, как свои собственные. Духовный, творческий патриотизм надо прививать с раннего детства. </w:t>
        <w:br/>
        <w:t>Цель: Дать детям представление о Родине-России. </w:t>
        <w:br/>
        <w:t>Участники проекта: дети подготовительной группы, воспитатели, родители. </w:t>
        <w:br/>
        <w:t>Задачи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0"/>
        <w:gridCol w:w="935"/>
      </w:tblGrid>
      <w:tr>
        <w:trPr/>
        <w:tc>
          <w:tcPr>
            <w:tcW w:w="8470" w:type="dxa"/>
            <w:tcBorders/>
            <w:shd w:fill="F4F7F8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ширять представления о России, её столице, ознакомить детей с символикой государства: гербом, флагом, гимном. </w:t>
              <w:br/>
              <w:t>- Формировать правильное отношение к России, заботу о ней. </w:t>
              <w:br/>
              <w:t>- Воспитывать уважение и интерес к родной стране, месту, где ты родился. </w:t>
              <w:br/>
              <w:t>- Обогащать знания детей о родном крае. </w:t>
              <w:br/>
              <w:t>- Расширять представление о государственных праздниках </w:t>
              <w:br/>
              <w:t>Расширять представление о Москве- столице России </w:t>
              <w:br/>
              <w:t>Воспитания уважения к людям разных национальностей и их обычаям. </w:t>
              <w:br/>
              <w:t>Предполагаемые итоги реализации: </w:t>
              <w:br/>
              <w:t>- Знания детей о Родине. </w:t>
              <w:br/>
              <w:t>- Умение уважительно относиться, проявлять интерес к своей родине. </w:t>
              <w:br/>
              <w:t>Продолжительность: краткосрочный</w:t>
              <w:br/>
              <w:t>Этапы проведения проекта: </w:t>
              <w:br/>
              <w:t>1. Организационный </w:t>
              <w:br/>
            </w:r>
          </w:p>
        </w:tc>
        <w:tc>
          <w:tcPr>
            <w:tcW w:w="935" w:type="dxa"/>
            <w:tcBorders/>
            <w:shd w:fill="F4F7F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470" w:type="dxa"/>
            <w:tcBorders/>
            <w:shd w:fill="F4F7F8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определенной атмосферы в группе, обогащение предметно-развивающей среды; </w:t>
              <w:br/>
              <w:t>- создание атрибутов для организации сюжетно-ролевых игр; </w:t>
              <w:br/>
              <w:t>- рассказы, беседы с детьми о России, столице нашей родины-Москве; </w:t>
              <w:br/>
              <w:t>- определение цели и задач проекта. </w:t>
              <w:br/>
              <w:t>2. Основн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знание (ФЦКМ) </w:t>
              <w:br/>
              <w:t>«Наша страна Россия» </w:t>
              <w:br/>
              <w:t>«Главный город нашей страны» </w:t>
              <w:br/>
              <w:t>«Какие народы живут в России» </w:t>
              <w:br/>
              <w:t>Коммуникация </w:t>
              <w:br/>
              <w:t>Составление рассказов по картине «Москва-столица нашей Родины». </w:t>
              <w:br/>
              <w:t>Художественное творчество</w:t>
            </w:r>
          </w:p>
        </w:tc>
        <w:tc>
          <w:tcPr>
            <w:tcW w:w="935" w:type="dxa"/>
            <w:tcBorders/>
            <w:shd w:fill="F4F7F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470" w:type="dxa"/>
            <w:tcBorders/>
            <w:shd w:fill="F4F7F8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сование: «Русская матрёшка».</w:t>
              <w:br/>
              <w:t>Лепка: «Дымковские игрушки»  </w:t>
              <w:br/>
              <w:t>Аппликация «Флаг России»</w:t>
              <w:br/>
              <w:t>Музыка </w:t>
              <w:br/>
              <w:t>Слушание: Гимн РФ, «Хохлома», «Росиночка-Россия» </w:t>
              <w:br/>
              <w:t>«Художественная литература» </w:t>
              <w:br/>
              <w:t>«Россия» рассказы, повести: </w:t>
              <w:br/>
              <w:t>«Этот город Ленинград» Будогоская Л., Владимиров Ю. ; </w:t>
              <w:br/>
              <w:t>А. Ишимова «История России в рассказах для детей» (отдельные главы) ; </w:t>
              <w:br/>
              <w:t>Н. Носов «Метро». </w:t>
              <w:br/>
              <w:t>Стихи о России, Москве, Родине: </w:t>
              <w:br/>
              <w:t>«Родная земля» Г. Ладонщиков; </w:t>
              <w:br/>
              <w:t>П. Воронько «Лучше нет родного края»; </w:t>
              <w:br/>
              <w:t>В. Лебедев-Кумач «Москва»; </w:t>
              <w:br/>
              <w:t>С. Михалков «Кремлёвские звёзды»;</w:t>
            </w:r>
          </w:p>
        </w:tc>
        <w:tc>
          <w:tcPr>
            <w:tcW w:w="935" w:type="dxa"/>
            <w:tcBorders/>
            <w:shd w:fill="F4F7F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470" w:type="dxa"/>
            <w:tcBorders/>
            <w:shd w:fill="F4F7F8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овицы и поговорки: </w:t>
              <w:br/>
              <w:t>«Родина-мать, умей за неё постоять! »; </w:t>
              <w:br/>
              <w:t>«Родная сторона-мать, чужая-мачеха»; </w:t>
              <w:br/>
              <w:t>«Всякому мила своя сторона». </w:t>
              <w:br/>
              <w:t>Подвижные игры: </w:t>
              <w:br/>
              <w:t>«Гуси лебеди», «Горелки», «Заря-зарница», «Краски», «Пятнашки». </w:t>
              <w:br/>
              <w:t>«Дидактические игры» </w:t>
              <w:br/>
              <w:t>Оборудование и материалы: иллюстрации с изображением людей в национальных костюмах или куклы, одетые в национальные костюмы, блюда национальной кухни разных народов, иллюстрации или предметы национальных промыслов народов России. </w:t>
              <w:br/>
              <w:t>«Узнай наш флаг (герб) »,«Чей костюм? ». </w:t>
              <w:br/>
              <w:t>3. Заключительный.</w:t>
            </w:r>
          </w:p>
        </w:tc>
        <w:tc>
          <w:tcPr>
            <w:tcW w:w="935" w:type="dxa"/>
            <w:tcBorders/>
            <w:shd w:fill="F4F7F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470" w:type="dxa"/>
            <w:tcBorders/>
            <w:shd w:fill="F4F7F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проекта: досуг «Моя Родина-Россия».</w:t>
            </w:r>
          </w:p>
        </w:tc>
        <w:tc>
          <w:tcPr>
            <w:tcW w:w="935" w:type="dxa"/>
            <w:tcBorders/>
            <w:shd w:fill="F4F7F8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13:07:00Z</dcterms:created>
  <dc:creator>Ирина</dc:creator>
  <dc:description/>
  <dc:language>en-US</dc:language>
  <cp:lastModifiedBy>user</cp:lastModifiedBy>
  <dcterms:modified xsi:type="dcterms:W3CDTF">2017-06-03T13:07:00Z</dcterms:modified>
  <cp:revision>2</cp:revision>
  <dc:subject/>
  <dc:title>Проект в подготовительной группе «Моя Родина — Россия»</dc:title>
</cp:coreProperties>
</file>