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138430</wp:posOffset>
            </wp:positionV>
            <wp:extent cx="1476375" cy="181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оект по созданию экологических  пиктограмм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Все в твоих руках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инация: «Природа и челове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Авторы: учащиеся 4 «В» класса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>
          <w:sz w:val="28"/>
          <w:szCs w:val="28"/>
        </w:rPr>
        <w:t>муниципального общеобразовательного учреждения «Лицей № 9  имени  заслуженного  учителя  школы  Российской Федерации  А.Н. Неверова Дзержинского района Волгограда»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Казарян Артем,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Матевосян Ангелина,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Любина Валерия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Летуновская Светлана Александровна, учитель начальных классов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значимость проекта</w:t>
      </w:r>
      <w:r>
        <w:rPr>
          <w:sz w:val="28"/>
          <w:szCs w:val="28"/>
        </w:rPr>
        <w:t xml:space="preserve">. Необходимость воспитания у людей экологического сознания, заботливого, бережного отношения к природе была осознана давно. Не секрет, что каждый из нас ежеминутно испытывает на себе влияние  ухудшающейся экологической обстановки. 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Экологические проблемы непосредственно связаны с процессом образования населения - его недостаточность или полное отсутствие породили потребительское отношение к природе. 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чень часто мы наблюдаем, что в лицее,  около столовой,  во время завтрака или обеда ребята забывают закрывать кран с водой, а выходя из класса, не выключают свет. Каждый из нас, бывая на природе, видел горы мусора среди зелени, пластиковые бутылки в реке или озере. Природа не сможет сама избавиться от мусора, который оставил человек, да и ресурсы воды, древесины, полезных ископаемых, конечно,  небесконечны. 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ы решили создать плакаты-«напоминалочки» для детей и взрослых, чтобы они не забывали о необходимости бережного отношения к окружающей среде и природным ресурсам. Обретение экологической культуры, экологического сознания, мышления - это единственный выход из сложившейся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Именно экологическое воспитание с самого раннего возраста имеет важное социальное значение. </w:t>
      </w:r>
      <w:r>
        <w:rPr>
          <w:sz w:val="28"/>
          <w:szCs w:val="28"/>
        </w:rPr>
        <w:t xml:space="preserve">Необходимо, чтобы с детских лет каждый человек учился понимать и ощущать теснейшую, неразрывную связь людей и природы, экономики и экологии. Бережное, заботливое отношение к природе должно стать элементами нашей культуры и повседневной жизни. 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Исходя из этого, мы выбрали название для проекта: «Все в твоих руках»,  определили цель и задачи работы.</w:t>
      </w:r>
    </w:p>
    <w:p>
      <w:pPr>
        <w:pStyle w:val="Normal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32385</wp:posOffset>
            </wp:positionV>
            <wp:extent cx="2286000" cy="1714500"/>
            <wp:effectExtent l="0" t="0" r="0" b="0"/>
            <wp:wrapTight wrapText="bothSides">
              <wp:wrapPolygon edited="0">
                <wp:start x="-84" y="0"/>
                <wp:lineTo x="-84" y="21487"/>
                <wp:lineTo x="21595" y="21487"/>
                <wp:lineTo x="21595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экологической культуры младших школьников, с помощью создания экологических пиктограм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) изучить экологические проблемы планеты;</w:t>
      </w:r>
    </w:p>
    <w:p>
      <w:pPr>
        <w:pStyle w:val="Normal"/>
        <w:rPr/>
      </w:pPr>
      <w:r>
        <w:rPr>
          <w:sz w:val="28"/>
          <w:szCs w:val="28"/>
        </w:rPr>
        <w:t>2) разработать и создать экологические пикт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пособствовать воспитанию ответственного отношения к природе посредством проведения мастер-класса для учеников начальной школы по созданию экологических пиктограмм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п проекта: </w:t>
      </w:r>
      <w:r>
        <w:rPr>
          <w:color w:val="000000"/>
          <w:sz w:val="28"/>
          <w:szCs w:val="28"/>
        </w:rPr>
        <w:t>практико-ориентированный, групповой, среднесрочный, монопроект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Продукт:</w:t>
      </w:r>
      <w:r>
        <w:rPr>
          <w:color w:val="000000"/>
          <w:sz w:val="28"/>
          <w:szCs w:val="28"/>
        </w:rPr>
        <w:t xml:space="preserve"> экологические пиктограммы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Этапы работы над проектом:</w:t>
      </w:r>
    </w:p>
    <w:p>
      <w:pPr>
        <w:pStyle w:val="Style15"/>
        <w:numPr>
          <w:ilvl w:val="0"/>
          <w:numId w:val="2"/>
        </w:numPr>
        <w:spacing w:before="280" w:after="280"/>
        <w:jc w:val="both"/>
        <w:rPr/>
      </w:pPr>
      <w:r>
        <w:rPr>
          <w:i/>
          <w:color w:val="000000"/>
          <w:sz w:val="28"/>
          <w:szCs w:val="28"/>
        </w:rPr>
        <w:t xml:space="preserve">Мотивационный этап. </w:t>
      </w:r>
    </w:p>
    <w:p>
      <w:pPr>
        <w:pStyle w:val="Style15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начале работы была определена волнующая нас проблема, поставлены цель и задачи.</w:t>
      </w:r>
    </w:p>
    <w:p>
      <w:pPr>
        <w:pStyle w:val="Style15"/>
        <w:numPr>
          <w:ilvl w:val="0"/>
          <w:numId w:val="2"/>
        </w:numPr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анирующий-подготовительный.</w:t>
      </w:r>
    </w:p>
    <w:p>
      <w:pPr>
        <w:pStyle w:val="Style15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этом этапе был составлен план действий, распределены роли, отобрана литература и информационные сайты.</w:t>
      </w:r>
    </w:p>
    <w:p>
      <w:pPr>
        <w:pStyle w:val="Style15"/>
        <w:numPr>
          <w:ilvl w:val="0"/>
          <w:numId w:val="2"/>
        </w:numPr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формационно-операционный</w:t>
      </w:r>
    </w:p>
    <w:p>
      <w:pPr>
        <w:pStyle w:val="Style15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ыла изучена литература по вопросу загрязнения окружающей среды, изучена статистика объема запасов и расходования водных ресурсов, лесов и т.д., изучены Интернет-ресурсы.</w:t>
      </w:r>
    </w:p>
    <w:p>
      <w:pPr>
        <w:pStyle w:val="Style15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ми были рассмотрены виды пиктограмм, которые можно встретить в повседневной жизни, разработаны эскизы экологических пиктограмм и отобраны самые лучшие. По ним были созданы образцы пиктограмм, которые напоминали бы и призывали детей и взрослых бережно относиться к природным ресурсам, беречь природу и поддерживать чистоту окружающего мира. </w:t>
      </w:r>
    </w:p>
    <w:p>
      <w:pPr>
        <w:pStyle w:val="Style15"/>
        <w:ind w:left="360" w:hanging="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741680</wp:posOffset>
            </wp:positionV>
            <wp:extent cx="2743200" cy="2057400"/>
            <wp:effectExtent l="0" t="0" r="0" b="0"/>
            <wp:wrapTight wrapText="bothSides">
              <wp:wrapPolygon edited="0">
                <wp:start x="-75" y="0"/>
                <wp:lineTo x="-75" y="21494"/>
                <wp:lineTo x="21600" y="21494"/>
                <wp:lineTo x="21600" y="0"/>
                <wp:lineTo x="-7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741680</wp:posOffset>
            </wp:positionV>
            <wp:extent cx="2743200" cy="2072005"/>
            <wp:effectExtent l="0" t="0" r="0" b="0"/>
            <wp:wrapTight wrapText="bothSides">
              <wp:wrapPolygon edited="0">
                <wp:start x="-75" y="0"/>
                <wp:lineTo x="-75" y="21498"/>
                <wp:lineTo x="21600" y="21498"/>
                <wp:lineTo x="21600" y="0"/>
                <wp:lineTo x="-7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 xml:space="preserve">Затем мы организовали презентацию созданных пиктограмм и провели мастер-класс для учеников начальной школы по изготовлению экологических пиктограмм. </w:t>
      </w:r>
    </w:p>
    <w:p>
      <w:pPr>
        <w:pStyle w:val="Style15"/>
        <w:ind w:left="360" w:hanging="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92405</wp:posOffset>
            </wp:positionV>
            <wp:extent cx="2750185" cy="2059940"/>
            <wp:effectExtent l="0" t="0" r="0" b="0"/>
            <wp:wrapTight wrapText="bothSides">
              <wp:wrapPolygon edited="0">
                <wp:start x="-73" y="0"/>
                <wp:lineTo x="-73" y="21502"/>
                <wp:lineTo x="21600" y="21502"/>
                <wp:lineTo x="21600" y="0"/>
                <wp:lineTo x="-73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92405</wp:posOffset>
            </wp:positionV>
            <wp:extent cx="2743200" cy="2078355"/>
            <wp:effectExtent l="0" t="0" r="0" b="0"/>
            <wp:wrapTight wrapText="bothSides">
              <wp:wrapPolygon edited="0">
                <wp:start x="-75" y="0"/>
                <wp:lineTo x="-75" y="21498"/>
                <wp:lineTo x="21600" y="21498"/>
                <wp:lineTo x="21600" y="0"/>
                <wp:lineTo x="-7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</w:p>
    <w:p>
      <w:pPr>
        <w:pStyle w:val="Style15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ab/>
        <w:t xml:space="preserve">Пиктограммы были размещены у раковин для мытья рук в столовой, в классе около выключателей, на входе в лицей и на его территории. Ребята с энтузиазмом отнеслись к изготовлению пиктограмм, с удовольствием размещали их у себя дома, у подъездов многоквартирных домов, около магазинов и детских садов. </w:t>
      </w:r>
    </w:p>
    <w:p>
      <w:pPr>
        <w:pStyle w:val="Style15"/>
        <w:ind w:left="360" w:hanging="0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57150</wp:posOffset>
            </wp:positionV>
            <wp:extent cx="3086100" cy="2314575"/>
            <wp:effectExtent l="0" t="0" r="0" b="0"/>
            <wp:wrapTight wrapText="bothSides">
              <wp:wrapPolygon edited="0">
                <wp:start x="-66" y="0"/>
                <wp:lineTo x="-66" y="21510"/>
                <wp:lineTo x="21600" y="21510"/>
                <wp:lineTo x="21600" y="0"/>
                <wp:lineTo x="-66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57150</wp:posOffset>
            </wp:positionV>
            <wp:extent cx="1778000" cy="2362200"/>
            <wp:effectExtent l="0" t="0" r="0" b="0"/>
            <wp:wrapTight wrapText="bothSides">
              <wp:wrapPolygon edited="0">
                <wp:start x="-116" y="0"/>
                <wp:lineTo x="-116" y="21509"/>
                <wp:lineTo x="21600" y="21509"/>
                <wp:lineTo x="21600" y="0"/>
                <wp:lineTo x="-11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«Все в твоих рук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любите мечтать? Наверное, все дети, да и взрослые тоже, любят меч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, как часто, глядя в поднебес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мечтаем покорить простра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как Маленькие принцы, в одночас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ругих планетах оказ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ивляться их могуществу, велич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крывать секрет небесной вы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конечно же, ловить себя на мы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 с Землею нашей не сравниться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нас, землян, нет планеты прекрасней, чем наша родная Земля. Неслучайно, именно на неё посоветовал отправиться географ Маленькому принцу из фантастической сказки А. де Сент-Экзюпери «Маленький принц».</w:t>
      </w:r>
    </w:p>
    <w:p>
      <w:pPr>
        <w:pStyle w:val="Style1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Земле проживает около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7 млрд. человек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,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и все пользуются её ресурсами – а именно водой, полезными ископаемыми, лесами,  все дышат воздухом и т.д. Как вы думаете? Бесконечны ли запасы, ресурсы нашей планеты?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  <w:shd w:fill="FFFFFF" w:val="clear"/>
        </w:rPr>
        <w:t xml:space="preserve">Самое большое сокровище, которое мы не можем ничем заменить – это воздух вокруг нас. Без него жизнь невозможна. </w:t>
      </w:r>
      <w:r>
        <w:rPr>
          <w:sz w:val="28"/>
          <w:szCs w:val="28"/>
        </w:rPr>
        <w:t xml:space="preserve">Человек, животные, растения  не могут прожить без воздуха, без чистого воздуха. За год промышленные предприятия выбрасывают в воздух около 119 млн. тонн загрязнённых веществ. А это значит, что эти вещества попадают к нам в легкие, оседают на листьях растений. 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  <w:shd w:fill="FFFFFF" w:val="clear"/>
        </w:rPr>
        <w:t>Из-за нас живительный воздух, некогда чистый и прозрачный, быстро превращается в смесь ядовитых газов, вредных не только человеку, но и всем растениям и животным на нашей планете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rPr/>
      </w:pPr>
      <w:r>
        <w:rPr>
          <w:bCs/>
          <w:iCs/>
          <w:sz w:val="28"/>
          <w:szCs w:val="28"/>
        </w:rPr>
        <w:tab/>
        <w:t xml:space="preserve">«Все хорошо в природе, но вода – краса всей природы» </w:t>
      </w:r>
    </w:p>
    <w:p>
      <w:pPr>
        <w:pStyle w:val="Normal"/>
        <w:widowControl w:val="false"/>
        <w:ind w:left="-5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</w:t>
      </w:r>
      <w:r>
        <w:rPr>
          <w:bCs/>
          <w:iCs/>
          <w:sz w:val="28"/>
          <w:szCs w:val="28"/>
        </w:rPr>
        <w:tab/>
        <w:tab/>
        <w:tab/>
        <w:tab/>
        <w:t xml:space="preserve"> Сергей Тимофеевич Акса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загрязнения водоемов  сточными водами волнует многих людей, ведь около 155 млн. куб. м  сточных вод ежегодно попадают, например, в  нашу реку, в результате чего создаются неблагоприятные условия для проживания и произрастания рыбы, животных, растений, водоемы теряют свою природную привлекатель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еса и зелёные насаждения – важнейшая часть экологического каркаса планеты. Они оздоравливают  среду обитания человека: выделяют кислород, поглощают углекислый газ, осаждают пыль, снижают интенсивность инфракрасного  солнечного излучения, смягчают климат, создают «зеленое кольцо» вокруг города, у нас задерживают юго-восточный ветер, насыщенный песком и пылью, так называемый  «волгоградский дожд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1 день 1 га леса поглощает 280 кг углекислого газа, выделяет 220 кг кислорода, ежегодно задерживает 50-70 т пыли. Но зеленым насаждениям наносят ущерб свалки, пожары, незаконные вырубки. </w:t>
      </w:r>
      <w:r>
        <w:rPr>
          <w:color w:val="000000"/>
          <w:sz w:val="28"/>
          <w:szCs w:val="28"/>
          <w:shd w:fill="FFFFFF" w:val="clear"/>
        </w:rPr>
        <w:t>Это значит, что каждую секунду с лица планеты исчезает лес размером с футбольное пол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деятельности человека только бытовых отходов образуется около 4 млн. тонн в год! Особое место среди отходов занимают пластмассы и синтетические смолы, так как они не подвергаются процессам биологического разрушения и могут длительное время находиться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быть человеку, что делать с экологическими проблемами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ак помочь природе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чать нужно с самого элементарного: с экономного, бережного отношения к природным ресурсам. Но сплошь и рядом люди забывают выключать свет, уходя из комнаты, или, когда  ярко светит солнце, и в комнате уже достаточно светло.  Очень часто в школе  можно наблюдать такую картину: около столовой бежит из-под крана вода, когда все ребята уже сидят за столами …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лице то и дело под ногами оказываются фантики, пластиковые бутылки, коробочки из-под сока. А ведь рядом стоит урна! Так часто поступают не только дети, но и взрослые. Хотя все знают, что так поступать нельз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ворят, лучше один раз увидеть, чем сто раз услышать.  Цель нашего проекта создать «напоминалочки»  для правильного, экологически грамотного поведения. Это будут  пиктограммы, которые можно прикрепить дома, в школе, около подъезда.</w:t>
      </w:r>
    </w:p>
    <w:p>
      <w:pPr>
        <w:pStyle w:val="Style15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то такое пиктограмма? 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bCs/>
          <w:color w:val="252525"/>
          <w:sz w:val="28"/>
          <w:szCs w:val="28"/>
        </w:rPr>
        <w:t xml:space="preserve"> </w:t>
      </w:r>
      <w:r>
        <w:rPr>
          <w:b/>
          <w:bCs/>
          <w:color w:val="252525"/>
          <w:sz w:val="28"/>
          <w:szCs w:val="28"/>
        </w:rPr>
        <w:t>Пиктогра́мма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(от лат.</w:t>
      </w:r>
      <w:r>
        <w:rPr>
          <w:sz w:val="28"/>
          <w:szCs w:val="28"/>
        </w:rPr>
        <w:t> </w:t>
      </w:r>
      <w:r>
        <w:rPr>
          <w:i/>
          <w:iCs/>
          <w:color w:val="252525"/>
          <w:sz w:val="28"/>
          <w:szCs w:val="28"/>
          <w:lang w:val="la-VA"/>
        </w:rPr>
        <w:t>pictus</w:t>
      </w:r>
      <w:r>
        <w:rPr>
          <w:color w:val="252525"/>
          <w:sz w:val="28"/>
          <w:szCs w:val="28"/>
        </w:rPr>
        <w:t> — нарисованный и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греч.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el-GR"/>
        </w:rPr>
        <w:t>γράμμα</w:t>
      </w:r>
      <w:r>
        <w:rPr>
          <w:color w:val="252525"/>
          <w:sz w:val="28"/>
          <w:szCs w:val="28"/>
        </w:rPr>
        <w:t> — запись) — знак, отображающий важнейшие узнаваемые черты объекта, предмета или явления,  чаще всего в схематическ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 xml:space="preserve">Пример пиктограммы - </w:t>
      </w:r>
      <w:r>
        <w:rPr>
          <w:sz w:val="28"/>
          <w:szCs w:val="28"/>
        </w:rPr>
        <w:t xml:space="preserve">дорожные знаки, </w:t>
      </w:r>
      <w:r>
        <w:rPr>
          <w:color w:val="252525"/>
          <w:sz w:val="28"/>
          <w:szCs w:val="28"/>
        </w:rPr>
        <w:t>значки-элементы графического интерфейса пользователя ЭВМ, знаки на упаковках.</w:t>
      </w:r>
    </w:p>
    <w:p>
      <w:pPr>
        <w:pStyle w:val="Normal"/>
        <w:tabs>
          <w:tab w:val="clear" w:pos="708"/>
          <w:tab w:val="left" w:pos="58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0915" cy="97091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81075" cy="981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8215" cy="9213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. де Сент-Экзюпери сказал: «Все мы дети одного корабля по имени Земля, значит, пересесть из него просто некуда». Только в наших силах сохранить красоту Земли, сделать её кра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адость завтрашнего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ел ты ощу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а быть чистою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бо чистым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емлю эту, не ща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зал за веком 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рал все только для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умный»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же кинулись спа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родную среду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чему ж так поздно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уяли бе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фабрик и заводов д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трудно разгля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е страданья, что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ся тер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лго ль хватит нам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растворен в ней я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лго ль хватит тех л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опоры стуч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ти поля, леса, луга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194945</wp:posOffset>
            </wp:positionV>
            <wp:extent cx="1531620" cy="1318895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 чистую гладь рек – всю Зем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шь только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ный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4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jc w:val="both"/>
        <w:rPr/>
      </w:pPr>
      <w:r>
        <w:rPr>
          <w:i/>
          <w:color w:val="000000"/>
          <w:sz w:val="28"/>
          <w:szCs w:val="28"/>
        </w:rPr>
        <w:t>4)Рефлексивно-оценочный</w:t>
      </w:r>
    </w:p>
    <w:p>
      <w:pPr>
        <w:pStyle w:val="Style15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этом этапе мы проанализировали свою работу и отметили, что ученики лицея, стали более ответственно относиться к расходованию воды и электроэнергии. Это подтвердили и показания счетчиков учета расхода воды и электроэнергии. Да и возле лицея стало гораздо чищ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ab/>
        <w:t>В ходе работы над проектом, мы поняли, что в силах каждого человека заботиться о природе, бережно относиться к природным ресурсам. Для этого нужно формировать экологическую культуру, которая включает в себ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- экологические знания  и ум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ое мышление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нностные ориентаци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и оправданное поведение.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0" w:firstLine="709"/>
        <w:rPr/>
      </w:pPr>
      <w:r>
        <w:rPr/>
        <w:t>Ведь иногда люди наносят вред природе не по злому умыслу, а по незнанию, не задумываясь над своими поступками и их последствиями.</w:t>
      </w:r>
    </w:p>
    <w:p>
      <w:pPr>
        <w:pStyle w:val="TextBodyIndent"/>
        <w:ind w:left="0" w:firstLine="709"/>
        <w:rPr/>
      </w:pPr>
      <w:r>
        <w:rPr/>
        <w:t xml:space="preserve">Наш проект и его продукт помог людям внимательнее относиться к проблемам окружающей сред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Береги живое» (Игровой дидактический материал по экологии). Киров, «Весна-дизайн», 2006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В. Шевченко. «Классные часы». Волгоград, «Учитель», 2003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 Вохринцева. «Деревья и листья. (Дидактический материал). Екатеринбург, «Страна фантазий», 2006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И. Тарабарина. «И учёба, и игра: природоведение». Ярославль, «Академия развития», 200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Интернет-ресурсы:</w:t>
      </w:r>
      <w:r>
        <w:rPr>
          <w:rFonts w:cs="Arial"/>
          <w:sz w:val="28"/>
          <w:szCs w:val="20"/>
        </w:rPr>
        <w:t xml:space="preserve"> </w:t>
      </w:r>
      <w:hyperlink r:id="rId14">
        <w:r>
          <w:rPr>
            <w:rStyle w:val="InternetLink"/>
            <w:rFonts w:cs="Arial"/>
            <w:sz w:val="28"/>
            <w:szCs w:val="28"/>
          </w:rPr>
          <w:t>http://ecology.volgadmin.ru/</w:t>
        </w:r>
      </w:hyperlink>
      <w:r>
        <w:rPr>
          <w:rFonts w:cs="Arial"/>
          <w:sz w:val="28"/>
          <w:szCs w:val="28"/>
        </w:rPr>
        <w:t xml:space="preserve">, </w:t>
      </w:r>
      <w:hyperlink r:id="rId15" w:tgtFrame="_blank">
        <w:r>
          <w:rPr>
            <w:rStyle w:val="InternetLink"/>
            <w:sz w:val="28"/>
            <w:szCs w:val="28"/>
          </w:rPr>
          <w:t>www.volganet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4160" cy="910145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10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7023100" cy="9664700"/>
            <wp:effectExtent l="0" t="0" r="0" b="0"/>
            <wp:wrapTight wrapText="bothSides">
              <wp:wrapPolygon edited="0">
                <wp:start x="-29" y="0"/>
                <wp:lineTo x="-29" y="21577"/>
                <wp:lineTo x="21599" y="21577"/>
                <wp:lineTo x="21599" y="0"/>
                <wp:lineTo x="-29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919595" cy="9519920"/>
            <wp:effectExtent l="0" t="0" r="0" b="0"/>
            <wp:wrapTight wrapText="bothSides">
              <wp:wrapPolygon edited="0">
                <wp:start x="-28" y="0"/>
                <wp:lineTo x="-28" y="21579"/>
                <wp:lineTo x="21599" y="21579"/>
                <wp:lineTo x="21599" y="0"/>
                <wp:lineTo x="-28" y="0"/>
              </wp:wrapPolygon>
            </wp:wrapTight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9595" cy="951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616700" cy="9105900"/>
            <wp:effectExtent l="0" t="0" r="0" b="0"/>
            <wp:wrapTight wrapText="bothSides">
              <wp:wrapPolygon edited="0">
                <wp:start x="-31" y="0"/>
                <wp:lineTo x="-31" y="21575"/>
                <wp:lineTo x="21600" y="21575"/>
                <wp:lineTo x="21600" y="0"/>
                <wp:lineTo x="-31" y="0"/>
              </wp:wrapPolygon>
            </wp:wrapTight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hyperlink" Target="http://ecology.volgadmin.ru/" TargetMode="External"/><Relationship Id="rId15" Type="http://schemas.openxmlformats.org/officeDocument/2006/relationships/hyperlink" Target="http://www.volganet.ru/" TargetMode="External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21:16:00Z</dcterms:created>
  <dc:creator>Света</dc:creator>
  <dc:description/>
  <cp:keywords/>
  <dc:language>en-US</dc:language>
  <cp:lastModifiedBy>Света</cp:lastModifiedBy>
  <cp:lastPrinted>2017-03-26T15:16:00Z</cp:lastPrinted>
  <dcterms:modified xsi:type="dcterms:W3CDTF">2017-06-03T21:06:00Z</dcterms:modified>
  <cp:revision>8</cp:revision>
  <dc:subject/>
  <dc:title> «Все в твоих руках»</dc:title>
</cp:coreProperties>
</file>